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5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146-16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46766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 -0,4кВ ТП – 1412 по адресу: 8-я Дачная СНТ  «Зеленая горка» с переводом нагрузок на ТП – 348 по адресу: ул. Гвардейска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 высоком техническом уровне с соблюдением ГОСТ Р 21.1101-2013 СПДС. Основные требования к проектной и рабочей документации, строительных норм и правил, ПУЭ, ПТЭЭП, СНиП и требований по 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 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8.03.16 года по 28.06.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Проектирование трассы КЛ – 0,4кВ от РУ – 0,4кВ ТП – 348 до пунктовой опоры. Проектирование трассы ВЛИ-0,4кВ от пунктовой опоры ТП – 348 с установкой необходимого количества опор по ул. Гвардейская и использованием существующих опор ВЛ – 0,4кВ по 6-му Савельевскому проезду. Проектирование трассы ВЛИ -0,кВ от существующей опоры ВЛИ-0,4кВ ТП -348 по 4-му Савельевскому проезду с установкой новых опор и заменой существующих опор на новые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80 543 (Четыреста восемьдесят тысяч пятьсот сорок три) рубля 54  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6-03-25T06:38:00Z</dcterms:modified>
  <cp:revision>111</cp:revision>
  <dc:subject/>
  <dc:title/>
</cp:coreProperties>
</file>