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-0,4кВ ТП – 1412 по адресу: 8-я Дачная СНТ «Зеленая горка» с переводом  нагрузок на ТП – 348 по адресу: ул. Гвардейская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КЛ – 0,4кВ от РУ – 0,4кВ ТП – 348 до пунктовой опоры. Проектирование трассы ВЛИ-0,4кВ от пунктовой опоры ТП – 348 с установкой необходимого количества опор по ул. Гвардейская и использованием существующих опор ВЛ – 0,4кВ по 6-му Савельевскому проезду. Проектирование трассы ВЛИ -0,кВ от существующей опоры ВЛИ-0,4кВ ТП -348 по 4-му Савельевскому проезду с установкой новых опор и заменой существующих  опор на новые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03.2016 года по 28.06.2016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1:00Z</dcterms:created>
  <dc:creator>Алексей</dc:creator>
  <dc:description/>
  <cp:keywords/>
  <dc:language>en-US</dc:language>
  <cp:lastModifiedBy>Shilling Ekaterina Sergeevna</cp:lastModifiedBy>
  <cp:lastPrinted>2016-02-04T14:05:00Z</cp:lastPrinted>
  <dcterms:modified xsi:type="dcterms:W3CDTF">2016-03-25T05:26:00Z</dcterms:modified>
  <cp:revision>21</cp:revision>
  <dc:subject/>
  <dc:title>Приложение № 1</dc:title>
</cp:coreProperties>
</file>