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7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46774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ТП-1008 до энергопринимающих устройств (ВРУ№1, ВРУ№2) заявителя по адресу: г. Саратов, ул. им. Пономарева П.Т., 9/14.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8.03.2016 года по 20.04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КЛ-0,4кВ от РУ-0,4кВ ТП-1008 I с.ш. до энергопринимающего устройства ВРУ №1 заявителя по адресу: г. Саратов, ул. им. Пономарева П.Т., 9/14 кабелем АСБл-1-4х150мм2 протяженностью 32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КЛ-0,4кВ от РУ-0,4кВ ТП-1008 II с.ш.  до энергопринимающего устройства ВРУ №2 заявителя по адресу: г. Саратов, ул. им. Пономарева П.Т., 9/14 кабелем АСБл-1-4х150мм2 протяженностью 28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719 421 (один миллион семьсот девятнадцать тысяч четыреста двадцать один) рубль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6-03-25T09:45:00Z</cp:lastPrinted>
  <dcterms:modified xsi:type="dcterms:W3CDTF">2016-03-25T06:45:00Z</dcterms:modified>
  <cp:revision>79</cp:revision>
  <dc:subject/>
  <dc:title/>
</cp:coreProperties>
</file>