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2320-15-ип от 15.05.2015 года. ТУ № 3110 от 15.05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КЛ-0,4кВ от ТП-1008 до энергопринимающих устройств (ВРУ№1, ВРУ№2) заявителя  по  адресу: г. Саратов, ул. им. Пономарева П.Т., 9/14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РУ-0,4кВ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П-100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до энергопринимающего устройства ВРУ №1 заявителя по адресу: г. Саратов, ул. им. Пономарева П.Т., 9/14 кабелем АСБл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РУ-0,4кВ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П-100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до энергопринимающего устройства ВРУ №2 заявителя по адресу: г. Саратов, ул. им. Пономарева П.Т., 9/14 кабелем АСБл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28.03.2016 года по 20.04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2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1кВ от РУ-0,4кВ </w:t>
            </w:r>
            <w:r>
              <w:rPr>
                <w:spacing w:val="-2"/>
                <w:w w:val="102"/>
                <w:sz w:val="20"/>
                <w:szCs w:val="20"/>
              </w:rPr>
              <w:t>ТП-1008 до ВРУ объекта заявителя по адресу: г. Саратов, ул. им. Пономарева П.Т., 9/14  (шифр 09-15-141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9:00Z</dcterms:created>
  <dc:creator>Алексей</dc:creator>
  <dc:description/>
  <cp:keywords/>
  <dc:language>en-US</dc:language>
  <cp:lastModifiedBy>Shilling Ekaterina Sergeevna</cp:lastModifiedBy>
  <cp:lastPrinted>2016-03-16T11:03:00Z</cp:lastPrinted>
  <dcterms:modified xsi:type="dcterms:W3CDTF">2016-03-25T06:19:00Z</dcterms:modified>
  <cp:revision>37</cp:revision>
  <dc:subject/>
  <dc:title>Приложение № 1</dc:title>
</cp:coreProperties>
</file>