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__» ______ 2016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0"/>
          <w:szCs w:val="20"/>
        </w:rPr>
        <w:t xml:space="preserve">монтаж кабельной линии напряжением 0,4кВ, смонтированной проводом марки </w:t>
      </w:r>
      <w:r>
        <w:rPr>
          <w:spacing w:val="-2"/>
          <w:w w:val="102"/>
          <w:sz w:val="20"/>
          <w:szCs w:val="20"/>
        </w:rPr>
        <w:t>АСБл-1сечением 4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320 метров,  от РУ-0,4кВ ТП-1008, расположенной по адресу: г. Саратов, Кавказский пр. у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л. Пономарева до энергопринимающих устройств ВРУ №1, </w:t>
      </w:r>
      <w:r>
        <w:rPr>
          <w:spacing w:val="-2"/>
          <w:w w:val="102"/>
          <w:sz w:val="20"/>
          <w:szCs w:val="20"/>
        </w:rPr>
        <w:t>расположенного по адресу: г. Саратов, ул. Пономарева П.Т., 9/14 (кадастровый номер 64:48:020324:7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0"/>
          <w:szCs w:val="20"/>
        </w:rPr>
        <w:t xml:space="preserve">монтаж кабельной линии напряжением 0,4кВ, смонтированной проводом марки </w:t>
      </w:r>
      <w:r>
        <w:rPr>
          <w:spacing w:val="-2"/>
          <w:w w:val="102"/>
          <w:sz w:val="20"/>
          <w:szCs w:val="20"/>
        </w:rPr>
        <w:t>АСБл-1сечением 4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280 метров,  от РУ-0,4кВ ТП-1008, расположенной по адресу: г. Саратов, Кавказский пр. у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л. Пономарева до энергопринимающих устройств ВРУ №2, </w:t>
      </w:r>
      <w:r>
        <w:rPr>
          <w:spacing w:val="-2"/>
          <w:w w:val="102"/>
          <w:sz w:val="20"/>
          <w:szCs w:val="20"/>
        </w:rPr>
        <w:t>расположенного по адресу: г. Саратов, ул. Пономарева П.Т., 9/14(кадастровый номер 64:48:020324:75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а технологического присоединения к электрическим сетям № 2320-15ип от 15.05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1 719 421 (один миллион семьсот девятнадцать тысяч четыреста двадцать один) рубль  6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262 284 (двести шестьдесят две тысячи двести восемьдесят четыре)  рубля 65 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</w:t>
      </w: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  <w:lang w:val="zxx"/>
        </w:rPr>
        <w:t>составляе</w:t>
      </w:r>
      <w:r>
        <w:rPr>
          <w:spacing w:val="-2"/>
          <w:w w:val="102"/>
          <w:sz w:val="20"/>
          <w:szCs w:val="20"/>
        </w:rPr>
        <w:t>т 515 826 (пятьсот пятнадцать тысяч восемьсот двадцать шесть) рублей 4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78 685  (семьдесят восемь тысяч шестьсот восемьдесят пять) рублей 4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</w:t>
      </w:r>
      <w:r>
        <w:rPr>
          <w:b/>
          <w:lang w:eastAsia="ru-RU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  <w:r>
        <w:rPr>
          <w:spacing w:val="-2"/>
          <w:w w:val="102"/>
          <w:sz w:val="20"/>
          <w:szCs w:val="20"/>
        </w:rPr>
        <w:t xml:space="preserve">     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5-12-25T09:05:00Z</cp:lastPrinted>
  <dcterms:modified xsi:type="dcterms:W3CDTF">2016-03-25T06:31:00Z</dcterms:modified>
  <cp:revision>146</cp:revision>
  <dc:subject/>
  <dc:title>Договор купли-продажи оборудования</dc:title>
</cp:coreProperties>
</file>