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4678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604 от пунктовой опоры №1-00/1 до границы земельного участка, расположенного по адресу: г. Саратов, 2-ой Соколовогорский пр.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8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6 года по 09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Проектирование трассы ЛЭП (Реконструкция ВЛ-0,4кВ ТП-604 с заменой существующих проводов марки А-35 на СИП от пунктовой опоры №1-00/1 до опоры №1-00/4 протяженностью ориентировочно 90 метров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ЛЭП (ВЛИ-0,4кВ ТП-604 от опоры № 1-00/4 до границы земельного участка по адресу: г. Саратов, 2-й Соколовогорский пр., б/н протяженностью ориентировочно 8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72 052 (Сто семьдесят две тысячи пятьдесят два) рубля 4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3-25T09:51:00Z</cp:lastPrinted>
  <dcterms:modified xsi:type="dcterms:W3CDTF">2016-03-25T06:51:00Z</dcterms:modified>
  <cp:revision>117</cp:revision>
  <dc:subject/>
  <dc:title/>
</cp:coreProperties>
</file>