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5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714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комплектующих, запасных частей и расходных материалов к компьютерной техник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ставляемого товара, согласно Приложению № 1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ставка (отгрузка) Товара производится на складе Поставщика. Доставка Продукции на склад Покупателя осуществляется силами и/или за счет Покупателя.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Товара осуществляется исключительно на основании подписанных  Сторонами Спецификаций на партии Товара,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ставляемых на основании Заявок Покупателя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В течение 5 (пяти) календарных дней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,  а также счет на оплату 30 % от стоимости партии Товара.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купатель в течение 5 (пяти) календарны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обязан поставить Товар в течение 5 (пяти) календарных дней с момента исполнения Покупателем в соответствии с п. 2.3.1 договора обязательства по оплате 30 % стоимости партии Товара и получения от Покупателя подписанной Спецификации на партию Това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цена договора за период его действия составляет 490 000 (четыреста девяносто тысяч) рублей, 00 копеек, в том числе НДС 18%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поставляется и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тоимости Товара производится за каждую партию Товара, путем перечисления Покупателем денежных средств на расчетный счет Поставщика  в следующем порядке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нсовый платеж Поставщику в размере            30 % от стоимости партии Товара Покупатель производит в течение 5 (пяти) банковских дней с даты получения от Поставщика счета на оплату, при условии согласования Сторонами Спецификации на партию Товара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ончательный расчет в размере неоплаченных 70 % от стоимости партии Товара, указанного в Спецификации, Покупатель производит в течение 5 (пяти) банковских дней после передачи Поставщиком Товара Покупателю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считается оплаченным с момента полного поступления денежных средств на расчетный сче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гарантирует Покупателю соответствие качества поставляемого Товара техническим условиям и требованиям нормативно-технической документаци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вступает в силу с момента подписания Сторонами и действует до  момента поставки Товара на сумму 490 000,00 (четыреста восемьдесят тысяч) рублей 00 копеек, в том числе НДС 18%, но не позднее «28» феврал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 «СПГЭС» от        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3-25T15:41:00Z</cp:lastPrinted>
  <dcterms:modified xsi:type="dcterms:W3CDTF">2016-03-25T12:49:00Z</dcterms:modified>
  <cp:revision>28</cp:revision>
  <dc:subject/>
  <dc:title/>
</cp:coreProperties>
</file>