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  <w:t>Договор поставки №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г. Саратов</w:t>
        <w:tab/>
        <w:tab/>
        <w:tab/>
        <w:tab/>
        <w:tab/>
        <w:tab/>
        <w:tab/>
        <w:t xml:space="preserve">                «__» ___________ 2016г.</w:t>
      </w: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Courier New"/>
          <w:kern w:val="2"/>
          <w:sz w:val="24"/>
          <w:szCs w:val="30"/>
          <w:lang w:eastAsia="hi-IN" w:bidi="hi-IN"/>
        </w:rPr>
      </w:pPr>
      <w:r>
        <w:rPr>
          <w:rFonts w:cs="Courier New" w:ascii="Times New Roman" w:hAnsi="Times New Roman"/>
          <w:b/>
          <w:kern w:val="2"/>
          <w:sz w:val="24"/>
          <w:szCs w:val="30"/>
          <w:lang w:eastAsia="hi-IN" w:bidi="hi-IN"/>
        </w:rPr>
        <w:t>Закрытое акционерное общество «Фирма АТТО»</w:t>
      </w:r>
      <w:r>
        <w:rPr>
          <w:rFonts w:cs="Courier New" w:ascii="Times New Roman" w:hAnsi="Times New Roman"/>
          <w:kern w:val="2"/>
          <w:sz w:val="24"/>
          <w:szCs w:val="30"/>
          <w:lang w:eastAsia="hi-IN" w:bidi="hi-IN"/>
        </w:rPr>
        <w:t xml:space="preserve">, именуемое в дальнейшем </w:t>
      </w:r>
      <w:r>
        <w:rPr>
          <w:rFonts w:cs="Courier New" w:ascii="Times New Roman" w:hAnsi="Times New Roman"/>
          <w:b/>
          <w:kern w:val="2"/>
          <w:sz w:val="24"/>
          <w:szCs w:val="30"/>
          <w:lang w:eastAsia="hi-IN" w:bidi="hi-IN"/>
        </w:rPr>
        <w:t>«Поставщик»</w:t>
      </w:r>
      <w:r>
        <w:rPr>
          <w:rFonts w:cs="Courier New" w:ascii="Times New Roman" w:hAnsi="Times New Roman"/>
          <w:kern w:val="2"/>
          <w:sz w:val="24"/>
          <w:szCs w:val="30"/>
          <w:lang w:eastAsia="hi-IN" w:bidi="hi-IN"/>
        </w:rPr>
        <w:t xml:space="preserve">, в лице генерального директора Ануфриевой Е.С., действующей на основании Устава, с одной стороны, и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Courier New" w:ascii="Times New Roman" w:hAnsi="Times New Roman"/>
          <w:b/>
          <w:kern w:val="2"/>
          <w:sz w:val="24"/>
          <w:szCs w:val="30"/>
          <w:lang w:eastAsia="hi-IN" w:bidi="hi-IN"/>
        </w:rPr>
        <w:t>Закрытое акционерное общество «Саратовское предприятие городских электрических сетей»</w:t>
      </w:r>
      <w:r>
        <w:rPr>
          <w:rFonts w:cs="Courier New" w:ascii="Times New Roman" w:hAnsi="Times New Roman"/>
          <w:kern w:val="2"/>
          <w:sz w:val="24"/>
          <w:szCs w:val="30"/>
          <w:lang w:eastAsia="hi-IN" w:bidi="hi-IN"/>
        </w:rPr>
        <w:t xml:space="preserve">, именуемое в дальнейшем </w:t>
      </w:r>
      <w:r>
        <w:rPr>
          <w:rFonts w:cs="Courier New" w:ascii="Times New Roman" w:hAnsi="Times New Roman"/>
          <w:b/>
          <w:kern w:val="2"/>
          <w:sz w:val="24"/>
          <w:szCs w:val="30"/>
          <w:lang w:eastAsia="hi-IN" w:bidi="hi-IN"/>
        </w:rPr>
        <w:t>«Покупатель»</w:t>
      </w:r>
      <w:r>
        <w:rPr>
          <w:rFonts w:cs="Courier New" w:ascii="Times New Roman" w:hAnsi="Times New Roman"/>
          <w:kern w:val="2"/>
          <w:sz w:val="24"/>
          <w:szCs w:val="30"/>
          <w:lang w:eastAsia="hi-IN" w:bidi="hi-IN"/>
        </w:rPr>
        <w:t xml:space="preserve">, в лице генерального директора </w:t>
      </w:r>
      <w:r>
        <w:rPr>
          <w:rFonts w:cs="Times New Roman" w:ascii="Times New Roman" w:hAnsi="Times New Roman"/>
          <w:sz w:val="24"/>
          <w:szCs w:val="24"/>
        </w:rPr>
        <w:t>Козина С.В.</w:t>
      </w:r>
      <w:r>
        <w:rPr>
          <w:rFonts w:cs="Courier New" w:ascii="Times New Roman" w:hAnsi="Times New Roman"/>
          <w:kern w:val="2"/>
          <w:sz w:val="24"/>
          <w:szCs w:val="30"/>
          <w:lang w:eastAsia="hi-IN" w:bidi="hi-IN"/>
        </w:rPr>
        <w:t xml:space="preserve">, действующего на основании Устава, с другой стороны, </w:t>
      </w: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  <w:t xml:space="preserve">при совместном упоминании именуемые «Стороны», </w:t>
      </w:r>
      <w:r>
        <w:rPr>
          <w:rFonts w:cs="Courier New" w:ascii="Times New Roman" w:hAnsi="Times New Roman"/>
          <w:kern w:val="2"/>
          <w:sz w:val="24"/>
          <w:szCs w:val="30"/>
          <w:lang w:eastAsia="hi-IN" w:bidi="hi-IN"/>
        </w:rPr>
        <w:t>заключили настоящий договор о нижеследующем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Courier New"/>
          <w:b/>
          <w:b/>
          <w:kern w:val="2"/>
          <w:sz w:val="24"/>
          <w:szCs w:val="30"/>
          <w:lang w:eastAsia="hi-IN" w:bidi="hi-IN"/>
        </w:rPr>
      </w:pPr>
      <w:r>
        <w:rPr>
          <w:rFonts w:cs="Courier New" w:ascii="Times New Roman" w:hAnsi="Times New Roman"/>
          <w:b/>
          <w:kern w:val="2"/>
          <w:sz w:val="24"/>
          <w:szCs w:val="30"/>
          <w:lang w:eastAsia="hi-IN" w:bidi="hi-IN"/>
        </w:rPr>
        <w:t>1. Предмет договор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Courier New"/>
          <w:b/>
          <w:b/>
          <w:kern w:val="2"/>
          <w:sz w:val="24"/>
          <w:szCs w:val="30"/>
          <w:lang w:eastAsia="hi-IN" w:bidi="hi-IN"/>
        </w:rPr>
      </w:pPr>
      <w:r>
        <w:rPr>
          <w:rFonts w:cs="Courier New" w:ascii="Times New Roman" w:hAnsi="Times New Roman"/>
          <w:b/>
          <w:kern w:val="2"/>
          <w:sz w:val="24"/>
          <w:szCs w:val="30"/>
          <w:lang w:eastAsia="hi-IN" w:bidi="hi-IN"/>
        </w:rPr>
      </w:r>
    </w:p>
    <w:p>
      <w:pPr>
        <w:pStyle w:val="Style21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Times New Roman" w:hAnsi="Times New Roman"/>
          <w:kern w:val="2"/>
          <w:sz w:val="24"/>
          <w:szCs w:val="30"/>
          <w:lang w:eastAsia="hi-IN" w:bidi="hi-IN"/>
        </w:rPr>
        <w:t xml:space="preserve">1.1. </w:t>
      </w:r>
      <w:r>
        <w:rPr>
          <w:rFonts w:cs="Times New Roman" w:ascii="Times New Roman" w:hAnsi="Times New Roman"/>
          <w:sz w:val="24"/>
          <w:szCs w:val="24"/>
        </w:rPr>
        <w:t xml:space="preserve">Поставщик обязуется по Заявкам Покупателя (Приложение № 2) поставлять </w:t>
      </w:r>
      <w:r>
        <w:rPr>
          <w:rFonts w:cs="Courier New" w:ascii="Times New Roman" w:hAnsi="Times New Roman"/>
          <w:kern w:val="2"/>
          <w:sz w:val="24"/>
          <w:szCs w:val="30"/>
          <w:lang w:eastAsia="hi-IN" w:bidi="hi-IN"/>
        </w:rPr>
        <w:t xml:space="preserve">в собственность Покупателя компьютерную, офисную и цифровую технику, оборудование и комплектующие к указанной технике; расходные материалы; инструменты, оборудование и комплектующие к локальным сетям (далее по тексту – Товар) </w:t>
      </w:r>
      <w:r>
        <w:rPr>
          <w:rFonts w:cs="Times New Roman" w:ascii="Times New Roman" w:hAnsi="Times New Roman"/>
          <w:sz w:val="24"/>
          <w:szCs w:val="24"/>
        </w:rPr>
        <w:t xml:space="preserve">исходя из перечня Товара, (Приложение № 1), </w:t>
      </w:r>
      <w:r>
        <w:rPr>
          <w:rFonts w:cs="Courier New" w:ascii="Times New Roman" w:hAnsi="Times New Roman"/>
          <w:kern w:val="2"/>
          <w:sz w:val="24"/>
          <w:szCs w:val="30"/>
          <w:lang w:eastAsia="hi-IN" w:bidi="hi-IN"/>
        </w:rPr>
        <w:t>а Покупатель обязуется принимать и оплачивать Товар, в порядке и на условиях, предусмотренных настоящим договором.</w:t>
      </w:r>
    </w:p>
    <w:p>
      <w:pPr>
        <w:pStyle w:val="Style21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1.2. Наименование, ассортимент, количество, срок поставки, стоимость Товара, и другие условия указываются в Спецификациях на партии Товара (Приложение № 3).</w:t>
      </w:r>
    </w:p>
    <w:p>
      <w:pPr>
        <w:pStyle w:val="Style21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ставщик обязуется передавать Покупателю новый Товар свободный от прав третьих лиц, не находящийся в залоге, под арестом и свободный от любых других обременений.</w:t>
      </w:r>
    </w:p>
    <w:p>
      <w:pPr>
        <w:pStyle w:val="Style21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Обязательства Поставщика по поставке заказанной партии Товара считаются исполненными с момента фактической передачи Товара Покупателю, удостоверенной подписанной полномочными представителями Сторон товарной накладной.</w:t>
      </w:r>
    </w:p>
    <w:p>
      <w:pPr>
        <w:pStyle w:val="Style21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одпунктом 1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. </w:t>
      </w:r>
    </w:p>
    <w:p>
      <w:pPr>
        <w:pStyle w:val="Style21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Courier New"/>
          <w:kern w:val="2"/>
          <w:sz w:val="24"/>
          <w:szCs w:val="30"/>
          <w:lang w:eastAsia="hi-IN" w:bidi="hi-IN"/>
        </w:rPr>
      </w:pPr>
      <w:r>
        <w:rPr>
          <w:rFonts w:cs="Courier New" w:ascii="Times New Roman" w:hAnsi="Times New Roman"/>
          <w:kern w:val="2"/>
          <w:sz w:val="24"/>
          <w:szCs w:val="30"/>
          <w:lang w:eastAsia="hi-IN" w:bidi="hi-IN"/>
        </w:rPr>
      </w:r>
    </w:p>
    <w:p>
      <w:pPr>
        <w:pStyle w:val="Subtitle"/>
        <w:widowControl/>
        <w:jc w:val="center"/>
        <w:rPr>
          <w:b/>
          <w:b/>
          <w:szCs w:val="24"/>
        </w:rPr>
      </w:pPr>
      <w:r>
        <w:rPr>
          <w:b/>
          <w:szCs w:val="24"/>
        </w:rPr>
        <w:t>2. Цена договора и порядок расчетов</w:t>
      </w:r>
    </w:p>
    <w:p>
      <w:pPr>
        <w:pStyle w:val="Subtitle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щая цена договора за период его действия составляет 490 000 (четыреста девяносто тысяч) рублей, 00 копеек, в том числе НДС 18% ограничена и не может превышать указанную сумму. При поставке Товара на указанную сумму Товар более не поставляется и платежи не производятся. Покупатель вправе в период действия настоящего Договора не выбрать в полном объеме указанную сумму. Не заказанный Товар не поставляется и не оплачивается.</w:t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Стоимость Товара устанавливается в рублях и указывается в Спецификациях на партию Товара, счетах на оплату, выставленных на каждую партию Товара в соответствии со Спецификацией.</w:t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2.2. Оплата стоимости Товара производится за каждую партию Товара, путем перечисления Покупателем денежных средств на расчетный счет Поставщика  в следующем порядке:</w:t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2.2.1. авансовый платеж Поставщику в размере 30 % от стоимости партии Товара Покупатель производит в течение 5 (пяти) банковских дней с даты получения от Поставщика счета на оплату, при условии согласования Сторонами Спецификации на партию Това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оставщик: </w:t>
        <w:tab/>
        <w:tab/>
        <w:tab/>
        <w:tab/>
        <w:tab/>
        <w:tab/>
        <w:t xml:space="preserve">    Покупатель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0" w:hanging="0"/>
        <w:rPr>
          <w:rFonts w:ascii="Times New Roman" w:hAnsi="Times New Roman" w:eastAsia="Droid Sans Fallback;Arial Unicode MS" w:cs="Lohit Hindi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___________________Е.С. Ануфриева </w:t>
        <w:tab/>
        <w:tab/>
        <w:t xml:space="preserve">    ______________________С.В. Козин</w:t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2.2.2. окончательный расчет в размере неоплаченных 70 % от стоимости партии Товара, указанного в Спецификации, Покупатель производит в течение 5 (пяти) банковских дней после передачи Поставщиком Товара Покупателю.</w:t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2.3. Товар считается оплаченным с момента полного поступления денежных средств на расчетный счет Поставщика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Срок, порядок и условия поставки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3.1. Поставка (отгрузка) Товара производится на складе Поставщика. Доставка Продукции на склад Покупателя осуществляется силами и/или за счет Покупателя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Поставка Товара осуществляется исключительно на основании подписанных  Сторонами Спецификаций на партии Товара,</w:t>
      </w: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  <w:t xml:space="preserve"> составляемых на основании Заявок Покупател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3. В течение 5 (пяти) календарных дней с даты получения Поставщиком Заявки от Покупателя, Поставщик обязуется представить Покупателю подписанную со своей стороны Спецификацию в двух экземплярах на партию Товара, указанную Покупателем в Заявке,  а также счет на оплату 30 % от стоимости партии Товара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ание Спецификации на партию Товара Поставщиком и направление ее в адрес Покупателя, если иное не оговорено соглашением Сторон, означает согласие Поставщика на осуществление отпуска Това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 Покупатель в течение 5 (пяти) календарных дней обязан рассмотреть и в случае отсутствия замечаний подписать представленную Спецификацию на партию Товара, один экземпляр которой передать Поставщику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5. Поставщик обязан поставить Товар в течение 5 (пяти) календарных дней с момента исполнения Покупателем в соответствии с п. 2.3.1 настоящего договора обязательства по оплате 30 % стоимости партии Товара и получения от Покупателя подписанной Спецификации на партию Това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6. Товар должен быть упакован в тару отвечающую требованиям обеспечивающим сохранность Товара при транспортировании, хранении и погрузочно-разгрузочных операциях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7. Право собственности на Товар переходит к Покупателю с момента фактической передачи Товара Покупателю, удостоверенной подписанной полномочными представителями Сторон товарной накладной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Приемка товар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Приемка Товара осуществляется Покупателем в день его поставки в период времени с  08.00 до 16.30 часов рабочего дня Покупател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При приемке Товара Покупатель осуществляет проверку соответствия количества поставленного Товара Заявке Покупателя и Спецификации на партию Товара, отсутствия видимых повреждений поставляемого Товара, а также комплектности, указанной в товаросопроводительной документации, прилагаемой к поставляемому Поставщиком Товару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3. Приемка Товара Покупателем удостоверяется подписанием полномочными представителями Сторон товарных накладных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4. В случае если при приемке Товара Покупатель выявит несоответствие  комплектности, количества или качества и другие недостатки поставляемого Товара, он вправе отказаться от приемки Товара, либо принять Товар с замечаниями. При этом Покупатель обязан в течение 5 (пяти) рабочих дней направить Поставщику Претензию в письменном виде с указанием сроков устранения выявленных недостатков и указанием даты поставки Това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щик обязан устранить нарушения в срок, указанный в претензии, в том числе поставить недостающий Товар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5. При отсутствии претензий по комплектности, количеству, качеству и другим характеристикам Товара Покупатель обязан принять Товар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6. Покупатель обязан выделить для связи с Поставщиком и для оформления необходимой документации ответственное лицо по месту получения Това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оставщик: </w:t>
        <w:tab/>
        <w:tab/>
        <w:tab/>
        <w:tab/>
        <w:tab/>
        <w:tab/>
        <w:t xml:space="preserve">    Покупатель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0" w:hanging="0"/>
        <w:rPr>
          <w:rFonts w:ascii="Times New Roman" w:hAnsi="Times New Roman" w:eastAsia="Droid Sans Fallback;Arial Unicode MS" w:cs="Lohit Hindi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___________________Е.С. Ануфриева </w:t>
        <w:tab/>
        <w:tab/>
        <w:t xml:space="preserve">    ______________________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С.В. Козин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Качество Товар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Поставщик гарантирует Покупателю соответствие качества поставляемого Товара техническим условиям и требованиям нормативно-технической документаци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Поставщик гарантирует качество и исправную работу Товара в течение гарантийного срока. Гарантийный срок на Товар указывается в гарантийном талоне по каждому наименованию това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3. В случае выявления в течение гарантийного срока недостатков Товара, Поставщик в течение 30 (тридцати) рабочих дней со дня поставки Товара, обязуется устранить выявленные недостатки за свой счет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4. Покупатель, обнаруживающий после поставки Товара недостатки, которые не могли быть установлены при обычном способе приемки (скрытые недостатки), обязан известить об этом Поставщика в течение 5 (пяти) рабочих дней со дня обнаружения таких недостат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5. При обнаружении Покупателем скрытых недостатков по причине несоответствия Товара условиям договора или техническим требованиям при предоставлении Покупателем соответствующих доказательств, Поставщик по выбору Покупателя должен или безвозмездно устранить недостатки в течение 30 (тридцати) рабочих дней, или за свой счет заменить несоответствующий Товар на новый - надлежащего кач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авка Товара для сервисного и гарантийного обслуживания и обратно осуществляется силами и за счет Покупател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Переход рисков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 Поставщик несет риск случайной гибели или случайного повреждения Товара до момента его поставки Покупателю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 Покупатель несет риск случайной гибели или случайного повреждения Товара с момента его получ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 Ответственность  сторон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1. В случае нарушения сроков передачи Товара Покупателю Поставщик обязуется оплатить Покупателю пеню в размере 0,1 % от общей стоимости, не переданного в срок Товара за каждый день просрочк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2. В случае нарушения сроков оплаты Товара Покупатель оплачивает Поставщику пеню в размере 0,1 % от общей стоимости неоплаченного в срок Товара за каждый день просрочк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3. В случаях, не указанных в настоящем Договоре, стороны при неисполнении или ненадлежащем исполнении обязательств по настоящему договору несут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4  Уплата пени не освобождает стороны от выполнения обязательств по договору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0" w:firstLine="709"/>
        <w:jc w:val="center"/>
        <w:rPr>
          <w:rFonts w:ascii="Times New Roman" w:hAnsi="Times New Roman" w:eastAsia="Droid Sans Fallback;Arial Unicode MS" w:cs="Lohit Hindi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b/>
          <w:kern w:val="2"/>
          <w:sz w:val="24"/>
          <w:szCs w:val="24"/>
          <w:lang w:eastAsia="hi-IN" w:bidi="hi-IN"/>
        </w:rPr>
        <w:t>8. Заключительные положения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0" w:firstLine="709"/>
        <w:jc w:val="center"/>
        <w:rPr>
          <w:rFonts w:ascii="Times New Roman" w:hAnsi="Times New Roman" w:eastAsia="Droid Sans Fallback;Arial Unicode MS" w:cs="Lohit Hindi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 Настоящий Договор вступает в силу с момента подписания Сторонами и действует до  момента поставки Товара на сумму 490 000,00 (четыреста восемьдесят тысяч) рублей 00 копеек, в том числе НДС 18%, но не позднее «28» февраля 2017 год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 Любые изменения и дополнения к настоящему Договору действительны, только если они составлены в письменной форме и подписаны уполномоченными представителями обеих сторон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3. Любые дополнения, протоколы, приложения к настоящему Договору становятся его неотъемлемыми частями с момента их подписания уполномоченными представителями обеих Сторон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4. Документы, переданные по факсимильной или электронной связи, имеют юридическую силу при условии последующей передачи подлинных документ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оставщик: </w:t>
        <w:tab/>
        <w:tab/>
        <w:tab/>
        <w:tab/>
        <w:tab/>
        <w:tab/>
        <w:t xml:space="preserve">    Покупатель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0" w:hanging="0"/>
        <w:rPr>
          <w:rFonts w:ascii="Times New Roman" w:hAnsi="Times New Roman" w:eastAsia="Droid Sans Fallback;Arial Unicode MS" w:cs="Lohit Hindi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___________________Е.С. Ануфриева </w:t>
        <w:tab/>
        <w:tab/>
        <w:t xml:space="preserve">    ______________________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С.В. Козин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6. Споры, возникающие между Сторонами разрешаются в порядке, предусмотренном действующим законодательством РФ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Droid Sans Fallback;Arial Unicode MS" w:cs="Lohit Hindi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 Юридические адреса и реквизиты сторон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82"/>
      </w:tblGrid>
      <w:tr>
        <w:trPr>
          <w:trHeight w:val="356" w:hRule="atLeast"/>
        </w:trPr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ставщик: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купатель:</w:t>
            </w:r>
          </w:p>
        </w:tc>
      </w:tr>
      <w:tr>
        <w:trPr>
          <w:trHeight w:val="3716" w:hRule="atLeast"/>
        </w:trPr>
        <w:tc>
          <w:tcPr>
            <w:tcW w:w="535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ЗАО «Фирма АТТО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10028, г. Саратов, ул. Советская, д.2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ИНН 645300503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ПП 6454010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/с 407028106006400016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Филиал «Саратовский»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АО Банк «ОТКРЫТИЕ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/с 3010181090000000085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К 046311854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_____________________Е.С Ануфриев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Droid Sans Fallback;Arial Unicode MS" w:cs="Lohit Hindi;Arial Unicode MS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ЗАО «СПГЭС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410017 г. Саратов, ул. Белоглинская, 4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ИНН  64540006283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КПП 6457500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р/с 40702810656020101710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в Саратовском отделении №8622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ОАО «Сбербанк России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к/c 30101810500000000649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БИК  04631164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______________________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.В. Кози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Droid Sans Fallback;Arial Unicode MS" w:cs="Lohit Hindi;Arial Unicode MS" w:ascii="Times New Roman" w:hAnsi="Times New Roman"/>
          <w:b/>
          <w:kern w:val="2"/>
          <w:sz w:val="24"/>
          <w:szCs w:val="24"/>
          <w:lang w:eastAsia="hi-IN" w:bidi="hi-IN"/>
        </w:rPr>
        <w:t>Приложение № 1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  <w:t>к договору поставки  №_____________ от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«__» _________ 2016г.</w:t>
      </w: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Droid Sans Fallback;Arial Unicode MS" w:cs="Lohit Hindi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b/>
          <w:kern w:val="2"/>
          <w:sz w:val="24"/>
          <w:szCs w:val="24"/>
          <w:lang w:eastAsia="hi-IN" w:bidi="hi-IN"/>
        </w:rPr>
        <w:t>Перечень Товар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993"/>
        <w:gridCol w:w="4510"/>
        <w:gridCol w:w="4378"/>
        <w:gridCol w:w="42"/>
      </w:tblGrid>
      <w:tr>
        <w:trPr>
          <w:trHeight w:val="276" w:hRule="atLeast"/>
        </w:trPr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/п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именование Товара</w:t>
            </w:r>
          </w:p>
        </w:tc>
      </w:tr>
      <w:tr>
        <w:trPr>
          <w:trHeight w:val="193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ссоры AMD</w:t>
            </w:r>
          </w:p>
        </w:tc>
      </w:tr>
      <w:tr>
        <w:trPr>
          <w:trHeight w:val="183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ссоры INTEL</w:t>
            </w:r>
          </w:p>
        </w:tc>
      </w:tr>
      <w:tr>
        <w:trPr>
          <w:trHeight w:val="173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нские платы под AMD</w:t>
            </w:r>
          </w:p>
        </w:tc>
      </w:tr>
      <w:tr>
        <w:trPr>
          <w:trHeight w:val="177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нские платы под INTEL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нтилятор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ули памяти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еокарты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CD-ROM, CD-RW, DVD, DVD-RW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пус компьютера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есткий диск HDD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есткий диск SSD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мопаста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3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 бесперебойного питания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4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терфейсные кабели, кабели IDE, SCSI, USB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5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леры, переключатели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6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мпа для проекторов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7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ран на треноге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8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ран настенный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9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ор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а памяти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1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копитель USB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2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шний Жесткий диск HDD, SSD и MOBILE RACK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3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FDD внешний 3.5"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4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-ридер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5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шние CD-ROM, CD-RW, DVD, DVD-RW,BD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6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бели принтерные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7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анеры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8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нтеры 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9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пир лазерны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hp/canon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0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шрутизатор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1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тевое хранилище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2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тевая карта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3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татор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4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проводная точка доступа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5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аптер беспроводной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6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проводный интернет-роутер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7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струмент для разделки кабеля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8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струмент обжимной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9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ж для разделки кабеля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0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струмент сенсорный LAN тестер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1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т-сервер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2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нур оптовоолоконный коммутационный патч корд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3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ы, стойки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4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об, лотки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5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тационное оборудование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6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тч-панель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7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тор кабельный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8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еокамера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9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кумулятор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0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тарейка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1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ка для ноутбука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2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лка телефонная RJ-11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3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ридж Epson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4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ридж HP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5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ридж Canon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6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тящие салфетки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7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невмораспылитель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8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о для чистки и восстановления резиновых валов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9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ей для чистки экранов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0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ск CD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1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скеты 3,5"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2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ск DVD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3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ьтр 3M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4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ылесос для оргтехники 3M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5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ьтр 3M Type 2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6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ничтожитель бумаги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7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минатор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8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енка для ламинирования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9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шетный компьютер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0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утбук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1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ка для ноутбука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2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кумулятор для ноутбуков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3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вертер автомобильный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4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клейки на клавиатуру - латиница + русские буквы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5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 питания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6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вертер USB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7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лер USB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8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центратор USB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9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лер PCI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0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тарейки для мат. плат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1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виатура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2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шь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3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врики для мышей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4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итор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5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тернет-камеры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6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кумулятор для ИБП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7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тевые фильтры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8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некторы, розетки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9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лка под витую пару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0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аптер проходной для соединения двух патч-кордов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1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тч-корд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2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яжка нейлоновая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3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бель UTP 5е кат. (витая пара)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4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ифровые фотокамеры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5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рнитура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6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онки</w:t>
            </w:r>
          </w:p>
        </w:tc>
      </w:tr>
      <w:tr>
        <w:trPr>
          <w:trHeight w:val="99" w:hRule="atLeast"/>
        </w:trPr>
        <w:tc>
          <w:tcPr>
            <w:tcW w:w="561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ставщик:</w:t>
            </w:r>
          </w:p>
        </w:tc>
        <w:tc>
          <w:tcPr>
            <w:tcW w:w="43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окупатель: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1139" w:hRule="atLeast"/>
        </w:trPr>
        <w:tc>
          <w:tcPr>
            <w:tcW w:w="561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ЗАО «Фирма АТТ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_____________________Е.С Ануфрие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Droid Sans Fallback;Arial Unicode MS" w:cs="Lohit Hindi;Arial Unicode MS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«  » _______ 2016 года    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</w:p>
        </w:tc>
        <w:tc>
          <w:tcPr>
            <w:tcW w:w="43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Droid Sans Fallback;Arial Unicode MS" w:cs="Lohit Hindi;Arial Unicode MS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ЗАО «СПГЭ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____________________С.В. Козин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Droid Sans Fallback;Arial Unicode MS" w:cs="Lohit Hindi;Arial Unicode MS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«__» ________ 2016 года     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Droid Sans Fallback;Arial Unicode MS" w:cs="Lohit Hindi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b/>
          <w:kern w:val="2"/>
          <w:sz w:val="24"/>
          <w:szCs w:val="24"/>
          <w:lang w:eastAsia="hi-IN" w:bidi="hi-IN"/>
        </w:rPr>
        <w:t>Приложение № 2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  <w:t>к договору поставки  №_____________ от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«__» _________ 2016г.</w:t>
      </w: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Droid Sans Fallback;Arial Unicode MS" w:cs="Lohit Hindi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  <w:t>Заявка на партию Товар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  <w:t xml:space="preserve">по договору поставки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№_____________ от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«__» _______ 2016г.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29"/>
        <w:gridCol w:w="2031"/>
        <w:gridCol w:w="2031"/>
      </w:tblGrid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п/п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Наименование Товар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Ед. изм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Количество</w:t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  <w:t>Покупатель:</w:t>
        <w:tab/>
        <w:tab/>
        <w:tab/>
        <w:tab/>
        <w:tab/>
        <w:tab/>
        <w:tab/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  <w:t xml:space="preserve">_____________________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9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1"/>
        <w:gridCol w:w="4378"/>
      </w:tblGrid>
      <w:tr>
        <w:trPr>
          <w:trHeight w:val="99" w:hRule="atLeast"/>
        </w:trPr>
        <w:tc>
          <w:tcPr>
            <w:tcW w:w="56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ставщик:</w:t>
            </w:r>
          </w:p>
        </w:tc>
        <w:tc>
          <w:tcPr>
            <w:tcW w:w="4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окупатель:</w:t>
            </w:r>
          </w:p>
        </w:tc>
      </w:tr>
      <w:tr>
        <w:trPr>
          <w:trHeight w:val="1139" w:hRule="atLeast"/>
        </w:trPr>
        <w:tc>
          <w:tcPr>
            <w:tcW w:w="561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ЗАО «Фирма АТТ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_____________________Е.С Ануфрие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Droid Sans Fallback;Arial Unicode MS" w:cs="Lohit Hindi;Arial Unicode MS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«__» _________ 2016 года    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</w:p>
        </w:tc>
        <w:tc>
          <w:tcPr>
            <w:tcW w:w="437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Droid Sans Fallback;Arial Unicode MS" w:cs="Lohit Hindi;Arial Unicode MS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ЗАО «СПГЭ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____________________С.В. Козин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Droid Sans Fallback;Arial Unicode MS" w:cs="Lohit Hindi;Arial Unicode MS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«__» ________ 2016 года    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Droid Sans Fallback;Arial Unicode MS" w:cs="Lohit Hindi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b/>
          <w:kern w:val="2"/>
          <w:sz w:val="24"/>
          <w:szCs w:val="24"/>
          <w:lang w:eastAsia="hi-IN" w:bidi="hi-IN"/>
        </w:rPr>
        <w:t>Приложение № 3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  <w:t>к договору поставки  №_____________ от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«__» _________ 2016г.</w:t>
      </w: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Droid Sans Fallback;Arial Unicode MS" w:cs="Lohit Hindi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Droid Sans Fallback;Arial Unicode MS" w:cs="Lohit Hindi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Droid Sans Fallback;Arial Unicode MS" w:cs="Lohit Hindi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Droid Sans Fallback;Arial Unicode MS" w:cs="Lohit Hindi;Arial Unicode MS" w:ascii="Times New Roman" w:hAnsi="Times New Roman"/>
          <w:b/>
          <w:kern w:val="2"/>
          <w:sz w:val="24"/>
          <w:szCs w:val="24"/>
          <w:lang w:eastAsia="hi-IN" w:bidi="hi-IN"/>
        </w:rPr>
        <w:t>Форма Спецификации на партию Товар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Droid Sans Fallback;Arial Unicode MS" w:cs="Lohit Hindi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  <w:t>Спецификация на партию Товара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по договору поставки №_____________ от «__» _________ 2016г.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hi-IN" w:bidi="hi-IN"/>
        </w:rPr>
        <w:t xml:space="preserve"> </w:t>
      </w:r>
      <w:r>
        <w:rPr/>
        <w:t xml:space="preserve"> </w:t>
      </w:r>
    </w:p>
    <w:tbl>
      <w:tblPr>
        <w:tblW w:w="10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58"/>
        <w:gridCol w:w="864"/>
        <w:gridCol w:w="1406"/>
        <w:gridCol w:w="1826"/>
        <w:gridCol w:w="1701"/>
        <w:gridCol w:w="2066"/>
      </w:tblGrid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п/п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Наименование Това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Ед. изм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Количе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Цена за ед. без НДС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Сумма НДС, руб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Стоимость с НДС, руб.</w:t>
            </w:r>
          </w:p>
        </w:tc>
      </w:tr>
      <w:tr>
        <w:trPr>
          <w:trHeight w:val="37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44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  <w:t>Поставщик:</w:t>
        <w:tab/>
        <w:tab/>
        <w:tab/>
        <w:tab/>
        <w:tab/>
        <w:tab/>
        <w:tab/>
        <w:t xml:space="preserve">   Покупатель:</w:t>
        <w:tab/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  <w:t>_____________________                                                                       ________________________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tbl>
      <w:tblPr>
        <w:tblW w:w="9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1"/>
        <w:gridCol w:w="4378"/>
      </w:tblGrid>
      <w:tr>
        <w:trPr>
          <w:trHeight w:val="99" w:hRule="atLeast"/>
        </w:trPr>
        <w:tc>
          <w:tcPr>
            <w:tcW w:w="56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ставщик:</w:t>
            </w:r>
          </w:p>
        </w:tc>
        <w:tc>
          <w:tcPr>
            <w:tcW w:w="4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окупатель:</w:t>
            </w:r>
          </w:p>
        </w:tc>
      </w:tr>
      <w:tr>
        <w:trPr>
          <w:trHeight w:val="1139" w:hRule="atLeast"/>
        </w:trPr>
        <w:tc>
          <w:tcPr>
            <w:tcW w:w="561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ЗАО «Фирма АТТ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_____________________Е.С Ануфрие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Droid Sans Fallback;Arial Unicode MS" w:cs="Lohit Hindi;Arial Unicode MS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«__» _______ 2016 года    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</w:p>
        </w:tc>
        <w:tc>
          <w:tcPr>
            <w:tcW w:w="437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Droid Sans Fallback;Arial Unicode MS" w:cs="Lohit Hindi;Arial Unicode MS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ЗАО «СПГЭ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____________________С.В. Козин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Droid Sans Fallback;Arial Unicode MS" w:cs="Lohit Hindi;Arial Unicode MS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«__» ______ 2016 года     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08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Цитата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eastAsia="Times New Roman" w:cs="Arial"/>
      <w:sz w:val="20"/>
      <w:szCs w:val="20"/>
    </w:rPr>
  </w:style>
  <w:style w:type="paragraph" w:styleId="1">
    <w:name w:val="Цитата1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8:33:00Z</dcterms:created>
  <dc:creator>Галина И. Инкина</dc:creator>
  <dc:description/>
  <cp:keywords/>
  <dc:language>en-US</dc:language>
  <cp:lastModifiedBy>Kotkov Roman Nikolaevich</cp:lastModifiedBy>
  <cp:lastPrinted>2016-03-11T14:18:00Z</cp:lastPrinted>
  <dcterms:modified xsi:type="dcterms:W3CDTF">2016-03-11T11:44:00Z</dcterms:modified>
  <cp:revision>10</cp:revision>
  <dc:subject/>
  <dc:title/>
</cp:coreProperties>
</file>