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6» янва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426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запасных частей (деталей) к грузовым автомобилям марки «МАЗ», «ЗиЛ»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о Приложению № 3 к  Договору поставки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 Договора), путем передачи Поставщиком Товара на складе Поставщика, расположенного в г. Саратове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Товара устанавливается в рублях и указывается в Спецификациях на партию Товара (Приложение № 2) к Договору, счетах на оплату, выставленных на каждую конкретную поставку в соответствии с соответствующей Спецификацией (Приложение № 2)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этом общая стоимость Товара за период действия настоящего Договора ограничена и не может превышать 450 000 (четыреста пятьдесят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платы стоимости за партию Товар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96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яемый по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должен быть упакован способом, исключающим его повреждение при транспортировке и приемке.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щик вместе с Товаром обязуется передать Покупателю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1 февраля 2016 года и действует до выполнения Поставщиком своих обязательств по Заявкам Покупателя на сумму 450 000 (четыреста пятьдесят тысяч) рублей, в том числе НДС 18 %, но не позднее                                          «15» февраля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 «СПГЭС» от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34:00Z</dcterms:created>
  <dc:creator>SPGS</dc:creator>
  <dc:description/>
  <cp:keywords/>
  <dc:language>en-US</dc:language>
  <cp:lastModifiedBy>Shilling Ekaterina Sergeevna</cp:lastModifiedBy>
  <cp:lastPrinted>2016-01-25T11:27:00Z</cp:lastPrinted>
  <dcterms:modified xsi:type="dcterms:W3CDTF">2016-01-26T13:15:00Z</dcterms:modified>
  <cp:revision>21</cp:revision>
  <dc:subject/>
  <dc:title/>
</cp:coreProperties>
</file>