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74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1кВ от РУ-0,4кВ ТП-599 до ВРУ объекта  заявителя по адресу: г. Саратов,  ул. Весення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6 года по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прокладки 2КЛ-1кВ от РУ-0,4кВ ТП-599 до ВРУ объекта заявителя по адресу: г. Саратов, ул. Весенняя  протяженностью ориентировочно 2х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629 (Сто четырнадцать тысяч шестьсот двадцать девять) рублей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3-28T06:30:00Z</dcterms:modified>
  <cp:revision>114</cp:revision>
  <dc:subject/>
  <dc:title/>
</cp:coreProperties>
</file>