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88-15-ип от 17.03.2015 года. ТУ №1420 от 17.03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от РУ-0,4кВ ТП-599 до ВРУ объекта заявителя по адресу: г. Саратов,         ул. Весення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2КЛ-1кВ от РУ-0,4кВ ТП-599 до ВРУ объекта заявителя по адресу: г. Саратов, ул. Весенняя, протяженностью ориентировочно 2х15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9.03.2016 года по 10.09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  <w:r>
              <w:rPr>
                <w:sz w:val="20"/>
                <w:szCs w:val="20"/>
              </w:rPr>
              <w:t xml:space="preserve"> Фрагмент из топографического плана города Саратова с указанием места расположения объекта присоединения (земельного участка) по адресу: г. Саратов, ул. Весення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ind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Shilling Ekaterina Sergeevna</cp:lastModifiedBy>
  <cp:lastPrinted>2016-03-18T08:27:00Z</cp:lastPrinted>
  <dcterms:modified xsi:type="dcterms:W3CDTF">2016-03-28T05:49:00Z</dcterms:modified>
  <cp:revision>28</cp:revision>
  <dc:subject/>
  <dc:title>Приложение № 1</dc:title>
</cp:coreProperties>
</file>