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088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7.03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6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четырнадцать тысяч шестьсот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5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7 48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четыреста во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4 388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сорок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3-28T05:51:00Z</dcterms:modified>
  <cp:revision>62</cp:revision>
  <dc:subject/>
  <dc:title>Договор купли-продажи оборудования</dc:title>
</cp:coreProperties>
</file>