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5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4744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745 по адресу: г. Саратов, 5-й Динамовский проезд угол ул. Огородня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1кВ от разных секций шин РУ-0,4кВ ТП-745 до ВРУ жилого дома по адресу: г. Саратов, Заводской район, 2-й Артезианский проезд, д.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6 года по 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06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ТП-745 с заменой трансформаторов 250кВА на ТМГ-630-10/0,4кВ с ПК-10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Проектирование трассы двух кабельных линий 1кВ от разных секций шин РУ-0,4кВ ТП-745 до ВРУ жилого дома по адресу: г. Саратов, Заводской район, 2-й Артезианский проезд, д.7, протяжённостью ориентировочно 2х8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45 482 (Сто сорок пять тысяч четыреста восемьдесят два) рубля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28T09:36:00Z</cp:lastPrinted>
  <dcterms:modified xsi:type="dcterms:W3CDTF">2016-03-28T06:36:00Z</dcterms:modified>
  <cp:revision>115</cp:revision>
  <dc:subject/>
  <dc:title/>
</cp:coreProperties>
</file>