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– 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918-15-ип от 28.05.2015 года.  ТУ № 3724 от 28.05.2015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45 по адресу: г. Саратов, 5-й Динамовский проезд угол ул. Огородня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от разных секций шин РУ-0,4кВ ТП-745 до ВРУ жилого дома по адресу: г. Саратов, Заводской район, 2-й Артезианский проезд, д.7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ТП-745 с заменой трансформаторов 250кВА на ТМГ-630-10/0,4кВ с ПК-1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</w:t>
            </w:r>
            <w:r>
              <w:rPr>
                <w:spacing w:val="-2"/>
                <w:w w:val="102"/>
                <w:sz w:val="20"/>
                <w:szCs w:val="20"/>
              </w:rPr>
              <w:t xml:space="preserve">1кВ от разных секций шин                   РУ-0,4кВ ТП-745 до ВРУ жилого дома по адресу: г. Саратов, Заводской район, 2-й Артезианский проезд, д.7, протяжённостью ориентировочно 2х8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3.2016 года по 20.06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Заводской район, 2-й Артезианский проезд, д.7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Shilling Ekaterina Sergeevna</cp:lastModifiedBy>
  <cp:lastPrinted>2016-03-18T08:52:00Z</cp:lastPrinted>
  <dcterms:modified xsi:type="dcterms:W3CDTF">2016-03-28T06:07:00Z</dcterms:modified>
  <cp:revision>21</cp:revision>
  <dc:subject/>
  <dc:title>Приложение № 1</dc:title>
</cp:coreProperties>
</file>