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1918-15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8.05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5 4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пять тысяч четыреста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2 19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сто девяносто два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30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3 6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шестьсот сорок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8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6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шестьсот пя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3-28T06:10:00Z</dcterms:modified>
  <cp:revision>66</cp:revision>
  <dc:subject/>
  <dc:title>Договор купли-продажи оборудования</dc:title>
</cp:coreProperties>
</file>