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6096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rPr>
          <w:b/>
          <w:b/>
        </w:rPr>
      </w:pPr>
      <w:r>
        <w:rPr>
          <w:b/>
        </w:rPr>
        <w:t xml:space="preserve">    </w:t>
      </w:r>
    </w:p>
    <w:p>
      <w:pPr>
        <w:pStyle w:val="Standard"/>
        <w:ind w:left="5244" w:hanging="0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 xml:space="preserve">Первый заместитель </w:t>
      </w:r>
    </w:p>
    <w:p>
      <w:pPr>
        <w:pStyle w:val="Standard"/>
        <w:ind w:left="5244" w:hanging="0"/>
        <w:jc w:val="righ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6151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>_________________ А.Д. Филимонов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ab/>
        <w:t>«28» марта 2016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152-16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31603474515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и место расположения объект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Российская Федерация, г. Саратов 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КЛ-1кВ от разных секций шин РУ-0,4кВ ТП-610 до ВРУ-1 заявителя по адресу: г. Саратов, Волжский район, ул. Весенняя, 1.</w:t>
            </w:r>
          </w:p>
          <w:p>
            <w:pPr>
              <w:pStyle w:val="Standard"/>
              <w:rPr/>
            </w:pPr>
            <w:r>
              <w:rPr/>
              <w:t>2КЛ-1кВ от разных секций шин РУ-0,4кВ ТП-610 до ВРУ-2 заявителя по адресу: г. Саратов, Волжский район, ул. Весенняя, 1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и 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абочая документация должна быть выполнена на высоком техническом уровне с соблюдением ГОСТ Р 21.1101-2013 СПДС. Основные требования к проектной и рабочей документации, строительных норм и правил, ПУЭ, ПТЭЭП, СНиП и требований по охране окружающей среды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езультат работ: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1. Документ о выполненных инженерных изысканиях - на бумажном носителе в двух экземплярах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2. Рабочая документация, выполненная на бумажном носителе в двух экземплярах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3. Сметная документация - на бумажном носителе в двух экземплярах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w w:val="102"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С </w:t>
            </w: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>8.0</w:t>
            </w: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>.16 года по 09.0</w:t>
            </w: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  <w:lang w:val="en-US"/>
              </w:rPr>
              <w:t>9</w:t>
            </w: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.16 года.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еречень и объем проектных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1. Инженерно-геодезические работы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2. Проектирование трассы двух кабельных линий 1кВ от разных секций шин РУ-0,4кВ ТП-610 до ВРУ-1 заявителя по адресу: г. Саратов, ул. Весенняя, 1 протяжённостью ориентировочно 2х100 метров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3. Проектирование трассы двух кабельных линий 1кВ от разных секций шин РУ-0,4кВ ТП-610 до ВРУ-2 заявителя по адресу: г. Саратов, ул. Весенняя, 1 протяжённостью ориентировочно 2х150 метров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4. Предусмотреть требования по обеспечению соблюдения энергетической эффективности и оснащенности зданий, строений и сооружений приборами учета используемых энергетических ресурсов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5. Согласование проекта в установленном порядке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е к проект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Членство в СРО в области инженерных изысканий и архитектурно-строительного проектирования. Наличие квалифицированных кадровых ресурсов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225 169 (Двести двадцать пять тысяч сто шестьдесят девять) рублей 65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;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60531; 35.12.10.120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;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74.20.1; 35.12.2 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5 от                         20 апреля  2015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</w:rPr>
      </w:pPr>
      <w:r>
        <w:rPr>
          <w:rFonts w:cs="Times New Roman CYR" w:ascii="Times New Roman CYR" w:hAnsi="Times New Roman CYR"/>
          <w:i/>
          <w:kern w:val="2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    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                       5 статьи 4 указанного Федерального закон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Shilling Ekaterina Sergeevna</cp:lastModifiedBy>
  <cp:lastPrinted>2015-03-11T10:01:00Z</cp:lastPrinted>
  <dcterms:modified xsi:type="dcterms:W3CDTF">2016-03-28T06:40:00Z</dcterms:modified>
  <cp:revision>117</cp:revision>
  <dc:subject/>
  <dc:title/>
</cp:coreProperties>
</file>