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/>
        <w:t xml:space="preserve">   </w:t>
      </w:r>
      <w:r>
        <w:rPr/>
        <w:t>к договору №_______от 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 – изыскательски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326-15-ип от 17.12.2015 года.  ТУ № 9073 от 17.12.2015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кВ от разных секций шин РУ-0,4кВ ТП-610 до ВРУ-1 заявителя по адресу: г. Саратов, Волжский район, ул. Весенняя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кВ от разных секций шин РУ-0,4кВ ТП-610 до ВРУ-2 заявителя по адресу: г. Саратов, Волжский район, ул. Весенняя, 1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20"/>
                <w:szCs w:val="20"/>
              </w:rPr>
              <w:t xml:space="preserve">трассы двух кабельных линий </w:t>
            </w:r>
            <w:r>
              <w:rPr>
                <w:spacing w:val="-2"/>
                <w:w w:val="102"/>
                <w:sz w:val="20"/>
                <w:szCs w:val="20"/>
              </w:rPr>
              <w:t>1кВ от разных секций шин                 РУ-0,4кВ ТП-610 до ВРУ-1 заявителя по адресу: г. Саратов, ул. Весенняя, 1 протяжённостью ориентировочно 2х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трассы двух кабельных линий </w:t>
            </w:r>
            <w:r>
              <w:rPr>
                <w:spacing w:val="-2"/>
                <w:w w:val="102"/>
                <w:sz w:val="20"/>
                <w:szCs w:val="20"/>
              </w:rPr>
              <w:t>1кВ от разных секций шин                РУ-0,4кВ ТП-610 до ВРУ-2 заявителя по адресу: г. Саратов, ул. Весенняя, 1 протяжённостью ориентировочно 2х15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3.2016 года по 09.09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Волжский район, ул. Весенняя, 1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–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03-18T09:42:00Z</cp:lastPrinted>
  <dcterms:modified xsi:type="dcterms:W3CDTF">2016-03-28T06:19:00Z</dcterms:modified>
  <cp:revision>19</cp:revision>
  <dc:subject/>
  <dc:title>Приложение № 1</dc:title>
</cp:coreProperties>
</file>