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6096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rPr>
          <w:b/>
          <w:b/>
        </w:rPr>
      </w:pPr>
      <w:r>
        <w:rPr>
          <w:b/>
        </w:rPr>
        <w:t xml:space="preserve">    </w:t>
      </w:r>
    </w:p>
    <w:p>
      <w:pPr>
        <w:pStyle w:val="Standard"/>
        <w:ind w:left="5244" w:hanging="0"/>
        <w:rPr>
          <w:b/>
          <w:b/>
        </w:rPr>
      </w:pPr>
      <w:r>
        <w:rPr>
          <w:b/>
        </w:rPr>
        <w:t xml:space="preserve">             </w:t>
      </w:r>
      <w:r>
        <w:rPr>
          <w:b/>
        </w:rPr>
        <w:t xml:space="preserve">Первый заместитель </w:t>
      </w:r>
    </w:p>
    <w:p>
      <w:pPr>
        <w:pStyle w:val="Standard"/>
        <w:ind w:left="5244" w:hanging="0"/>
        <w:jc w:val="righ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left="5244" w:hanging="0"/>
        <w:jc w:val="righ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6151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>_________________ А.Д. Филимонов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ab/>
        <w:t>«29» марта 2016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Наименования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153-16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31603479832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ереметьева Ирина Владими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</w:rPr>
                <w:t>.</w:t>
              </w:r>
            </w:hyperlink>
            <w:hyperlink r:id="rId4">
              <w:r>
                <w:rPr>
                  <w:rStyle w:val="InternetLink1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проект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и место расположения объект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Российская Федерация, г. Саратов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ТП-1192 по адресу: г. Саратов, Крымская, 32А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4КЛ-1кВ от разных секций шин РУ-0,4кВ ТП-1192 до ВРУ жилого дома по адресу: г. Саратов,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ул. Крымская, 28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и условия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Рабочая документация должна быть выполнена на высоком техническом уровне с соблюдением ГОСТ Р 21.1101-2013 СПДС. Основные требования к проектной и рабочей документации, строительных норм и правил, ПУЭ, ПТЭЭП, СНиП и требований по охране окружающей среды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Результат работ: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1. Документ о выполненных инженерных изысканиях - на бумажном носителе в двух экземплярах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2. Рабочая документация, выполненная на бумажном носителе в двух экземплярах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3. Сметная документация - на бумажном носителе в двух экземплярах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b/>
                <w:b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w w:val="102"/>
                <w:kern w:val="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>С 30.0</w:t>
            </w: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.16 года по 05.09.16 года.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еречень и объем проектных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1. Инженерно-геодезические работы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 xml:space="preserve">2. Проектирование реконструкции ТП-1192 с заменой рубильника РПС-2 на РПС-4 с комплектом ПН-2; в РУ-0,4кВ перезаводку кабеля на магазин (панель №1, рубильник №4) с I с.ш. на IIс.ш. (панель  №8, рубильник №2). 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 xml:space="preserve">3. Проектирование трассы четырех кабельных 1кВ от разных секций шин РУ-0,4кВ ТП-1192 до ВРУ жилого дома по адресу: г. Саратов, ул. Крымская, 28,  протяжённостью, ориентировочно 4х160 метров. 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4. Предусмотреть требования по обеспечению соблюдения энергетической эффективности и оснащенности зданий, строений и сооружений приборами учета используемых энергетических ресурсов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5. Согласование проекта в установленном порядке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е к проект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Членство в СРО в области инженерных изысканий и архитектурно-строительного проектирования. Наличие квалифицированных кадровых ресурсов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208 049 (Двести восемь тысяч сорок девять) рублей 91 коп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единой информационной системы, на которой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ДП;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60531; 35.12.10.120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;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74.20.1; 35.12.2 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15 от                         20 апреля  2015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Д</w:t>
            </w:r>
            <w:r>
              <w:rPr>
                <w:spacing w:val="-2"/>
                <w:w w:val="102"/>
                <w:lang w:val="zxx"/>
              </w:rPr>
              <w:t>оговор вступает в силу с даты его подписания и действует до полного исполнения Сторонами всех договорных обязательств</w:t>
            </w:r>
            <w:r>
              <w:rPr>
                <w:spacing w:val="-2"/>
                <w:w w:val="102"/>
              </w:rPr>
              <w:t>.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</w:rPr>
      </w:pPr>
      <w:r>
        <w:rPr>
          <w:rFonts w:cs="Times New Roman CYR" w:ascii="Times New Roman CYR" w:hAnsi="Times New Roman CYR"/>
          <w:i/>
          <w:kern w:val="2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    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                       5 статьи 4 указанного Федерального закон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rFonts w:ascii="Times New Roman CYR" w:hAnsi="Times New Roman CYR" w:cs="Times New Roman CYR"/>
          <w:b/>
          <w:b/>
          <w:bCs/>
          <w:i/>
          <w:i/>
          <w:sz w:val="32"/>
          <w:szCs w:val="32"/>
          <w:u w:val="single"/>
        </w:rPr>
      </w:pPr>
      <w:r>
        <w:rPr>
          <w:rFonts w:cs="Times New Roman CYR" w:ascii="Times New Roman CYR" w:hAnsi="Times New Roman CYR"/>
          <w:b/>
          <w:bCs/>
          <w:i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</w:tabs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sectPr>
      <w:footerReference w:type="default" r:id="rId6"/>
      <w:footerReference w:type="first" r:id="rId7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5:58:00Z</dcterms:created>
  <dc:creator>SPGS</dc:creator>
  <dc:description/>
  <cp:keywords/>
  <dc:language>en-US</dc:language>
  <cp:lastModifiedBy>Shilling Ekaterina Sergeevna</cp:lastModifiedBy>
  <cp:lastPrinted>2016-03-29T08:18:00Z</cp:lastPrinted>
  <dcterms:modified xsi:type="dcterms:W3CDTF">2016-03-29T05:19:00Z</dcterms:modified>
  <cp:revision>116</cp:revision>
  <dc:subject/>
  <dc:title/>
</cp:coreProperties>
</file>