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79-13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6.03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8 0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 тысяч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1 73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одна тысяча семьсот тридцать шест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4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2 4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ве тысячи четыреста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5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пятьсот дв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3-22T12:11:00Z</cp:lastPrinted>
  <dcterms:modified xsi:type="dcterms:W3CDTF">2016-03-28T07:21:00Z</dcterms:modified>
  <cp:revision>68</cp:revision>
  <dc:subject/>
  <dc:title>Договор купли-продажи оборудования</dc:title>
</cp:coreProperties>
</file>