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_______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 – изыскательских работ.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279-13-ип от 26.03.2013 года. ТУ №7452 от 14.10.2015г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л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1192 по адресу: г. Саратов, Крымская, 32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КЛ-1кВ от разных секций шин РУ-0,4кВ ТП-1192 до ВРУ жилого дома по        адресу: г. Саратов, ул. Крымская, 28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ТП-1192 с заменой рубильника РПС-2 на РПС-4 с комплектом ПН-2; в РУ-0,4кВ перезаводку кабеля на магазин (панель №1,                    рубильник №4) с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с.ш. (панель  №8, рубильник №2)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</w:t>
            </w:r>
            <w:r>
              <w:rPr>
                <w:sz w:val="20"/>
                <w:szCs w:val="20"/>
              </w:rPr>
              <w:t xml:space="preserve">трассы четырех кабель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1кВ от разных секций шин                     РУ-0,4кВ ТП-1192 до ВРУ жилого дома по адресу: г. Саратов, ул. Крымская, 28,  протяжённостью, ориентировочно 4х160 метров.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30.03.2016 года по 05.09.20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орода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: г. Саратов, г. Саратов, ул. Крымская, 28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–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41:00Z</dcterms:created>
  <dc:creator>Алексей</dc:creator>
  <dc:description/>
  <cp:keywords/>
  <dc:language>en-US</dc:language>
  <cp:lastModifiedBy>Shilling Ekaterina Sergeevna</cp:lastModifiedBy>
  <cp:lastPrinted>2016-03-18T11:26:00Z</cp:lastPrinted>
  <dcterms:modified xsi:type="dcterms:W3CDTF">2016-03-28T07:20:00Z</dcterms:modified>
  <cp:revision>27</cp:revision>
  <dc:subject/>
  <dc:title>Приложение № 1</dc:title>
</cp:coreProperties>
</file>