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798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пунктовой опоры ВЛИ-0,4кВ ТП-1412, расположенной по адресу: г. Саратов, 8-я Дачная (пл. «Зелёная горка»), до границы земельного участка заявителя по адресу г. Саратов, СНТ «Зеленая горка» участок 22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03.2016 года по 15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опор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ж/бетонных опор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металлическ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120мм2+1х95мм2, протяженностью 399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2 3х70мм2+1х70мм2, протяженностью 12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2 3х35мм2+1х54,6мм2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ровода СИП 4 2х16мм2, протяженностью 7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0. Монтаж мачтового рубильника на опоре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87 141 (Два миллиона восемьсот восемьдесят семь тысяч сто сорок один) рубль 3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29T08:25:00Z</cp:lastPrinted>
  <dcterms:modified xsi:type="dcterms:W3CDTF">2016-03-29T05:25:00Z</dcterms:modified>
  <cp:revision>80</cp:revision>
  <dc:subject/>
  <dc:title/>
</cp:coreProperties>
</file>