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ж/б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99 метров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45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0 метров от  пунктовой опоры ВЛИ-0,4кВ ТП-1412, расположенной по адресу: г. Саратов, 8-я Дачная, п/л «Зелёная горка» до границ земельного участка, расположенного по адресу: г. Саратов, СНТ «Зелёная горка» , уч. № 22 (кадастровый номер земельного участка 64:48:040735:76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59-15-ип от 22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887 141  (Два миллиона восемьсот восемьдесят семь  тысяч сто сорок один) рубль 3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40 411 (Четыреста сорок тысяч четыреста одиннадцать) рублей 3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66 142 (Восемьсот шестьдесят шесть  тысяч сто сорок два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132 123 (Сто тридцать две тысячи сто двадцать три) рубля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8T16:18:00Z</cp:lastPrinted>
  <dcterms:modified xsi:type="dcterms:W3CDTF">2016-03-28T07:33:00Z</dcterms:modified>
  <cp:revision>160</cp:revision>
  <dc:subject/>
  <dc:title>Договор купли-продажи оборудования</dc:title>
</cp:coreProperties>
</file>