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3359-15ип от 22.12.2015 года. ТУ № 9170 от 22.1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И-0,4кВ от пунктовой опоры ВЛИ-0,4кВ ТП-1412</w:t>
            </w:r>
            <w:r>
              <w:rPr>
                <w:sz w:val="18"/>
                <w:szCs w:val="18"/>
              </w:rPr>
              <w:t>, р</w:t>
            </w:r>
            <w:r>
              <w:rPr>
                <w:spacing w:val="-2"/>
                <w:w w:val="102"/>
                <w:sz w:val="18"/>
                <w:szCs w:val="18"/>
              </w:rPr>
              <w:t xml:space="preserve">асположенной по адресу: г. Саратов,          8-я Дачная. (пл «Зелёная горка»), до границы земельного участка заявителя по адресу г. Саратов, СНТ «Зеленая горка» участок 22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существующи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3. Монтаж ж/бетонных опор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4. Монтаж металлических опор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Монтаж провода СИП 2 3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399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Монтаж провода СИП 2 3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2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Монтаж провода СИП 2 3х3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8. Монтаж провода СИП 4 2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7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0. Монтаж мачтового рубильника на опоре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30.03.2016 года по 15.06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ВЛИ-0,4кВ от ТП - 1412 расположенной по адресу: г. Саратов, 8 я Дачная (п/л «Зеленая Горка»), до объекта присоединения по адресу: г. Саратов, СНТ «Высота» уч. №6 (шифр 07-15-112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4:00Z</dcterms:created>
  <dc:creator>Алексей</dc:creator>
  <dc:description/>
  <cp:keywords/>
  <dc:language>en-US</dc:language>
  <cp:lastModifiedBy>Shilling Ekaterina Sergeevna</cp:lastModifiedBy>
  <cp:lastPrinted>2016-03-18T09:24:00Z</cp:lastPrinted>
  <dcterms:modified xsi:type="dcterms:W3CDTF">2016-03-28T07:32:00Z</dcterms:modified>
  <cp:revision>8</cp:revision>
  <dc:subject/>
  <dc:title>Приложение № 1</dc:title>
</cp:coreProperties>
</file>