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15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798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ближайшей опоры ВЛИ-0,4кВ КТП-787 до границы земельных участков заявителей по адресу: Саратовская область, Саратовский район, п. Расково,                  ул. Мирная,  уч. 49 и уч.6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6 года по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06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ближайшей опоры ВЛИ-0,4кВ КТП-787 до границы земельных участков заявителей по адресу: Саратовская область, Саратовский район, п. Расково, ул. Мирная, уч. 49 и уч.61., протяженностью  ориентировочно  2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0 383 (Сто семьдесят тысяч триста восемьдесят три) рубля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29T08:30:00Z</cp:lastPrinted>
  <dcterms:modified xsi:type="dcterms:W3CDTF">2016-03-29T05:30:00Z</dcterms:modified>
  <cp:revision>114</cp:revision>
  <dc:subject/>
  <dc:title/>
</cp:coreProperties>
</file>