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 ____ от ___________</w:t>
      </w:r>
    </w:p>
    <w:p>
      <w:pPr>
        <w:pStyle w:val="Normal"/>
        <w:spacing w:lineRule="auto" w:line="360"/>
        <w:ind w:firstLine="561"/>
        <w:jc w:val="right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3390-15-ип от 25.12.2015 года, №3389-15-ип от 25.12.2015года. ТУ № 9269 от 25.12.2015 года, №9327 от 25.12.2015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ближайшей опоры ВЛИ-0,4кВ КТП-787 до границы земельных участков заявителей по адресу: Саратовская область, Саратовский район, п. Расково,                 ул. Мирная, уч. 49 и уч.61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ближайшей опоры ВЛИ-0,4кВ             КТП-787 до границы земельных участков заявителей по адресу: Саратовская область, Саратовский район, п. Расково, ул. Мирная, уч. 49 и уч.61., протяженностью ориентировочно  20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29.03.2016 года по 10.06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Фрагмент из топографического плана города Саратова с указанием места расположения объектов присоединения по адресу</w:t>
            </w:r>
            <w:r>
              <w:rPr>
                <w:spacing w:val="-2"/>
                <w:w w:val="102"/>
                <w:sz w:val="20"/>
                <w:szCs w:val="20"/>
              </w:rPr>
              <w:t>: Саратовская область, Саратовский район,                          п. Расково, ул. Мирная,  уч. 49 и уч.61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Shilling Ekaterina Sergeevna</cp:lastModifiedBy>
  <cp:lastPrinted>2016-03-18T09:17:00Z</cp:lastPrinted>
  <dcterms:modified xsi:type="dcterms:W3CDTF">2016-03-28T07:48:00Z</dcterms:modified>
  <cp:revision>17</cp:revision>
  <dc:subject/>
  <dc:title>Приложение № 1</dc:title>
</cp:coreProperties>
</file>