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29» марта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6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4799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поставку автомобильных шин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поставляемого товара, согласно Приложению № 3 к Договору.</w:t>
            </w:r>
          </w:p>
          <w:tbl>
            <w:tblPr>
              <w:tblW w:w="5102" w:type="dxa"/>
              <w:jc w:val="left"/>
              <w:tblInd w:w="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3231"/>
              <w:gridCol w:w="1247"/>
            </w:tblGrid>
            <w:tr>
              <w:trPr>
                <w:trHeight w:val="388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Наименование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Ед.изм.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23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18"/>
                      <w:szCs w:val="18"/>
                      <w:lang w:val="en-US"/>
                    </w:rPr>
                    <w:t xml:space="preserve">НКШ 10.00R20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18"/>
                      <w:szCs w:val="18"/>
                    </w:rPr>
                    <w:t>КАМА 310</w:t>
                  </w:r>
                </w:p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23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18"/>
                      <w:szCs w:val="18"/>
                      <w:lang w:val="en-US"/>
                    </w:rPr>
                    <w:t xml:space="preserve">НКШ 11.00 R 20 КАМА 310 </w:t>
                  </w:r>
                </w:p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23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18"/>
                      <w:szCs w:val="18"/>
                    </w:rPr>
                    <w:t>НКШ 175/70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18"/>
                      <w:szCs w:val="18"/>
                      <w:lang w:val="en-US"/>
                    </w:rPr>
                    <w:t>R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18"/>
                      <w:szCs w:val="18"/>
                    </w:rPr>
                    <w:t xml:space="preserve">13 </w:t>
                  </w:r>
                </w:p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23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18"/>
                      <w:szCs w:val="18"/>
                    </w:rPr>
                    <w:t>НКШ 175/70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18"/>
                      <w:szCs w:val="18"/>
                      <w:lang w:val="en-US"/>
                    </w:rPr>
                    <w:t>R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18"/>
                      <w:szCs w:val="18"/>
                    </w:rPr>
                    <w:t xml:space="preserve">13 шип. </w:t>
                  </w:r>
                </w:p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23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18"/>
                      <w:szCs w:val="18"/>
                      <w:lang w:val="en-US"/>
                    </w:rPr>
                    <w:t xml:space="preserve">НКШ 225/75 R16 КАМА 219 </w:t>
                  </w:r>
                </w:p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23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18"/>
                      <w:szCs w:val="18"/>
                    </w:rPr>
                    <w:t xml:space="preserve">НКШ 315/80 R22,5 Кама NR-201 </w:t>
                  </w:r>
                </w:p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23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  <w:lang w:val="en-US"/>
                    </w:rPr>
                    <w:t>Cordiant off road 225/75 R16</w:t>
                  </w:r>
                </w:p>
              </w:tc>
              <w:tc>
                <w:tcPr>
                  <w:tcW w:w="1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23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  <w:lang w:val="en-US"/>
                    </w:rPr>
                    <w:t xml:space="preserve">12.00 R18 </w:t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И-115А</w:t>
                  </w:r>
                </w:p>
              </w:tc>
              <w:tc>
                <w:tcPr>
                  <w:tcW w:w="1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323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 xml:space="preserve">215/90 </w:t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  <w:lang w:val="en-US"/>
                    </w:rPr>
                    <w:t>R 15</w:t>
                  </w:r>
                </w:p>
              </w:tc>
              <w:tc>
                <w:tcPr>
                  <w:tcW w:w="1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323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  <w:lang w:val="en-US"/>
                    </w:rPr>
                    <w:t>175/70 R16</w:t>
                  </w:r>
                </w:p>
              </w:tc>
              <w:tc>
                <w:tcPr>
                  <w:tcW w:w="1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323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 xml:space="preserve">360/70 </w:t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  <w:lang w:val="en-US"/>
                    </w:rPr>
                    <w:t xml:space="preserve">R 24  Belshina </w:t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Бел-89</w:t>
                  </w:r>
                </w:p>
              </w:tc>
              <w:tc>
                <w:tcPr>
                  <w:tcW w:w="1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323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15,5/38 (</w:t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  <w:lang w:val="en-US"/>
                    </w:rPr>
                    <w:t>Voltyre)</w:t>
                  </w:r>
                </w:p>
              </w:tc>
              <w:tc>
                <w:tcPr>
                  <w:tcW w:w="1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323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  <w:lang w:val="en-US"/>
                    </w:rPr>
                    <w:t xml:space="preserve">185/75 </w:t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ама</w:t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  <w:lang w:val="en-US"/>
                    </w:rPr>
                    <w:t>-301</w:t>
                  </w:r>
                </w:p>
              </w:tc>
              <w:tc>
                <w:tcPr>
                  <w:tcW w:w="1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шт</w:t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ставка Товара осуществляется партиями, формируемыми по отдельным Заявкам Покупателя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5-х (пяти) рабочих дней со дня направления Заявки Поставщик обязан составить и согласовать с Покупателем Спецификацию на партию Товара, отражающую ассортимент, количество, срок поставки, стоимость и другие условия. 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 Товара определяется Поставщиком исходя из наличия Товара на складах. Срок поставки указываются Поставщиком в согласованных Спецификациях (Приложение № 2). Допускается досрочная поставка Товара по согласованию с Покупателем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  <w:tab w:val="left" w:pos="653" w:leader="none"/>
                <w:tab w:val="left" w:pos="1080" w:leader="none"/>
              </w:tabs>
              <w:spacing w:before="8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Товара за период действия Договора не должна превышать 450 000 (четыреста пятьдесят тысяч) рублей, в случае превышения указанной суммы Товар по Договору не поставляется и платежи не производя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бязан оплатить Товар в течение в течение 10 (десяти) рабочих дней после даты выставления счета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указанная в счете, является твердой и не подлежит изменению на период оплаты. Датой осуществления платежа считается дата зачисления денежных средств на расчетный счет Поставщик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.2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2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ляемый по Договору Товар должен соответствовать по качеству, комплектности нормативным документам, регламентирующим качество данного вида продукции и подтверждаться сертификатом качества предприятия-изготовителя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щик отвечает за качество поставленного по Договору Товара в течение всего срока гарантии в соответствии с условиями гарантии производителя. Гарантийный срок на Товар составляет 12 месяцев, если больший гарантийный срок не установлен Производителем Товара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стоящий Договор вступает в силу с момента его подписания и действует до 31 марта 2017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, осуществляемой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такой закупки могут быть только субъекты малого и среднего предпринимательства, согласно Приказа Генерального директора ЗАО «СПГЭС» от 25.12.2015 г. № 241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Shilling Ekaterina Sergeevna</cp:lastModifiedBy>
  <cp:lastPrinted>2016-03-29T08:34:00Z</cp:lastPrinted>
  <dcterms:modified xsi:type="dcterms:W3CDTF">2016-03-29T05:34:00Z</dcterms:modified>
  <cp:revision>31</cp:revision>
  <dc:subject/>
  <dc:title/>
</cp:coreProperties>
</file>