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9» марта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8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799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и но приему и размещению (захоронению) бытовых и производственных отход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ходы производственные 4 класса опасности – 1200 тонн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ходы вывозятся на территорию полигона ТБО в Александровском карьере Заводского района г. Саратова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цена договора за период его действия составляет 289 692 (двести восемьдесят девять тысяч шестьсот девяносто два рубля) рублей, 00 копеек, без НДС 18%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аказчик» обязан совершить 100% предварительную оплату за партию отходов, указанную в письме-заявке  и перечислить денежные средства на расчетный счет «Исполнителя» в размере, указанном в счете на оплату, в течение 5 дней с момента выставления счета. При этом предоставление писем-заявок может быть не ограниченное количество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8.12.12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8.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инструкцией по проектированию, эксплуатации, рекультивации полигонов для твердых бытовых отходов, утв. Министерством строительства Российской Федерации 02.11.1996 г. и Рабочим проектом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е договора распространяется на отношения сторон, возникшие с 01.01.2016 г. и действует до 31.12.2016 г., включительно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Shilling Ekaterina Sergeevna</cp:lastModifiedBy>
  <cp:lastPrinted>2016-03-29T08:43:00Z</cp:lastPrinted>
  <dcterms:modified xsi:type="dcterms:W3CDTF">2016-03-29T05:43:00Z</dcterms:modified>
  <cp:revision>31</cp:revision>
  <dc:subject/>
  <dc:title/>
</cp:coreProperties>
</file>