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9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4842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направление РП Жасмин–ТП – 1001 (Iс.ш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Л-10кВ направление ТП – 1370 – ТП – 1001 (IIс.ш.) по адресу: пос. Жасминный, ул. Строите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ф. 7/605 нитка «А и «Б» направление п/ст                   СПЗ– РП – Общепит по адресу: ул. Васильковская, 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Л-10кВ ф. 7/605 нитка «А и «Б» направление п/ст                     СПЗ – РП – Общепит по адресу: ул. Малоприморская.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-10к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правлени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П Жасмин – ТП-1001,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ТП—1370-ТП-1001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-10к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/ст  СПЗ-РП-Общепи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Замена существующего кабеля направление                        РП-Жасмин – ТП–1001 (Iс.ш.) по адресу:                                  пос. Жасминный, ул. Строителей на кабель  АСБ – 10        сеч. 3х120мм2 протяженностью ориентировочно 1х126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Замена существующего кабеля направление                      ТП-1370 – ТП–1001 (IIс.ш.)  по адресу: пос. Жасминный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ул. Строителей на кабель АСБ – 10 сеч. 3х120мм2    протяженностью ориентировочно 1х120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 Замена существующего кабеля направление ф. 7/605 нитка «А» и «Б» п/ст СПЗ – РП – Общепит по адресу:              ул. Васильковская, 1 на кабель АСБ – 10 сеч. 3х240мм2    протяженностью ориентировочно 1х50метров, 1х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Замена существующего кабеля направление ф. 7/605 нитка «А» и «Б» п/ст СПЗ – РП – Общепит по адресу: ул. Малоприморская на кабель АСБ – 10 сеч. 3х240мм2    протяженностью ориентировочно 1х75метров, 1х8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165 766,00 рублей (два миллиона сто шестьдесят пять тысяч семьсот шестьдесят шес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8.07.2016 г. – 20.08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30.03.2016 года до 16:00 21.04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4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4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4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5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3-29T13:44:00Z</cp:lastPrinted>
  <dcterms:modified xsi:type="dcterms:W3CDTF">2016-03-29T13:21:00Z</dcterms:modified>
  <cp:revision>129</cp:revision>
  <dc:subject/>
  <dc:title>ИЗВЕЩЕНИЕ</dc:title>
</cp:coreProperties>
</file>