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КЛ-10кВ направление РП Жасмин  – ТП – 1001 (Iс.ш.)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</w:t>
      </w:r>
      <w:r>
        <w:rPr>
          <w:spacing w:val="-2"/>
          <w:w w:val="102"/>
          <w:lang w:val="zxx"/>
        </w:rPr>
        <w:t>КЛ-10кВ направление ТП–1370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– ТП–1001 (IIс.ш.) по адресу: пос. Жасминный,</w:t>
      </w:r>
      <w:r>
        <w:rPr>
          <w:spacing w:val="-2"/>
          <w:w w:val="102"/>
        </w:rPr>
        <w:t xml:space="preserve">                                  </w:t>
      </w:r>
      <w:r>
        <w:rPr>
          <w:spacing w:val="-2"/>
          <w:w w:val="102"/>
          <w:lang w:val="zxx"/>
        </w:rPr>
        <w:t>ул. Строителей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</w:t>
      </w:r>
      <w:r>
        <w:rPr>
          <w:spacing w:val="-2"/>
          <w:w w:val="102"/>
          <w:lang w:val="zxx"/>
        </w:rPr>
        <w:t xml:space="preserve">КЛ-10кВ ф. 7/605 нитка «А и «Б» направление п/ст СПЗ – РП–Общепит по адресу: </w:t>
      </w:r>
      <w:r>
        <w:rPr>
          <w:spacing w:val="-2"/>
          <w:w w:val="102"/>
        </w:rPr>
        <w:t xml:space="preserve">                             </w:t>
      </w:r>
      <w:r>
        <w:rPr>
          <w:spacing w:val="-2"/>
          <w:w w:val="102"/>
          <w:lang w:val="zxx"/>
        </w:rPr>
        <w:t>ул. Васильковская, 1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-</w:t>
      </w:r>
      <w:r>
        <w:rPr>
          <w:spacing w:val="-2"/>
          <w:w w:val="102"/>
          <w:lang w:val="zxx"/>
        </w:rPr>
        <w:t>КЛ-10кВ ф. 7/605 нитка «А и «Б» направление п/ст СПЗ – РП–Общепит по адресу:</w:t>
      </w:r>
      <w:r>
        <w:rPr>
          <w:spacing w:val="-2"/>
          <w:w w:val="102"/>
        </w:rPr>
        <w:t xml:space="preserve">                             </w:t>
      </w:r>
      <w:r>
        <w:rPr>
          <w:spacing w:val="-2"/>
          <w:w w:val="102"/>
          <w:lang w:val="zxx"/>
        </w:rPr>
        <w:t xml:space="preserve">ул. Малоприморская.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ой ведомост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 xml:space="preserve">я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1185" w:hanging="360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>1,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>№</w:t>
      </w:r>
      <w:r>
        <w:rPr>
          <w:i/>
          <w:spacing w:val="-2"/>
          <w:w w:val="102"/>
          <w:sz w:val="18"/>
          <w:szCs w:val="18"/>
        </w:rPr>
        <w:t>3, №4,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6,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7-1, № 7-2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схема капитального ремонта участка КЛ-10кВ РП – Жасмин -ТП-1001, ТП-1370-ТП-100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8-1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18"/>
          <w:szCs w:val="18"/>
        </w:rPr>
        <w:t>План-схема капитального ремонта участка КЛ-10кВ п/ст СПЗ - РП – Общепит (ул. Васильковская,1)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8-2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18"/>
          <w:szCs w:val="18"/>
        </w:rPr>
        <w:t>План-схема капитального ремонта участка КЛ-10кВ п/ст СПЗ - РП – Общепит (ул. Малоприморская)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w w:val="102"/>
        </w:rPr>
      </w:pPr>
      <w:r>
        <w:rPr>
          <w:i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 xml:space="preserve">на выполнение ремонтных работ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направление РП Жасмин – ТП – 1001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>с.ш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направление ТП – 1370 – ТП – 1001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) по адресу: пос. Жасминный,                       ул. Строителей.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правление РП Жасмин – ТП – 1001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>с.ш.)  по адресу: пос. Жасминный, ул. Строителей  на кабель  АСБ – 10 сеч.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1х126мет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мена существующего кабеля направление ТП - 1370 – ТП – 1001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с.ш.) по адресу:         пос. Жасминный, ул. Строителей на кабель  АСБ – 10 сеч.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1х120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 –  «____»____________20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lang w:eastAsia="ru-RU"/>
        </w:rPr>
        <w:t xml:space="preserve">                                                    </w:t>
      </w:r>
      <w:r>
        <w:rPr>
          <w:lang w:eastAsia="ru-RU"/>
        </w:rPr>
        <w:t xml:space="preserve">на выполнение ремонтных работ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ф. 7/605 нитка «А и «Б» направление п/ст СПЗ – РП – Общепит по адресу:                    ул. Васильковская,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ф. 7/605 нитка «А и «Б» направление п/ст СПЗ – РП – Общепит по адресу:                    ул. Малопримор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правление ф. 7/605 нитка «А» и «Б» п/ст СПЗ –                  РП–Общепит по адресу: ул. Васильковская, 1 на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1х50метров, 1х8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мена существующего кабеля направление ф. 7/605 нитка «А» и «Б» п/ст СПЗ –                   РП–Общепит по адресу: ул. Малоприморская на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1х75метров, 1х80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 –  «____»____________20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Прокладка КЛ-10 кВ направления РП Жасмин - ТП-1001 (I с.ш.),                                                        ТП-1370 - ТП-1001 (II с.ш.)  по адресу: г. Саратов, пос Жасминный, ул. Строителей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52"/>
        <w:gridCol w:w="993"/>
        <w:gridCol w:w="850"/>
        <w:gridCol w:w="1505"/>
      </w:tblGrid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 транспортные средства и вывоз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строительного мусора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8 см из горячих асфальтобетонных смес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1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20 мм2 в готовых траншеях без покры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20 мм2 в проложенных труб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С-10-/70-120/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 4 к договору подряда № _____</w:t>
      </w:r>
    </w:p>
    <w:p>
      <w:pPr>
        <w:pStyle w:val="Normal"/>
        <w:tabs>
          <w:tab w:val="clear" w:pos="708"/>
          <w:tab w:val="left" w:pos="5922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left" w:pos="600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кладка КЛ-6 кВ фидер 7/605 нитки "А" и "Б" между п/ст "СПЗ" и РП "Общепит",                                                                   по адресу: г. Саратов, ул. Васильковская, 1 (Участок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080"/>
        <w:gridCol w:w="1060"/>
        <w:gridCol w:w="1960"/>
        <w:gridCol w:w="603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 транспор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 в транспор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 и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 толщиной 10 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готовых траншеях без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проложенных труб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С-10-/150-240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/>
      </w:pPr>
      <w:r>
        <w:rPr>
          <w:sz w:val="20"/>
          <w:szCs w:val="20"/>
        </w:rPr>
        <w:t>Приложение № 5 к договору подряда № _____</w:t>
      </w:r>
    </w:p>
    <w:p>
      <w:pPr>
        <w:pStyle w:val="Normal"/>
        <w:tabs>
          <w:tab w:val="clear" w:pos="708"/>
          <w:tab w:val="left" w:pos="5922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left" w:pos="600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кладка КЛ-6 кВ фидер 7/605 нитки "А" и "Б" между п/ст "СПЗ" и РП "Общепит",                                                                   по адресу: г. Саратов, ул. Малоприморская, 1 (Участок 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940"/>
        <w:gridCol w:w="1060"/>
        <w:gridCol w:w="1994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6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 транспор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 в транспор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 и грун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6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 толщиной 10 с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готовых траншеях без покры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С-10-/150-240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6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3-28T11:41:00Z</dcterms:modified>
  <cp:revision>12</cp:revision>
  <dc:subject/>
  <dc:title>Договор купли-продажи оборудования</dc:title>
</cp:coreProperties>
</file>