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__    В.Д.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7» янва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-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467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монт КЛ-6 кВ от ТП-501 до ТП-625 по ул. Астраханская, 47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7.01.2016 года по 31.0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szCs w:val="24"/>
                <w:lang w:eastAsia="ar-SA"/>
              </w:rPr>
              <w:t>Работы выполняются с использованием оборудования и материала Подрядчика,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szCs w:val="24"/>
                <w:lang w:eastAsia="ar-SA"/>
              </w:rPr>
              <w:t>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монт КЛ-6 кВ от ТП-501 до ТП-625 по адресу:                 г. Саратов, ул. Астраханская, 4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 854 (сто семнадцать тысяч восемьсот пятьдесят четыре) рубля 2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1-27T10:24:00Z</cp:lastPrinted>
  <dcterms:modified xsi:type="dcterms:W3CDTF">2016-01-27T11:12:00Z</dcterms:modified>
  <cp:revision>69</cp:revision>
  <dc:subject/>
  <dc:title/>
</cp:coreProperties>
</file>