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__________ 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ремонт кабельной линии – 6 кВ от ТП-501 до ТП-625 по адресу: г. Саратов, ул. Астраханская, 47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,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7 янва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17 854 (сто семнадцать тысяч восемьсот пятьдесят четыре) рубля 23 коп., в том числе НДС-18% - 17 977 рублей 7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>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Duhova Svetlana Mihailovna</cp:lastModifiedBy>
  <cp:lastPrinted>2016-01-22T10:55:00Z</cp:lastPrinted>
  <dcterms:modified xsi:type="dcterms:W3CDTF">2016-01-27T06:30:00Z</dcterms:modified>
  <cp:revision>9</cp:revision>
  <dc:subject/>
  <dc:title>ДОГОВОР № 2005-17/кх</dc:title>
</cp:coreProperties>
</file>