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0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486926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Л-10кВ направление п/ст Елшанская  II – РП Дачный,</w:t>
            </w:r>
            <w:r>
              <w:rPr>
                <w:spacing w:val="-2"/>
                <w:w w:val="102"/>
              </w:rPr>
              <w:t xml:space="preserve">              </w:t>
            </w:r>
            <w:r>
              <w:rPr>
                <w:spacing w:val="-2"/>
                <w:w w:val="102"/>
                <w:lang w:val="zxx"/>
              </w:rPr>
              <w:t>ф. 1042, ф. 1017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Л-10кВ направление п/ст Елшанская  II – РП Строитель, ф. 1039, ф. 1016 по адресу:  ул. 3-й Московский проезд</w:t>
            </w:r>
            <w:r>
              <w:rPr>
                <w:spacing w:val="-2"/>
                <w:w w:val="102"/>
              </w:rPr>
              <w:t>;</w:t>
            </w:r>
            <w:r>
              <w:rPr>
                <w:spacing w:val="-2"/>
                <w:w w:val="102"/>
                <w:lang w:val="zxx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val="zxx"/>
              </w:rPr>
              <w:t xml:space="preserve">КЛ-10кВ направление РП Метизный – ТП – 1799 </w:t>
            </w:r>
            <w:r>
              <w:rPr>
                <w:spacing w:val="-2"/>
                <w:w w:val="102"/>
              </w:rPr>
              <w:t xml:space="preserve">                       </w:t>
            </w:r>
            <w:r>
              <w:rPr>
                <w:spacing w:val="-2"/>
                <w:w w:val="102"/>
                <w:lang w:val="zxx"/>
              </w:rPr>
              <w:t>по адресу:  ул. Огородная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</w:rPr>
              <w:t>31</w:t>
            </w:r>
            <w:r>
              <w:rPr>
                <w:spacing w:val="-2"/>
                <w:w w:val="102"/>
                <w:sz w:val="20"/>
                <w:szCs w:val="20"/>
              </w:rPr>
              <w:t xml:space="preserve">.                                                                                                                                                </w:t>
            </w:r>
            <w:r>
              <w:rPr>
                <w:spacing w:val="-2"/>
                <w:w w:val="102"/>
                <w:lang w:val="zxx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  <w:lang w:val="zxx"/>
              </w:rPr>
            </w:pPr>
            <w:r>
              <w:rPr>
                <w:spacing w:val="-2"/>
                <w:w w:val="102"/>
                <w:sz w:val="23"/>
                <w:szCs w:val="23"/>
                <w:lang w:val="zxx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КЛ-10кВ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ЕлшанскаяII</w:t>
            </w:r>
            <w:r>
              <w:rPr>
                <w:spacing w:val="-2"/>
                <w:w w:val="102"/>
              </w:rPr>
              <w:t xml:space="preserve">-РП-Дачный, </w:t>
            </w:r>
            <w:r>
              <w:rPr>
                <w:spacing w:val="-2"/>
                <w:w w:val="102"/>
                <w:lang w:val="zxx"/>
              </w:rPr>
              <w:t xml:space="preserve">Елшанская  II </w:t>
            </w:r>
            <w:r>
              <w:rPr>
                <w:spacing w:val="-2"/>
                <w:w w:val="102"/>
              </w:rPr>
              <w:t>- РП-Строитель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Состав работ КЛ-10к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Метизный-ТП-1799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lang w:val="zxx"/>
              </w:rPr>
              <w:t>2.1.  Замена существующего кабеля направление п/ст Елшанская  II – РП Дачный, ф. 1042, ф. 1017 по 3-му Московскому проезду  на кабель  АСБ – 10 сеч. 3х240мм2    протяженностью ориентировочно 2х120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lang w:val="zxx"/>
              </w:rPr>
              <w:t>2.2 Замена существующего кабеля направление п/ст Елшанская  II – РП Строитель, ф. 1039, ф. 1016  по 3-му Московскому проезду  на кабель  АСБ – 10 сеч. 3х240мм2    протяженностью ориентировочно 2х120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 xml:space="preserve">2.1.  Замена существующего кабеля направление </w:t>
            </w:r>
            <w:r>
              <w:rPr>
                <w:spacing w:val="-2"/>
                <w:w w:val="102"/>
              </w:rPr>
              <w:t xml:space="preserve">                     </w:t>
            </w:r>
            <w:r>
              <w:rPr>
                <w:spacing w:val="-2"/>
                <w:w w:val="102"/>
                <w:lang w:val="zxx"/>
              </w:rPr>
              <w:t>РП Метизный – ТП – 1799  по адресу:  ул. Огородная, 31  на кабель  АСБ – 10 сеч. 3х150мм2    протяженностью ориентировочно 1х140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>
                <w:spacing w:val="-2"/>
                <w:w w:val="102"/>
                <w:lang w:val="zxx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 339 280,00 рублей (два миллиона триста тридцать девять тысяч двести восемьдесят рублей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8.2016 г. – 30.08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1.03.2016 года до 16:00 22.04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4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4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5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5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6-03-29T17:41:00Z</cp:lastPrinted>
  <dcterms:modified xsi:type="dcterms:W3CDTF">2016-03-30T06:52:00Z</dcterms:modified>
  <cp:revision>128</cp:revision>
  <dc:subject/>
  <dc:title>ИЗВЕЩЕНИЕ</dc:title>
</cp:coreProperties>
</file>