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30» марта 2016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1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874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оставка продуктов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авец обязуется поставлять продукты на основании Заявок Покупателя (Приложение № 1 к Договору), исходя из Перечня Товара (Приложение № 2 к Договору)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сновании Заявки Покупателя Поставщик формирует и направляет на согласование Покупателю Спецификацию на партию Товара (Приложение № 3), отражающую ассортимент, количество, срок поставки, стоимость и другие условия (п.1.2. Договора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ечение 2-х (двух) рабочих дней со дня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(п. 2.1. Договора).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 8 (8452) 41-01-08 (для факсимильного Заказа) или переданы Поставщику лично (п. 2.2. Договор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spacing w:lineRule="exact" w:line="226"/>
              <w:ind w:right="24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оставщик производит поставку Товара своими силами и за свой счет на склад Покупателя по адресу: г. Саратов, ул. Белоглинская, д.40 (п. 2.3. Договора).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поставки Товара составляет не более 2-х (двух) рабочих дней со дня согласования соответствующей Спецификации (Приложение № 3). Допускается досрочная поставка Товара по согласованию с Покупателем (п. 2.4. Договора)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стоимость Товара за период действия договора ограничена и не может превышать 350 000 (триста пятьдесят тысяч) рублей, в том числе НДС 18%. При поставке Товара на указанную сумму, Товар более не поставляется и платежи не производятся. Покупатель вправе в период действия Договора не выбрать в полном объеме указанную сумму. Не заказанный Товар не оплачивается (п. 3.1. Договора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упатель оплачивает партию Товара в течение 5 (пяти) рабочих дней после даты приема Товара по накладным. Цена, указанная в счете,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. 3.3.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29.31.000; 10.84.12.170; 10.84.11.000; 10.82.13.000; 10.81.12.110; 10.41.54.000; 10.20.25.1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29.31; 10.8; 10.82; 10.81; 10.41; 10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ляемый Товар по своему качеству должен соответствовать требованиям действующих ГОСТ, СанПиН и подтверждаться соответствующими документами. (п. 5.1. Договор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овар должен быть маркированным в соответствии с действующим законодательством и иметь необходимую сопроводительную документацию. Товар должен быть затарен и (или) упакован в соответствии с требованиями государственного стандарта или иных нормативных документов по стандартизации, а при отсутствии таковых способом, обеспечивающим сохранность товаров такого рода при обычных условиях транспортировки и хранения. (п. 5.2.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 20 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4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оговор вступает в силу с момента его подписания и действует до выполнения Поставщиком своих обязательств по Заявкам Покупателя на сумму 350 000 (триста пятьдесят тысяч) рублей, в том числе НДС 18 %, но не позднее «31» марта 2017 год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. 7.7. Договор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такой закупки могут быть только субъекты малого и среднего предпринимательства, согласно Приказа Генерального директора ЗАО «СПГЭС» от 25.12.2015 г. № 241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false"/>
      <w:spacing w:before="240" w:after="60"/>
      <w:textAlignment w:val="auto"/>
      <w:outlineLvl w:val="8"/>
    </w:pPr>
    <w:rPr>
      <w:rFonts w:ascii="Cambria" w:hAnsi="Cambria" w:eastAsia="Times New Roman" w:cs="Cambria"/>
      <w:kern w:val="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44:00Z</dcterms:created>
  <dc:creator>SPGS</dc:creator>
  <dc:description/>
  <cp:keywords/>
  <dc:language>en-US</dc:language>
  <cp:lastModifiedBy>Duhova Svetlana Mihailovna</cp:lastModifiedBy>
  <dcterms:modified xsi:type="dcterms:W3CDTF">2016-03-30T07:48:00Z</dcterms:modified>
  <cp:revision>8</cp:revision>
  <dc:subject/>
  <dc:title/>
</cp:coreProperties>
</file>