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</w:t>
      </w:r>
      <w:r>
        <w:rPr>
          <w:b/>
          <w:shd w:fill="FFFFFF" w:val="clear"/>
        </w:rPr>
        <w:t>«01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6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3"/>
                <w:szCs w:val="23"/>
              </w:rPr>
              <w:t>316035029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  <w:sz w:val="23"/>
                <w:szCs w:val="23"/>
              </w:rPr>
              <w:t>ТП-1454 (Жуковского, 22); ТП - 1438 (Жуковского, 23); ТП - 644 (Артилерийская, 10/22); ТП - 243 (Астраханская, уг. Б. Горной); ТП - 242 (Астраханская, 118-А); ТП -119 (Соколовая, уг. Танкистов); ТП -91 (Рахова, уг. Б. Горной); ТП - 14 (Рабочая, уг. Емлютина);  ТП -16 (Астраханская, 148); ТП -649 (Навашина, 16/18); ТП -650 (Навашина, 10/12); ТП -1114 (1-й Магнитный пр-д, уг. Городского); ТП -1311 (Усть-Курдюмская, 11); ТП -1324 (Братьев Никитиных, 8); ТП -1325 (Братьев Никитиных, 8-Д); ТП -1326 (Фёдоровская, 5); ТП -1327 (Фёдоровская, 1); ТП -37 (Наб. Космонавтов, 2); ТП -1084 (Чернышевского, уг. Б. Садовой); ТП -509 (пр-д Энергетиков, 16); ТП -231 (Миллеровская, 69)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С 04.04.2016 года по 29.06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Очистка поверхностей металлическими щёт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Обеспыливание/огрунтовка поверх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. Окраска масляными составами.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Вывоз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434 410 (Четыреста тридцать четыре тысячи четыреста десять) рублей 64 копейк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 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 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4-01T06:42:00Z</dcterms:modified>
  <cp:revision>74</cp:revision>
  <dc:subject/>
  <dc:title/>
</cp:coreProperties>
</file>