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6г.,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краска дверей, жалюзи и мет. частей ТП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454 (Жуковского, 22); ТП - 1438 (Жуковского, 23); ТП - 644 (Артилерийская, 10/22); ТП - 243 (Астраханская, уг. Б. Горной); ТП - 242 (Астраханская, 118-А); ТП -119 (Соколовая, уг. Танкистов); ТП -91 (Рахова, уг. Б. Горной); ТП - 14 (Рабочая, уг. Емлютина);   ТП -16 (Астраханская, 148); ТП -649 (Навашина, 16/18); ТП -650 (Навашина, 10/12);              ТП -1114 (1-й Магнитный пр-д, уг. Городского); ТП -1311 (Усть-Курдюмская, 11); ТП -1324 (Братьев Никитиных, 8); ТП -1325 (Братьев Никитиных, 8-Д); ТП -1326 (Фёдоровская, 5); ТП -1327 (Фёдоровская, 1); ТП -37 (Наб. Космонавтов, 2); ТП -1084 (Чернышевского, уг. Б. Садовой); ТП -509 (пр-д Энергетиков, 16); ТП -231 (Миллеровская, 69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краска масляными составами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04.2016 года по 29.06.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9:00Z</dcterms:created>
  <dc:creator>Алексей</dc:creator>
  <dc:description/>
  <cp:keywords/>
  <dc:language>en-US</dc:language>
  <cp:lastModifiedBy>Shilling Ekaterina Sergeevna</cp:lastModifiedBy>
  <cp:lastPrinted>2015-01-13T13:56:00Z</cp:lastPrinted>
  <dcterms:modified xsi:type="dcterms:W3CDTF">2016-04-01T06:10:00Z</dcterms:modified>
  <cp:revision>48</cp:revision>
  <dc:subject/>
  <dc:title>Приложение № 1</dc:title>
</cp:coreProperties>
</file>