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 2016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- окраска дверей, жалюзи и металлических дверей в ТП-1454 (Жуковского, 22); ТП - 1438 (Жуковского, 23); ТП - 644 (Артилерийская, 10/22); ТП - 243 (Астраханская, уг. Б. Горной); ТП - 242 (Астраханская, 118-А); ТП -119 (Соколовая, уг. Танкистов); ТП -91 (Рахова, уг. Б. Горной); ТП - 14 (Рабочая, уг. Емлютина);   ТП -16 (Астраханская, 148); ТП -649 (Навашина, 16/18); ТП -650 (Навашина, 10/12); ТП -1114 (1-й Магнитный пр-д, уг. Городского);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 -1311 (Усть-Курдюмская, 11); ТП -1324 (Братьев Никитиных, 8); ТП -1325 (Братьев Никитиных, 8-Д); ТП -1326 (Фёдоровская, 5); ТП -1327 (Фёдоровская, 1); ТП -37 (Наб. Космонавтов, 2); ТП -1084 (Чернышевского, уг. Б. Садовой);   ТП -509 (пр-д Энергетиков, 16); ТП -231 (Миллеровская, 69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плана капитального ремонта объектов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34  410 (Четыреста тридцать четыре тысячи четыреста десять) рублей  64  копейки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66 266 (Шестьдесят шесть тысяч двести шестьдесят шесть) рублей  03 копей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30 32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 тысяч  триста 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9 8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восемьсот 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1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йка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1-26T13:32:00Z</cp:lastPrinted>
  <dcterms:modified xsi:type="dcterms:W3CDTF">2016-04-01T06:09:00Z</dcterms:modified>
  <cp:revision>140</cp:revision>
  <dc:subject/>
  <dc:title>Договор купли-продажи оборудования</dc:title>
</cp:coreProperties>
</file>