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1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5030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ТП по адресу: г. Саратов, 2-я Садовая, б/н.</w:t>
            </w:r>
          </w:p>
          <w:p>
            <w:pPr>
              <w:pStyle w:val="Standard"/>
              <w:rPr/>
            </w:pPr>
            <w:r>
              <w:rPr/>
              <w:t>4КЛ-10кВ от новой ТП до соединения с кабелем направления ТП-1876-ТП-1713 (I и II с.ш.)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4.04.2016 по 15.09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Проектирование установки комплекта оборудования РУ-6кВ (КСО-394) в новой ТП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Проектирование трассы 4КЛ-10кВ от новой ТП до соединения с кабелем направления ТП-1876 - ТП-1713 (I и II с.ш.) с учетом ближайших соединительных муфт протяженностью ориентировочно 4х18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72 269 (Четыреста семьдесят две тысячи двести шестьдесят девять) рублей 8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4-01T06:48:00Z</dcterms:modified>
  <cp:revision>115</cp:revision>
  <dc:subject/>
  <dc:title/>
</cp:coreProperties>
</file>