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137-15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5.1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72 26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семьдесят две  тысячи двести шес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72 04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ве тысячи сорок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ь 1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41 6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одна тысяча шестьсот во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9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1 6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шестьсот две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3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4-01T06:27:00Z</dcterms:modified>
  <cp:revision>67</cp:revision>
  <dc:subject/>
  <dc:title>Договор купли-продажи оборудования</dc:title>
</cp:coreProperties>
</file>