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4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5093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 – 0,4кВ ТП-528 до ВРУ объекта присоединения по адресу: г. Саратов, пос. Жасминный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5.04.16 года по 15.06.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2КЛ-0,4кВ от разных секций шин РУ – 0,4кВ ТП-528 до ВРУ объекта присоединения по адресу: г. Саратов, пос. Жасминный протяженностью ориентировочно 2х20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59 697 (Двести пятьдесят девять тысяч шестьсот девяносто семь) рублей 8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4-04T08:16:00Z</dcterms:modified>
  <cp:revision>115</cp:revision>
  <dc:subject/>
  <dc:title/>
</cp:coreProperties>
</file>