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>
          <w:sz w:val="19"/>
          <w:szCs w:val="19"/>
          <w:lang w:val="en-US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1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</w:t>
      </w:r>
      <w:r>
        <w:rPr/>
        <w:t xml:space="preserve">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Первый заместитель генерального директора                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p>
      <w:pPr>
        <w:pStyle w:val="Normal"/>
        <w:spacing w:lineRule="atLeast" w:line="24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0747–11ип от 04.08.2011 года, ТУ № 5089 от 10.07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2КЛ-0,4кВ от разных секций шин РУ – 0,4кВ ТП-528 до ВРУ объекта присоединения по              адресу: г. Саратов, пос. Жасминны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проектных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Проектирование трассы </w:t>
            </w:r>
            <w:r>
              <w:rPr>
                <w:sz w:val="19"/>
                <w:szCs w:val="19"/>
              </w:rPr>
              <w:t>2КЛ-0,4кВ от разных секций шин РУ – 0,4кВ ТП-528 до ВРУ объекта присоединения по адресу: г. Саратов, пос. Жасминный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ориентировочно 2х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05.04.2016 года по 15.06.2016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Фрагмент из топографического плана г. Саратова с указанием места расположения объекта присоединения (земельного участка) по адресу: г. Саратов, пос. Жасминны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рабочей       документ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     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0:00Z</dcterms:created>
  <dc:creator>Алексей</dc:creator>
  <dc:description/>
  <cp:keywords/>
  <dc:language>en-US</dc:language>
  <cp:lastModifiedBy>Shilling Ekaterina Sergeevna</cp:lastModifiedBy>
  <cp:lastPrinted>2016-03-22T11:43:00Z</cp:lastPrinted>
  <dcterms:modified xsi:type="dcterms:W3CDTF">2016-04-04T07:10:00Z</dcterms:modified>
  <cp:revision>13</cp:revision>
  <dc:subject/>
  <dc:title>Приложение № 1</dc:title>
</cp:coreProperties>
</file>