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0747-11ип от 04.08.2011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59 69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пятьдесят девять тысяч шестьсот девяносто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8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39 614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девять тысяч шестьсот четырнадца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92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77 909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семь тысяч девятьсо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3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1 88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надцать тысяч восемьсот восем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48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н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1-12T14:08:00Z</cp:lastPrinted>
  <dcterms:modified xsi:type="dcterms:W3CDTF">2016-04-04T07:20:00Z</dcterms:modified>
  <cp:revision>66</cp:revision>
  <dc:subject/>
  <dc:title>Договор купли-продажи оборудования</dc:title>
</cp:coreProperties>
</file>