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</w:rPr>
        <w:t>_________________ А. Д. Филимонов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04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6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350975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 участок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РС №1 от ТП-82 (Б.Казачья,86);ШРС №2 от ТП-82 (Рахова,141);ШРС №4 от ТП-125 (Б. Казачья, 69/73); ШРС №1 от ТП-321 (Кутякова, 108), ШРС №2 от ТП-1271 (Кутякова, 120), ШРС №1 от ТП-352 (Б. Казачья, 114); ШРС №2 от ТП-352 (Б. Казачья, 114)ШРС №3 от ТП-352 (Университетская, 57); ШРС №1 от ТП-222 (Б. Казачья, 105); ШРС №2 от ТП-222 (Б. Казачья, 105); ШРС №3 от ТП-222 (Б. Казачья, 105); ШРС №1 от ТП-242 (Астраханская, 118Б); ШРС №2 от ТП-242 (Астраханская, 118Б); ШРС №3 от ТП-242 (Астраханская, 118В); ШРС №4 от ТП-242 (Б.Казачья, 103); ШРС №1 от ТП-1297 (Киселева, 42); ШРС №2 от ТП-243 (Б. Горная, 310А); ШРС №1 от ТП-19 (Б. Садовая, 210); ШРС №1 от ТП-164 (Слонова, 35); ШРС №1 от ТП-245 (1-й Пугачевский пос., 118Б); ШРС №1 от ТП-1454 (Жуковского, 22); ШРС №1 от ТП-381 (Астраханская, 113/107).</w:t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 участок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П-1022 ШРС-1 (ул. М.Горького, 34), ТП-1083 ШРС-1 (ул. Мичурина, 32), ТП-1014 ШРС-3 (ул. Вольская, 53); ТП-1014 ШРС-1 (ул. Чапаева, 43); ТП-1097 ШРС-1 (пр. Кирова, 28); ТП-1097 ШРС-2 (пр. Кирова, 24); ТП-1129 ШРС-1 (ул. Кутякова, 21); ТП-1162 ШРС-2 (ул. Кутякова, 64); ТП-1162 ШРС-3 (ул. Кутякова, 56); ТП-1098 ШРС-1 (ул. Вольская, 93); ТП-133 ВРУ-1 (ул. Челюскинцев, 101); ТП-156 ШРС-1 (ул. Сакко и Ванцетти, 63); ТП-1113 ШРС-4 (ул. Московская, 83); ТП-1113 ШРС-5 (ул. Московская, 83); ТП-1113 ШРС-6 (ул. Московская, 91); ТП-1306 ШРС-1 (ул. Московская, 106); ТП-1306 ШРС-4 (ул. Московская, 120); ТП-142 ШРС-1 (ул. Соколовая, 183); ТП-1604 ВРУ-1 (ул. Радищева, 23 А); ТП-1604 ШРС-1 (ул. Радищева, 23); ТП-209 ШРС-4 (ул. Б. Казачья, 52); ТП-209 ШРС-5 (ул. Б. Каазчья ,41); ТП-255 ШРС-1 (ул. Дзержинского, 29); ТП-354 ШРС-3 (пр. Кирова, 38); ТП-393 ШРС-1 (ул. Сакко и Ванцетти,61); ТП-399 ШРС-1 (Мирный пер.,25); ТП-401 ШРС-3 (Сакко и Ванцетти, 61); ТП-40 ШРС-1 (Театральная пл. (сквер)); ТП-40 ШРС-2 (ул. Радищева, 41); ТП-60 ШРС-1 (ул. Московская, 128); ТП-470 ШРС-1 (ул. Челюскинцев, 128); ТП-49 ШРС-1 (ул. Советская, 63); ТП-51 ШРС-2 (ул. Яблочкова, 2); ТП-51 ШРС-8 (ул. М. Горького, 28); ТП-51 ШРС-9 (ул. Яблочкова, 25); ТП-52 ШРС-3 (ул. Московская, 98); ТП-53 ШРС-1 (ул. Советская, уг. ул. Астраханской); ТП-55 ШРС-1 (ул. Мичурина, 90); ТП-52 ШРС-1 (ул. Московская, 86); ТП-59 ШРС-1 (ул. Рахова, уг. ул. Вавилова); ТП-70 ШРС-4 (М.Горького,40 (библиотека); ТП-621 ШРС-1 (ул. Московская, 84); ТП-621 ШРС-2 (ул. Челюскинцев, 99); ТП-70 ШРС-2 (ул. Киселева,2); ТП-70 ШРС-3 (Театральная пл., у театра); ТП-70 ШРС-1 (ул. Киселёва, 1); ТП-70 ШРС-12 (ул. Б. Казачья, 8 Д); ТП-70 ШРС-5 (Театральная пл. (у Вечного огня)); ТП-70 ШРС-9 (ул. Киселёва, 5); ТП-70 ШРС-6 (пл.Революции(у сцены); ТП-70 ШРС-7 (Театральная пл. (у памятника Ленину)); ТП-70 ШРС-8 (ул. М.Горького,51); ТП-73 ШРС-1 (ул. Кутякова,4); ТП-582 ШРС-1 (ул.Пушкина,2); ТП-76 ШРС-1 (ул. Б. Казачья, 17); ТП-79 ШРС-2 (ул. Сакко и Ванцетти, 18).</w:t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 участок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П-30  ШРС-2 (ул.Московская, 13);ТП-32/ТП-267 ВРУ (ул. Октябрьская, 41);ТП-32 ШРС-2 (ул. Октябрьская, 45);ТП-39 ШРС (ул. Радищева, 22);ТП-40 ШРС-2 (ул. Московская 59);ТП-40 ШРС-3  (ул. Радищева, 30);ТП-42 ШРС-1 (ул. Б.Затонская, 19/21 на ТП);ТП-101 ШРС-1 (ул. Соляная, 32); ТП-101 ШРС-2 (ул. Соляная, 32); ТП-101 ШРС-3 (ул. Соляная, 29); ТП-101 ШРС-4 (ул. Московская, 25);ТП-124 ШРС-1 (ул. Чернышевского, 189);ТП-130 ШРС-1 (ул. Бахметьевская, 18);ТП-141 ШРС-1 (ул.Наб. Космонавтов, 6);ТП-141 ШРС-2 (ул. Наб. Космонавтов, 6);КТП-264 ШРС-1 (ул. Б.Затонская, на КТП);ТП-357 ШРС-1 (ул. Октябрьская, на ТП);ТП-362 ШРС-1 (Нескучный пер., 3);ТП-368 ШРС-1 (ул. Лермонтова, 7);ТП-376 ШРС-1 (ул. Чернышевского, 197-А, на ТП);ТП-546 ШРС-2 (ул. Московская, 47);ТП-1003 ШРС-1 (Волочаевский пр-д, 3, на ТП);ТП-1005 ШРС-1 (пр-д Котовского, 3);ТП-1026 ШРС-1 (ул. Мичурина, 96);ТП-1026 ШРС-2 (ул. Мичурина, 96);ТП-1104 ШРС-1 (Песковский переулок, 6);ТП-1339 ШРС-1 (ул. Комсомольская, 48).</w:t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 участок: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ТП-449  ШРС  (ул. Астраханская,40);ТП-150 ШРС-1 (ул. Чернышевского, 86);ТП-150 ШРС-2 (ул. Чернышевского, 86);ТП-1381 ШРС (ул. 2-я Садовая, 106-Б).</w:t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 участок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П-1428  ШРС (пр-кт Энтузиастов, 54-Б).</w:t>
            </w:r>
          </w:p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 участок: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П-1405 ШРС (ул.Азина, 10);ТП-1400 ШРС (ул. Миллеровская, 62);ТП-774   ШРС (ул. Азина, 25);ТП-1490 ШРС (ул. Ново-Крекингская, 35);ТП-877   ШРС (5-й Динамовский пр-д, 7);ТП-576   ШРС  (ул.Азина,55)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05.04.2016 года по 29.08.2016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. Окраска масляными составами.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 xml:space="preserve">108 625 (сто восемь тысяч шестьсот двадцать пять) рублей 11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 xml:space="preserve"> в том числе НДС 18 % -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 xml:space="preserve"> 16 569 (шестнадцать тысяч пятьсот шестьдесят девять) рублей 94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>Оплата по договору производится Заказчиком путем перечисления денежных средств на расчетный счет Подрядчика в следующем порядке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 xml:space="preserve">авансовый платеж Подрядчику в размере 30% от стоимости, указанной в п. 2.1 договора, что составляет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>32 587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>тридцать две тысячи  пятьсот восемьдесят семь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>) рубл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 xml:space="preserve">ей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>54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 xml:space="preserve"> коп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>, в том числе НДС 18% -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 xml:space="preserve">4 970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>четыре тысячи девятьсот семьдесят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>) руб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>лей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>98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 xml:space="preserve"> коп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>, Заказчик оплачивает в течение 5-ти банковских дней с даты заключения договора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val="zxx" w:eastAsia="ar-SA"/>
              </w:rPr>
              <w:t>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  <w:lang w:eastAsia="ar-SA"/>
              </w:rPr>
              <w:t>, 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4-04T08:52:00Z</dcterms:modified>
  <cp:revision>75</cp:revision>
  <dc:subject/>
  <dc:title/>
</cp:coreProperties>
</file>