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   </w:t>
      </w:r>
    </w:p>
    <w:p>
      <w:pPr>
        <w:pStyle w:val="Normal"/>
        <w:ind w:left="5664" w:firstLine="432"/>
        <w:jc w:val="center"/>
        <w:rPr>
          <w:sz w:val="20"/>
          <w:szCs w:val="20"/>
        </w:rPr>
      </w:pP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right"/>
              <w:rPr/>
            </w:pPr>
            <w:r>
              <w:rPr>
                <w:b/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___________________А.Д. Филимонов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__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__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ремонтныхработ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16г.: п.9.1. –  п.9.6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Капитальный ремонт строительной части (окраска ШРС) ЗАО «СПГЭС»: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2 участок: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ШРС №1 от ТП-82 (Б.Казачья,86)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ШРС №2 от ТП-82 (Рахова,141)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ШРС №4 от ТП-125 (Б. Казачья, 69/73)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ШРС №1 от ТП-321 (Кутякова, 108)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ШРС №2 от ТП-1271 (Кутякова, 120)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ШРС №1 от ТП-352 (Б. Казачья, 114)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ШРС №2 от ТП-352 (Б. Казачья, 114)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ШРС №3 от ТП-352 (Университетская, 57)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ШРС №1 от ТП-222 (Б. Казачья, 105)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ШРС №2 от ТП-222 (Б. Казачья, 105)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ШРС №3 от ТП-222 (Б. Казачья, 105)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ШРС №1 от ТП-242 (Астраханская, 118Б)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ШРС №2 от ТП-242 (Астраханская, 118Б)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ШРС №3 от ТП-242 (Астраханская, 118В)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ШРС №4 от ТП-242 (Б.Казачья, 103)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ШРС №1 от ТП-1297 (Киселева, 42)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ШРС №2 от ТП-243 (Б. Горная, 310А)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ШРС №1 от ТП-19 (Б. Садовая, 210)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ШРС №1 от ТП-164 (Слонова, 35)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ШРС №1 от ТП-245 (1-й Пугачевский пос., 118Б)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ШРС №1 от ТП-1454 (Жуковского, 22)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ШРС №1 от ТП-381 (Астраханская, 113/107)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36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3 участок: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-1022 ШРС-1 (ул. М.Горького, 34)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-1083 ШРС-1 (ул. Мичурина, 32)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-1014 ШРС-3 (ул. Вольская, 53)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-1014 ШРС-1 (ул. Чапаева, 43)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-1097 ШРС-1 (пр. Кирова, 28)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-1097 ШРС-2 (пр. Кирова, 24)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-1129 ШРС-1 (ул. Кутякова, 21)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-1162 ШРС-2 (ул. Кутякова, 64)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-1162 ШРС-3 (ул. Кутякова, 56)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-1098 ШРС-1 (ул. Вольская, 93)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-133 ВРУ-1 (ул. Челюскинцев, 101)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-156 ШРС-1 (ул. Сакко и Ванцетти, 63)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-1113 ШРС-4 (ул. Московская, 83)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-1113 ШРС-5 (ул. Московская, 83)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-1113 ШРС-6 (ул. Московская, 91)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-1306 ШРС-1 (ул. Московская, 106)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-1306 ШРС-4 (ул. Московская, 120)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-142 ШРС-1 (ул. Соколовая, 183)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-1604 ВРУ-1 (ул. Радищева, 23 А)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-1604 ШРС-1 (ул. Радищева, 23)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-209 ШРС-4 (ул. Б. Казачья, 52)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-209 ШРС-5 (ул. Б. Каазчья ,41)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-255 ШРС-1 (ул. Дзержинского, 29)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-354 ШРС-3 (пр. Кирова, 38)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-393 ШРС-1 (ул. Сакко и Ванцетти,61)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-399 ШРС-1 (Мирный пер.,25)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-401 ШРС-3 (Сакко и Ванцетти, 61)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-40 ШРС-1 (Театральная пл. (сквер))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-40 ШРС-2 (ул. Радищева, 41)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-60 ШРС-1 (ул. Московская, 128)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-470 ШРС-1 (ул. Челюскинцев, 128)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-49 ШРС-1 (ул. Советская, 63)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-51 ШРС-2 (ул. Яблочкова, 2)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-51 ШРС-8 (ул. М. Горького, 28)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-51 ШРС-9 (ул. Яблочкова, 25)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-52 ШРС-3 (ул. Московская, 98)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-53 ШРС-1 (ул. Советская, уг. ул. Астраханской)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-55 ШРС-1 (ул. Мичурина, 90)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-52 ШРС-1 (ул. Московская, 86)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-59 ШРС-1 (ул. Рахова, уг. ул. Вавилова)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-70 ШРС-4 (М.Горького,40 (библиотека)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-621 ШРС-1 (ул. Московская, 84)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-621 ШРС-2 (ул. Челюскинцев, 99)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-70 ШРС-2 (ул. Киселева,2)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-70 ШРС-3 (Театральная пл., у театра)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-70 ШРС-1 (ул. Киселёва, 1)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-70 ШРС-12 (ул. Б. Казачья, 8 Д)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-70 ШРС-5 (Театральная пл. (у Вечного огня))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-70 ШРС-9 (ул. Киселёва, 5)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-70 ШРС-6 (пл.Революции(у сцены)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-70 ШРС-7 (Театральная пл. (у памятника Ленину))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-70 ШРС-8 (ул. М.Горького,51)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-73 ШРС-1 (ул. Кутякова,4)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-582 ШРС-1 (ул.Пушкина,2)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-76 ШРС-1 (ул. Б. Казачья, 17)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-79 ШРС-2 (ул. Сакко и Ванцетти, 18)</w:t>
            </w:r>
          </w:p>
          <w:p>
            <w:pPr>
              <w:pStyle w:val="Normal"/>
              <w:widowControl w:val="false"/>
              <w:autoSpaceDE w:val="false"/>
              <w:ind w:left="36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4 участок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30  ШРС-2 (ул.Московская, 13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32/ТП-267 ВРУ (ул. Октябрьская, 41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32 ШРС-2 (ул. Октябрьская, 45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39 ШРС (ул. Радищева, 22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40 ШРС-2 (ул. Московская 59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40 ШРС-3  (ул. Радищева, 30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42 ШРС-1 (ул. Б.Затонская, 19/21 на ТП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01 ШРС-1 (ул. Соляная, 32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01 ШРС-2 (ул. Соляная, 32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01 ШРС-3 (ул. Соляная, 29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01 ШРС-4 (ул. Московская, 25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24 ШРС-1 (ул. Чернышевского, 189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30 ШРС-1 (ул. Бахметьевская, 18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41 ШРС-1 (ул.Наб. Космонавтов, 6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41 ШРС-2 (ул. Наб. Космонавтов, 6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П-264 ШРС-1 (ул. Б.Затонская, на КТП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357 ШРС-1 (ул. Октябрьская, на ТП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362 ШРС-1 (Нескучный пер., 3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368 ШРС-1 (ул. Лермонтова, 7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376 ШРС-1 (ул. Чернышевского, 197-А, на ТП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546 ШРС-2 (ул. Московская, 47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003 ШРС-1 (Волочаевский пр-д, 3, на ТП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005 ШРС-1 (пр-д Котовского, 3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026 ШРС-1 (ул. Мичурина, 96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026 ШРС-2 (ул. Мичурина, 96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104 ШРС-1 (Песковский переулок, 6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339 ШРС-1 (ул. Комсомольская, 48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участок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>ТП-449  ШРС  (ул. Астраханская,40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>ТП-150 ШРС-1 (ул. Чернышевского, 86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>ТП-150 ШРС-2 (ул. Чернышевского, 86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4.     ТП-1381 ШРС (ул. 2-я Садовая, 106-Б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6 участок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ТП-1428  ШРС (пр-кт Энтузиастов, 54-Б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10 участок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>ТП-1405 ШРС (ул.Азина, 10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400 ШРС (ул. Миллеровская, 62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>ТП-774   ШРС (ул. Азина, 25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>ТП-1490 ШРС (ул. Ново-Крекингская, 35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>ТП-877   ШРС (5-й Динамовский пр-д, 7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>ТП-576   ШРС  (ул.Азина,55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Поставка материалов для выполнения ремонтных работ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чистка поверхностей металлическими щётк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беспыливание / огрунтовка поверх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Масляная окраск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5. Вывоз строительного мусора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05.04.2016 г.  по 29.08.2016 г.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Дефектные ведомост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ind w:hanging="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9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3:34:00Z</dcterms:created>
  <dc:creator>Алексей</dc:creator>
  <dc:description/>
  <cp:keywords/>
  <dc:language>en-US</dc:language>
  <cp:lastModifiedBy>Duhova Svetlana Mihailovna</cp:lastModifiedBy>
  <cp:lastPrinted>2016-04-04T10:10:00Z</cp:lastPrinted>
  <dcterms:modified xsi:type="dcterms:W3CDTF">2016-04-04T08:33:00Z</dcterms:modified>
  <cp:revision>31</cp:revision>
  <dc:subject/>
  <dc:title>Приложение № 1</dc:title>
</cp:coreProperties>
</file>