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_ 2016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работы </w:t>
      </w:r>
      <w:r>
        <w:rPr>
          <w:spacing w:val="-2"/>
          <w:w w:val="102"/>
          <w:sz w:val="20"/>
          <w:szCs w:val="20"/>
        </w:rPr>
        <w:t>по окраске ШРС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b/>
          <w:spacing w:val="-2"/>
          <w:w w:val="102"/>
          <w:sz w:val="20"/>
          <w:szCs w:val="20"/>
        </w:rPr>
        <w:t>2 участок: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82 (Б.Казачья,86);ШРС №2 от ТП-82 (Рахова,141);ШРС №4 от ТП-125 (Б. Казачья, 69/73); ШРС №1 от ТП-321 (Кутякова, 108), ШРС №2 от ТП-1271 (Кутякова, 120), ШРС №1 от ТП-352 (Б. Казачья, 114); ШРС №2 от ТП-352 (Б. Казачья, 114)ШРС №3 от ТП-352 (Университетская, 57); ШРС №1 от ТП-222 (Б. Казачья, 105); ШРС №2 от ТП-222 (Б. Казачья, 105); ШРС №3 от ТП-222 (Б. Казачья, 105); ШРС №1 от ТП-242 (Астраханская, 118Б); ШРС №2 от ТП-242 (Астраханская, 118Б); ШРС №3 от ТП-242 (Астраханская, 118В); ШРС №4 от ТП-242 (Б.Казачья, 103); ШРС №1 от ТП-1297 (Киселева, 42); ШРС №2 от ТП-243 (Б. Горная, 310А); ШРС №1 от ТП-19 (Б. Садовая, 210); ШРС №1 от ТП-164 (Слонова, 35); ШРС №1 от ТП-245 (1-й Пугачевский пос., 118Б); ШРС №1 от ТП-1454 (Жуковского, 22); ШРС №1 от ТП-381 (Астраханская, 113/107).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widowControl w:val="false"/>
        <w:autoSpaceDE w:val="false"/>
        <w:ind w:left="426" w:hanging="426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</w:rPr>
        <w:t>ТП-1022 ШРС-1 (ул. М.Горького, 34)</w:t>
      </w:r>
      <w:r>
        <w:rPr>
          <w:b/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ТП-1083 ШРС-1 (ул. Мичурина, 32)</w:t>
      </w:r>
      <w:r>
        <w:rPr>
          <w:b/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ТП-1014 ШРС-3 (ул. Вольская, 53); ТП-1014 ШРС-1 (ул. Чапаева, 43); ТП-1097 ШРС-1 (пр. Кирова, 28); ТП-1097 ШРС-2 (пр. Кирова, 24); ТП-1129 ШРС-1 (ул. Кутякова, 21); ТП-1162 ШРС-2 (ул. Кутякова, 64); ТП-1162 ШРС-3 (ул. Кутякова, 56); ТП-1098 ШРС-1 (ул. Вольская, 93); ТП-133 ВРУ-1 (ул. Челюскинцев, 101); ТП-156 ШРС-1 (ул. Сакко и Ванцетти, 63); ТП-1113 ШРС-4 (ул. Московская, 83); ТП-1113 ШРС-5 (ул. Московская, 83); ТП-1113 ШРС-6 (ул. Московская, 91); ТП-1306 ШРС-1 (ул. Московская, 106); ТП-1306 ШРС-4 (ул. Московская, 120); ТП-142 ШРС-1 (ул. Соколовая, 183); ТП-1604 ВРУ-1 (ул. Радищева, 23 А); ТП-1604 ШРС-1 (ул. Радищева, 23); ТП-209 ШРС-4 (ул. Б. Казачья, 52); ТП-209 ШРС-5 (ул. Б. Каазчья ,41); ТП-255 ШРС-1 (ул. Дзержинского, 29); ТП-354 ШРС-3 (пр. Кирова, 38); ТП-393 ШРС-1 (ул. Сакко и Ванцетти,61); ТП-399 ШРС-1 (Мирный пер.,25); ТП-401 ШРС-3 (Сакко и Ванцетти, 61); ТП-40 ШРС-1 (Театральная пл. (сквер)); ТП-40 ШРС-2 (ул. Радищева, 41); ТП-60 ШРС-1 (ул. Московская, 128); ТП-470 ШРС-1 (ул. Челюскинцев, 128); ТП-49 ШРС-1 (ул. Советская, 63); ТП-51 ШРС-2 (ул. Яблочкова, 2); ТП-51 ШРС-8 (ул. М. Горького, 28); ТП-51 ШРС-9 (ул. Яблочкова, 25); ТП-52 ШРС-3 (ул. Московская, 98); ТП-53 ШРС-1 (ул. Советская, уг. ул. Астраханской); ТП-55 ШРС-1 (ул. Мичурина, 90); ТП-52 ШРС-1 (ул. Московская, 86); ТП-59 ШРС-1 (ул. Рахова, уг. ул. Вавилова); ТП-70 ШРС-4 (М.Горького,40 (библиотека); ТП-621 ШРС-1 (ул. Московская, 84); ТП-621 ШРС-2 (ул. Челюскинцев, 99); ТП-70 ШРС-2 (ул. Киселева,2); ТП-70 ШРС-3 (Театральная пл., у театра); ТП-70 ШРС-1 (ул. Киселёва, 1); ТП-70 ШРС-12 (ул. Б. Казачья, 8 Д); ТП-70 ШРС-5 (Театральная пл. (у Вечного огня)); ТП-70 ШРС-9 (ул. Киселёва, 5); ТП-70 ШРС-6 (пл.Революции(у сцены); ТП-70 ШРС-7 (Театральная пл. (у памятника Ленину)); ТП-70 ШРС-8 (ул. М.Горького,51); ТП-73 ШРС-1 (ул. Кутякова,4); ТП-582 ШРС-1 (ул.Пушкина,2); ТП-76 ШРС-1 (ул. Б. Казачья, 17); ТП-79 ШРС-2 (ул. Сакко и Ванцетти, 18).</w:t>
      </w:r>
    </w:p>
    <w:p>
      <w:pPr>
        <w:pStyle w:val="Normal"/>
        <w:widowControl w:val="false"/>
        <w:autoSpaceDE w:val="false"/>
        <w:ind w:left="36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widowControl w:val="false"/>
        <w:autoSpaceDE w:val="false"/>
        <w:ind w:left="426" w:hanging="426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</w:rPr>
        <w:t>ТП-30  ШРС-2 (ул.Московская, 13);ТП-32/ТП-267 ВРУ (ул. Октябрьская, 41);ТП-32 ШРС-2 (ул. Октябрьская, 45);ТП-39 ШРС (ул. Радищева, 22);ТП-40 ШРС-2 (ул. Московская 59);ТП-40 ШРС-3  (ул. Радищева, 30);ТП-42 ШРС-1 (ул. Б.Затонская, 19/21 на ТП);ТП-101 ШРС-1 (ул. Соляная, 32); ТП-101 ШРС-2 (ул. Соляная, 32); ТП-101 ШРС-3 (ул. Соляная, 29); ТП-101 ШРС-4 (ул. Московская, 25);ТП-124 ШРС-1 (ул. Чернышевского, 189);ТП-130 ШРС-1 (ул. Бахметьевская, 18);ТП-141 ШРС-1 (ул.Наб. Космонавтов, 6);ТП-141 ШРС-2 (ул. Наб. Космонавтов, 6);КТП-264 ШРС-1 (ул. Б.Затонская, на КТП);ТП-357 ШРС-1 (ул. Октябрьская, на ТП);ТП-362 ШРС-1 (Нескучный пер., 3);ТП-368 ШРС-1 (ул. Лермонтова, 7);ТП-376 ШРС-1 (ул. Чернышевского, 197-А, на ТП);ТП-546 ШРС-2 (ул. Московская, 47);ТП-1003 ШРС-1 (Волочаевский пр-д, 3, на ТП);ТП-1005 ШРС-1 (пр-д Котовского, 3);ТП-1026 ШРС-1 (ул. Мичурина, 96);ТП-1026 ШРС-2 (ул. Мичурина, 96);ТП-1104 ШРС-1 (Песковский переулок, 6);ТП-1339 ШРС-1 (ул. Комсомольская, 48)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  <w:sz w:val="20"/>
          <w:szCs w:val="20"/>
        </w:rPr>
        <w:t xml:space="preserve">                 </w:t>
      </w:r>
      <w:r>
        <w:rPr>
          <w:b/>
          <w:spacing w:val="-2"/>
          <w:w w:val="102"/>
          <w:sz w:val="20"/>
          <w:szCs w:val="20"/>
        </w:rPr>
        <w:t>5 участок:</w:t>
      </w:r>
    </w:p>
    <w:p>
      <w:pPr>
        <w:pStyle w:val="Normal"/>
        <w:widowControl w:val="false"/>
        <w:autoSpaceDE w:val="false"/>
        <w:ind w:left="426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449  ШРС  (ул. Астраханская,40);ТП-150 ШРС-1 (ул. Чернышевского, 86);ТП-150 ШРС-2 (ул. Чернышевского, 86);ТП-1381 ШРС (ул. 2-я Садовая, 106-Б).</w:t>
      </w:r>
    </w:p>
    <w:p>
      <w:pPr>
        <w:pStyle w:val="Normal"/>
        <w:widowControl w:val="false"/>
        <w:autoSpaceDE w:val="false"/>
        <w:ind w:left="426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  <w:sz w:val="20"/>
          <w:szCs w:val="20"/>
        </w:rPr>
        <w:t xml:space="preserve">                 </w:t>
      </w:r>
      <w:r>
        <w:rPr>
          <w:b/>
          <w:spacing w:val="-2"/>
          <w:w w:val="102"/>
          <w:sz w:val="20"/>
          <w:szCs w:val="20"/>
        </w:rPr>
        <w:t>6 участок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ТП-1428  ШРС (пр-кт Энтузиастов, 54-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  <w:sz w:val="20"/>
          <w:szCs w:val="20"/>
        </w:rPr>
        <w:t xml:space="preserve">                 </w:t>
      </w:r>
      <w:r>
        <w:rPr>
          <w:b/>
          <w:spacing w:val="-2"/>
          <w:w w:val="102"/>
          <w:sz w:val="20"/>
          <w:szCs w:val="20"/>
        </w:rPr>
        <w:t>10 участок:</w:t>
      </w:r>
    </w:p>
    <w:p>
      <w:pPr>
        <w:pStyle w:val="Normal"/>
        <w:ind w:left="426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405 ШРС (ул.Азина, 10);ТП-1400 ШРС (ул. Миллеровская, 62);ТП-774   ШРС (ул. Азина, 25);ТП-1490 ШРС (ул. Ново-Крекингская, 35);ТП-877   ШРС (5-й Динамовский пр-д, 7);ТП-576   ШРС  (ул.Азина,55)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ind w:left="426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плана капитального ремонта объектов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08 625 (сто восемь тысяч шестьсот двадцать пять) рублей 11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16 569 (шестнадцать тысяч пятьсот шестьдесят девять) рублей             94 коп.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2 58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ве тысячи  пятьсот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4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 9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девятьсот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8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35"/>
        </w:tabs>
        <w:ind w:left="10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1-26T13:32:00Z</cp:lastPrinted>
  <dcterms:modified xsi:type="dcterms:W3CDTF">2016-04-04T08:31:00Z</dcterms:modified>
  <cp:revision>140</cp:revision>
  <dc:subject/>
  <dc:title>Договор купли-продажи оборудования</dc:title>
</cp:coreProperties>
</file>