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  </w:t>
            </w:r>
            <w:r>
              <w:rPr/>
              <w:t>16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51368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ТП-211 по адресу: ул. Новотокмаковска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КЛ – 0,4кВ  от  РУ-0,4кВ ТП-211  до ВРУ №1 жилого дома по адресу: 2-й Микрорайон Комсомольского пос., ул. Новотокмаковская, б/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КЛ – 0,4кВ  от  РУ-0,4кВ ТП-211  до ВРУ №2 жилого дома по адресу: 2-й Микрорайон Комсомольского пос., ул. Новотокмаков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06.04.2016   по  15.08.2016 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реконструкции ТП-211 (замена силовых трансформаторов 320кВА на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трансформаторы  мощностью  630кВА,  сборных  шин, вводных  и  секционного  рубильников  на   PE 19-41  в  соответствии  с  номинальным  током  трансформаторов 630кВА)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  Проектирование  2КЛ – 0,4кВ  от  РУ-0,4кВ ТП -211  до ВРУ №1 жилого дома по адресу: г. Саратов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-й Микрорайон Комсомольского пос., ул. Новотокмаковская, б/н протяженностью ориентировочно 2х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 Проектирование  2КЛ – 0,4кВ  от  РУ-0,4кВ ТП -211  до ВРУ №2 жилого дома по адресу: г. Саратов, 2-й Микрорайон Комсомольского пос., ул. Новотокмаковская, б/н протяженностью ориентировочно 2х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82 931 (Двести восемьдесят две тысячи девятьсот тридцать один) рубль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4-05T07:10:00Z</dcterms:modified>
  <cp:revision>117</cp:revision>
  <dc:subject/>
  <dc:title/>
</cp:coreProperties>
</file>