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5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51374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945 по адресу: Московское шоссе.</w:t>
            </w:r>
          </w:p>
          <w:p>
            <w:pPr>
              <w:pStyle w:val="Standard"/>
              <w:rPr/>
            </w:pPr>
            <w:r>
              <w:rPr/>
              <w:t>2КЛ-10кВ от ТП-945 (IIc.ш.) до врезки в кабель 10кВ РП-Вольский - ТП-1068.</w:t>
            </w:r>
          </w:p>
          <w:p>
            <w:pPr>
              <w:pStyle w:val="Standard"/>
              <w:rPr/>
            </w:pPr>
            <w:r>
              <w:rPr/>
              <w:t>2КЛ-0,4кВ  от разных секций шин РУ-0,4кВ ТП-945  до ВРУ заявителя по  адресу: Ленинский район, ул. Ленинская слободка, дом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 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04.2016   по  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2016 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реконструкции ТП-945 с заменой в РУ-10кВ ячеек КСО-3 на КСО-4 ( в т.ч. две на трансформаторы, четыре линейные) на две секции шин, секционирование шинным мостом с разъединителя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двух кабельных линий  10кВ  от ТП-945 (IIc.ш.) до врезки в кабель 10кВ РП-Вольский - ТП-1068 протяжённостью ориентировочно 2х12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Проектирование трассы двух кабельных линий 0,4 кВ  от разных секций шин РУ-0,4кВ ТП-945  до ВРУ заявителя по  адресу: г. Саратов, Ленинский район, ул. Ленинская слободка, дом 1 протяжённостью ориентировочно 2х7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6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17 431 (триста семнадцать тысяч четыреста тридцать один) рубль 2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6-04-05T07:16:00Z</dcterms:modified>
  <cp:revision>117</cp:revision>
  <dc:subject/>
  <dc:title/>
</cp:coreProperties>
</file>