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 – изыскательских 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2170-15-ип  от  23.03.2015 года.  ТУ №2568  от  23.04.2015 года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ления объекта 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945 по адресу: Г. Саратов, Московское шосс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ТП-945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c</w:t>
            </w:r>
            <w:r>
              <w:rPr>
                <w:spacing w:val="-2"/>
                <w:w w:val="102"/>
                <w:sz w:val="20"/>
                <w:szCs w:val="20"/>
              </w:rPr>
              <w:t>.ш.) до врезки в кабель 10кВ РП-Вольский - ТП-106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разных секций шин РУ-0,4кВ ТП-945  до ВРУ заявителя по  адресу: г. Саратов, Ленинский район, ул. Ленинская слободка, дом 1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ТП-945 с заменой в РУ-10кВ ячеек КСО-3 на КСО-4 ( в т.ч. две на трансформаторы, четыре линейные) на две секции шин, секционирование шинным мостом с разъединителя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трассы двух кабельных линий  </w:t>
            </w:r>
            <w:r>
              <w:rPr>
                <w:spacing w:val="-2"/>
                <w:w w:val="102"/>
                <w:sz w:val="20"/>
                <w:szCs w:val="20"/>
              </w:rPr>
              <w:t>10кВ  от ТП-945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c</w:t>
            </w:r>
            <w:r>
              <w:rPr>
                <w:spacing w:val="-2"/>
                <w:w w:val="102"/>
                <w:sz w:val="20"/>
                <w:szCs w:val="20"/>
              </w:rPr>
              <w:t>.ш.) до врезки в кабель 10кВ РП-Вольский - ТП-1068 протяжённостью ориентировочно 2х1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</w:t>
            </w:r>
            <w:r>
              <w:rPr>
                <w:sz w:val="20"/>
                <w:szCs w:val="20"/>
              </w:rPr>
              <w:t xml:space="preserve">трассы двух кабельных линий </w:t>
            </w:r>
            <w:r>
              <w:rPr>
                <w:spacing w:val="-2"/>
                <w:w w:val="102"/>
                <w:sz w:val="20"/>
                <w:szCs w:val="20"/>
              </w:rPr>
              <w:t>0,4 кВ  от разных секций шин РУ-0,4кВ ТП-945  до ВРУ заявителя по  адресу: г. Саратов, Ленинский район, ул. Ленинская слободка, дом 1 протяжённостью ориентировочно 2х7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04.2016 года  по  10.09.20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(земельного участка), расположенного  по  адресу: г. Саратов, Ленинский район, ул. Ленинская слободка, дом 1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Duhova Svetlana Mihailovna</cp:lastModifiedBy>
  <cp:lastPrinted>2016-03-29T11:34:00Z</cp:lastPrinted>
  <dcterms:modified xsi:type="dcterms:W3CDTF">2016-04-05T05:16:00Z</dcterms:modified>
  <cp:revision>17</cp:revision>
  <dc:subject/>
  <dc:title>Приложение № 1</dc:title>
</cp:coreProperties>
</file>