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05» апрел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8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138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ламп и комплектующих для ремонта потолочных светильников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ассортимент указаны в приложении № 1 к Договору</w:t>
            </w:r>
          </w:p>
          <w:tbl>
            <w:tblPr>
              <w:tblW w:w="546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"/>
              <w:gridCol w:w="3118"/>
              <w:gridCol w:w="993"/>
              <w:gridCol w:w="708"/>
            </w:tblGrid>
            <w:tr>
              <w:trPr>
                <w:trHeight w:val="269" w:hRule="atLeast"/>
              </w:trPr>
              <w:tc>
                <w:tcPr>
                  <w:tcW w:w="6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овар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л-во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Е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ЛОН  60В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5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ЛОН  75В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ЛОН 95В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ЛБ-18 (холодный белый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ЛБ-4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ДРЛ- 1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ДРЛ- 250 (24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/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ДРЛ- 4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энергосберег. 20W E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энергосберег. 20W E1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энергосберег. 15W E1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R-80  60W E-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R-63 40W Е-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R-50 40W E-1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4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тартер ST 151 (4-22)  OSRAM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тартер ST 111 (4-65) OSRAM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Дроссель L40 A-L 220V 2х1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ЛОН  25В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светодиодная LED 10W E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светодиодная LED 5W E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светодиодная LED 5W E1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люм. энергосбер. PL-S 11/840 2p G23(Philips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Лампа люм.комп Camelion LH-11w/842 G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Эл. патрон Е-27 кера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</w:rPr>
                  </w:pPr>
                  <w:r>
                    <w:rPr>
                      <w:bCs/>
                    </w:rPr>
                    <w:t>шт</w:t>
                  </w:r>
                </w:p>
              </w:tc>
            </w:tr>
          </w:tbl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осуществляется в течение 30 (тридцать) дней с момента оплаты Покупателем счета согласно пункта 4.2. Договор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)  и составляет 180 000 (сто восемьдесят тысяч рублей)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4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Качество поставляемой Продукции должно соответствовать требованиям соответствующим данному виду продукции  ГОСТ (ТУ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31 марта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4:00Z</dcterms:created>
  <dc:creator>SPGS</dc:creator>
  <dc:description/>
  <cp:keywords/>
  <dc:language>en-US</dc:language>
  <cp:lastModifiedBy>Duhova Svetlana Mihailovna</cp:lastModifiedBy>
  <cp:lastPrinted>2016-03-29T08:39:00Z</cp:lastPrinted>
  <dcterms:modified xsi:type="dcterms:W3CDTF">2016-04-05T07:25:00Z</dcterms:modified>
  <cp:revision>30</cp:revision>
  <dc:subject/>
  <dc:title/>
</cp:coreProperties>
</file>