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6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5191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ремонт КЛ-6кВ, </w:t>
            </w:r>
            <w:r>
              <w:rPr>
                <w:rStyle w:val="Applestylespan"/>
                <w:color w:val="000000"/>
                <w:sz w:val="23"/>
                <w:szCs w:val="23"/>
              </w:rPr>
              <w:t>п/с «Станок»-РП-Рокотовский, Ф.Ст/611 ул. Огородная/5Динамовский пр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06.04.2016 года по 10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ремонт КЛ-6кВ, </w:t>
            </w:r>
            <w:r>
              <w:rPr>
                <w:rStyle w:val="Applestylespan"/>
                <w:color w:val="000000"/>
                <w:sz w:val="23"/>
                <w:szCs w:val="23"/>
              </w:rPr>
              <w:t>п/с «Станок»-РП-Рокотовский, Ф.Ст/611 ул. Огородная/5Динамовский п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0 659 (сто десять тысяч шестьсот пятьдесят девять) рублей 4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 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06T06:59:00Z</dcterms:modified>
  <cp:revision>78</cp:revision>
  <dc:subject/>
  <dc:title/>
</cp:coreProperties>
</file>