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lang w:val="en-US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- ремонт кабельной линии-6 кВ, п/с «Станок»-РП-Рокотовский, Ф.Ст/611 ул. Огородная/5Динамовский пр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6 апре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10 659 (сто десять тысяч шестьсот пятьдесят девять) рублей  47 коп., в том числе НДС-18% -  16 880 рублей  2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4-06T06:42:00Z</dcterms:modified>
  <cp:revision>30</cp:revision>
  <dc:subject/>
  <dc:title>ДОГОВОР № 2005-17/кх</dc:title>
</cp:coreProperties>
</file>