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0332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-16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31603248695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</w:rPr>
              <w:t>SBR003-1601270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поставку запасных частей к автомобилям марки УАЗ</w:t>
            </w:r>
          </w:p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1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35"/>
              <w:gridCol w:w="5505"/>
              <w:gridCol w:w="1855"/>
            </w:tblGrid>
            <w:tr>
              <w:trPr/>
              <w:tc>
                <w:tcPr>
                  <w:tcW w:w="8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550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, тех. характеристики</w:t>
                  </w:r>
                </w:p>
              </w:tc>
              <w:tc>
                <w:tcPr>
                  <w:tcW w:w="185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сорбер  УАЗ -Патриот с клапаном 3160-20-11604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ртизатор  (г.Скопино) 3151-00-2905006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ртизатор зад. двери 3151-77-57061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к топливный 3303 3303-00-1101008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мпер 452 задний 1 шт. 0452-2804015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мпер 452 передний 045150-2803015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рабан стояночного тормоза 0069-00-3507052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рабан тормозной ЗАВ. 0469-00-3501070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ГТЦ  н/о 3160-35051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ГТЦ 469 3151-00-3505108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ГУРа в сборе 3160-10-34100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омывателя в сборе СО 1102.5208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омывателя в сборе н/о 1122.5208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расширительный УАЗ-3163 3163-13110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чок цилиндра 452 3741-16025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шмак натяжителя ЗМЗ 40905 (Евро 4) верхний 409-04-1006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шмак натяжителя ЗМЗ 40905 (Евро 4) нижний 409-04-10060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гунок  с резистором 1901-3706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гунок без резистора Р11-3706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дикс большой (г.Борисов) СТ 230-370860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дикс малый (KENO) 999-99-01134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зозаборник 452 452-00-11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зонасос бол.пек 900-1106010-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зонасос бол.пек ГАЗ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нзонасос погружного модуля 3151-95-11396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ГТЦ УАЗ 3162 (Вакуум) 3163-35050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монтажный 431.3722М 3160-372201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предохранителей ПР103-3722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управления "BOSCH" УАЗ 3163 3163-37630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холостого хода 25.376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шестерен задн.хода н/о с подш. 469-1701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шестерен заднего хода 0451-50-170108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шестерен промвала н/о 469-1701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головки цилиндров 514 514-1003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ардана  черн. 20151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ардана простой 20151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лапан. крышк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олесного цилиндра в сб. (АДС) 0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бампер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генератор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главной пары 3500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двига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двигат.3160 3160-10010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маховика 100 л.с. 4173.10051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маховика 90 л.с. 291524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подножки 452 451-10-840537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полуоси 35000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полуоси (Хантер) 36000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. рул. управления 469-34011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крепления подшипника пром.вала КПП 3151-170107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0*1,25*70 (суппорт 3160) 45.9377.168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0х1,5х110 (крепления стартера ЗМЗ 409) 291506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0х45 201497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2*1,25*25 201561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2*1,25*40 (крепления суппорта) 55406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2*1,25*7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12*65 крышки подшипника дифференциал 3160-24010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6х1х95 натяжного ролика 201497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8х1,25х100 (крепления генератора 409) 200279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8х1х20 080147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8х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8х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 8х45 201466-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14*1,5*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14*1,5*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16*1,5*85  тяги поперечной 202154-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16*1,5*90  крепл. сайленбло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16*1,5*90  крепл. сайленблока (ЗАВ) 0459318119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*1,25*65 (креп.звездочки промвала) 2002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*16  крепления крышки глав.передачи "Патриот"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*20 (надставки двер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*30 крепл. корзины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*65 (перед.крышки двиг.) 201509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х24 успокоителя цепи 406 нижнего мал 406-100609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х40 башмака 406 406-100609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8х47 успокоителя цепи 406 среднего, верх.бол 406-100609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уфты  колесного цилиндра 452-35010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муфты  колесного цилиндра верхн. 452-35060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регулиров. коромысла в сб. 66-10070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регулиров. коромысла в сб.4216 4216-1007075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соед. моста 29077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стяж. рессоры 452 209440(М8*98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стяж. рессоры 469 М10*1,6*60 201509-6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шатуна ЗМЗ 514 514-10040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 шатуна с гайкой 13-10040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-ограничитель поворота колёс 451-50-3001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т-штуцер ГУРа (Ф 14) 3151-90-34081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рт задней в сборе 469-56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рызговик задний в сборе 452 3741-11011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рызговик передний в сборе 452 3741-11011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фер лючка бензобака 469 3741-53030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фер пружины пред. подвески 3160-29026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фер рессоры 469-29126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куум трамблера н/о 370660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куум трамблера с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куумный усилитель 3151-3510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ведомый колесного редуктора 469-2407123/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вторичный  5-ст.КПП  (АДС) 255-1701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вторичный КПП 0452-00-1701105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вторичный н/о 0469-1701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карданный 2360 задний 2363-22000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карданный 452 передний 452-2203010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крышки КПП 3741-17021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крышки КПП Зав. 3741-1702150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едали сцепления в сб. 0452-00-1602054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ервичный  нов.образца с кольцом 469-1701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ервичный ( комплект вала) 0451-50-1701022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ервичный КПП (5 ступ) АДС 255-1701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ривода заднего моста 3163 3163-20-180205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ривода переднего моста 3160 3162-18021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ромежуточный  РК 3160 3160-1802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ромежуточный КПП 451Д-170105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промежуточный КПП н/о в сб. с шестернями 469-170104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распределительный 406 406-10060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распределительный ЗМЗ 514 514-1006011/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 рычага 452-35040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ик привода маслонасоса (шестигранник) 514-10112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ы переключения  РК 452-18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вертыш свечи рем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нтилятор в сборе пластм.УАЗ 3741 (11, 8 лоп.) 3741-1308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нтилятор в сборе под гид.муфту (6 лопастей) 3150-1308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нтилятор отопителя салона в сборе 3962-8102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 1-2 -й передачи 452 451-50-1702024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 3-4 -й передачи 452 0451-50-1702030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ГЦС 469-16023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заднего хода 452 451-50-1702024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заднего хода 452 н/о 451-50-1702022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РК 0452-001803020-9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РК (вкл.заднего моста) н/о 3909-18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РК включения переднего моста 452 н/о 3909-18030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РК включения переднего моста 452 с/о 452-18030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стартера бол. 3708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стартера мал. 3708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стартера редукт. 931-3708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сцепления 3151-1601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троса ручника 450-1602113-0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3*8 (кнопки вещ.ящика 452) 01-327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5*12 ручки блокир.замка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крепл. барабан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лапки сцепления 11-75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10х1,5х42 фиксатора замка двери 2108 (бесшумный) (к-т 4шт) 2108-61052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5*14 224599-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5*20 (щиток приборов) 133112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5*30 220086-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6х 45 (крепление колпака колеса) 01-00327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6х16 (замка двер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6х20(фиксатора двер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6х25 2230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М8*1*18 (петли двер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регулировочный вала сошки рул.управления 3151-34010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нт стопорный штока РК 3162-180302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 стеклоочистителя П-315 3741-3709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адыши 0,00 коренные к-т ВК-24-1000102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адыши 0,00 шатунные к-т ВК-24-10001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атель света заднего хода  ВК-418 Д 3741-37105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амортиз. 3160 3160-2905432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вала педалей 3741-00-160204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вала сошки рулевого управления 3151-340107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клап.крышки 409 406-10072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крепления оси рессоры 469-291251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направл. клапанов 0417-00-1007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направл. клапанов 409 2108-1007032/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опорная продол. штанги (полеуретан) 3160-2909033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педали сцепления и тормоза 3160-160207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пром.вала дв.ЗМЗ 409 406-10001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распорная вторичного вала КПП 469-170114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распорная коленвала ЗМЗ 409 406-20-10053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распорная хвостовика 3160 3160-2402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распредвала к-т 24-1000103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сальника ступицы 069-2401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стартера бол.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хомута рулевой колонки 451-00-3403021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цапфы 69-230408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 шатуна 0021-00-1004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шатуна ЗМЗ 409 406-1004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шестерни 3 передачи (КПП с/о) 451-17011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улка шкворня 0452-23040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ючатель вентелятора отопителя 3163 3163-3710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ючатель массы ВК -318 3741-373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ючатель массы дист. 373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зопровод (коллектор) УАЗ 4149.1008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 помпы М10х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 шруса редук. моста 469-2307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( контрогайка) хвост 2929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газопровода 292782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газопровода (латунь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головки блока ф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запасного колеса 3160-31051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олесная 20-3101040-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олесная длинная (под литой диск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репл. замка зажигания 3151-3704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репл. под-ка вала ведом. шест. 469-2407138\3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репл. под-ка РК 469-180209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крепления запасного колеса 3160-31051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лапки сцеплени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0 крепл. б/бака 469-110114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0х1 250613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0х1,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2*1,25 250515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2*1,5 (датчика сигнала торможения) 0354375-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4х1,5 (пальца амортизатора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6*1,5 крепления рул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6х1,5 250636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8*1,5 25063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18*1,5 (левая резьба) 452-300305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20х1,5 продльной штанги 3522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М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приемной трубы 250536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приемной трубы (латунь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промвала 3741-170106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регулировочная подш.диффир. 3160 3160-2403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рул.наконечника 25097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сектора рулевого М22*1,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стойки стабилизатора 12 х 1,25 25097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стремянки 250684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ступицы 69-2401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фланца РК 20-1,5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ЦПС 69-3709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шкворня М16*1,5 3160-23041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йка шпильки головки блока 12 х 1,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воздь 2,8х22 специальны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енератор 110 А ЗМЗ 409 (Евро 3) (Электром) 3717.3771-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дрокомпенсатор клапана 4216, А274 3562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дрокорректор фар 3151 3151-20-3718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авная пара 3741-2402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шитель 2206 УМЗ-4213 315123-03-1201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ловка блока  100 л.с. УАЗ  АИ -92 (шпильки) 421.1003010-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ловина бензобака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б/бака 452 50.385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давления масла ММ- 111Д ММ111Д-38106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детонации 18-38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дрос. заслонки 406-1130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масляный ЗМЗ-514 3902-38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масляный ММ-358 ММ358-3829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положения к/вала 409 406-38470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положения распредвала 409 "BOCSH" Евро 3 409-04-3847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расхода воздуха "BOSCH" ЗМЗ 405-406 028021803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скорости 452 передний. 3962-38431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температуры ТМ-111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температуры УМЗ 4213 19-3828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температуры УМЗ 4216 234-38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температуры Хантер 40904-3828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ТМ-100 ТМ100-3808 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чик фазы распредвала 405,409 25-384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пфер коленвала дв.4213,4216 420.100507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лектор УАЗ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одный мост генератора 46-90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ведомый (ферадо) пр-ва Волж. мот. ГАЗель,3160 421.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ведомый (ферадо) пр-ва Волжские моторы 451-01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ведомый 514 "LUK" 514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ведомый в.405,406,409 426.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ведомый в.405,406,409 усил.(актив.ступ.) 426.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импульсный АВS задней ступицы 3163-3538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импульсный АВS передней ступицы 3163-3538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колеса R 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колеса R-15 белы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.(корзина лепестк) пр-ва Волжские моторы 4173.160109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ной (корзина) ЗМЗ-402 универсальная 402-1601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ной (корзина) пр-ва Волжские моторы 451-1601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ной (корзина) Триа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ной дв.409 406-1601090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нажимной дв.Андория 2.21.042 4СТ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опорный перед. тормоза 452,469 ред. мост 3151-3501010/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усиленный (Тюмень) 451-1601130(М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 усиленный УАЗ ("Триал") 451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"LUK" тонкий вал ЗМЗ 409 3160-50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ведомый STARCO (дв. ЗМЗ 402-409) SPK242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ДВ-402 40207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ДВ-402 (УАЗ) 40217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цепления под лепестковую корзину "Триал" 417-16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тормозной  3160 3160-00-350107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тормозной  ГАЗель 3302 3302-3501078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эл. двигателя 13-81022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еренциал 3741-00-2403011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еренциал редукт. 469-240301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еренциал с пневматической блокировк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еренциал самоблокирующий БТР 2403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еренциал самоблокирующий червячный (Хантер) 3160-240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узор радиатора 469-13090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узор радиатора 3160-13090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ффузор радиатора Патриот (2008г) 3163-1309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мкрат реечный 3.т 452-391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мкрат УАЗ 452-391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мкрат УАЗ  5т. ДГТ 5-391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оссель 409 (Евро 3) с датчиком "Bosch" 0280750-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оссель 409 с датчиком "Пекар" 406-02-1148100-0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уги крепления обивки крыши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алюзи радиатора 469-13101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проводов моторного отсека (2008г.) 3163-3724020-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проводов УАЗ-2206 (дв.409 Евро 4) 2206-95-3724022-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проводов УАЗ-220694 (до 2008) 2206-04-3724022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проводов УАЗ-220694 (после 2008г.) 2206-94-3724022-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проводов УАЗ-390944 (2009) 3909-44-3724022-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гут форсунок 452 дв.ЗМЗ 4091 2206-95-37241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клер омывателя 3151-5208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клер омывателя 3162 3160-5208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клер омывателя заднего стекла 3162 3160-63180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блока 421-1002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блока ЗМЗ 409 (ф-40) 406-1002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блока ф-30 421-100208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гнезда фиксатора зад.двери 452 451-10-63241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заднего бампера  Пикап 2363-2804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КПП н.о. 469-17010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облицовки воздуховода 3162-81021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отверстия штока (ф16) 2603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распредвала 296997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РК 65*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лушка рычага стеклоочистителя 31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лепка рессоры М8*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лепки диска сцеплени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469  дверной н/о лев. 315177-61052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469  дверной н/о прав. 315177-61052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469 лев. дверной 469-6105013-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469 прав. дверной 469-6105012-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бок.двери 452 с дл.тяг. 451Д-6105012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бок.двери 452 с дл.тяг. н/о 3741-6105013/12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борта УАЗ-Патриот-Pickup левый 2363-6325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борта УАЗ-Патриот-Pickup правый 2363-6325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двери 3162 задней лев/прав 3160-6205012\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двери наружний (бесшумный) Патриот к-т 2 шт 3162-61050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двери УАЗ-3162 пер лев/прав 3160-6105012/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дней.двери 452 в сб. 451-10-63230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дней.двери 452 с коротк. тяг. 451А-6205012-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дней.двери 452 с коротк. тяг.н/о 3741-62050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3160 23-37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3160 с/о 2110-37040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3163 (ДААЗ) 3163-6105006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3163 (ключ под пульт) бензин 3163-6105006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3163 (колодка 8 конт) ключ под пульт 3163-10-61050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ЗАВ. 12.3704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зажигания н/о 3160-37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капота 469 с/о 469-84060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капота Патриот 3160-8406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ок лючка б/бака 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452 450-6105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452 н/о 3741-6105040/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469 с/о 469-61051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двери салона 452 н/о 3741-6105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задн. двери 451А-6323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задн. двери 452 (верх) 452-10-63231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задн. двери 452 (низ) 452-10-63231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капота 469 469-84061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крышки багажника 469-31-57061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замка н/о 3151-6105090/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капота 452 н/о 3741-84026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елка капота 452 с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ита двигателя Патриот КПП и РК "DYMOS" 222.06307.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ита задних фонарей (пластик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промеж.дв 409.10 ведомая Евро-4 409-04-1006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промеж.дв 40904 ведомая Евро-3 406-1006035-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промеж.дв.409.10 мал ведущая Евро-4 409-04-100601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промеж.дв.40904 мал ведущая Евро-3 406-1006018-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распред.дв.40904 Евро-3 406-1006030-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распред.дв.514 Евро-2 514-1006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вала распред.дв.514 Евро-3 514-10060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коленчатова вала  409 Евро-3 406-1005033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коленчатова вала дв.409.10 Евро-4 ведущ 409-04-10050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здочка распред. вала дв.409.10 Евро-4 ведущ 409-04-1006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ено петли двери задка 360-630601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452 люкс к-т с подогревом 3741-82013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469 люкс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469 полулюкс к-т 3151-8201090/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469 полулюкс к-т (г.Киров) 3151-8201090/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469 полулюкс с подогрев. 3151-8201090/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дополни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метал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пласт. 452 к-т 3741-8201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пласт. 469 к-т 3151-8201090/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ркало салонное з/вид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к аварийный метал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к аварийный метал. со вставк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126,131 К126-11073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126,131 с седло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151 (с седлом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151 (с седлом) н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гла карбюратора ДААЗ с седло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ент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ента х/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  ДААЗ без переходн. 4178.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  ДААЗ с переходн. 4178.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26 ГУ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31 К131-110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51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51Д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51Е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 К -151С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 К -151Т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 К -151У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К- 151Ц 11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бюратор ДААЗ (ДВ 402) 4178.1107010-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ер КПП 452-00-1701015-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ер масляный 409 ( поддон) 409.1009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Б-1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Дв-409 (Евро-3) 406-3705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зажигания  Б -116 31512-3705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зажигания 4213 3032-3705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зажигания 4216 408-37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зажигания 4216 (Евро 3) 2111-3705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тушка зажигания 4216 (Евро 4) 48-37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впускной (ЗМЗ) 402-10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впускной дв.ЗМЗ 409 406-10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выпускной (ЗМЗ) 402-10390659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выпускной дв.ЗМЗ 409 406-10070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выпускной с/о 24-10070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давления бензобака 3160-11640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обратнный вакуума в сборе 3151-351017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продувки адсорбера (Евро 2) 2112-1164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форсунки охлаждения 514-1004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электро-магнитный ДААЗ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электро-магнитный К-151 УАЗ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пан электромагнитный вакуума IVECO 3163-10-122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 аккумулятора  с провод.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 аккумулятора  с провод.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 аккумулятора к-т 2 ш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 аккумулятора к-т 2 шт.( цанговый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 аккумулятора под болт к-т 2 ш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пки надставки двери 25631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ин карданного шарнира 3160-10-34011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балонный 469-00-3901440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комбинированный 7м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прокачки тормозо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свечн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свечной 4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свечной 409 усил. 753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свечной усил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ступичны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трубка 8-10 м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четырёхгран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шестигран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шкворня Хантер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юч шкворня Хантер (шестигранник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аварийной сигнализации 3151-371004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аварийной сигнализации (6 конт.) 3151-3710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вещевого ящика 451Д-53030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выключения замка двери с втулкой 3162-6105125/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выключения замка двери с втулкой н/о 3163-6105125/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рычага привода ручного тормоза Патриот 3160-350803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а фиксатора обивки 3160-610205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 двигателя пласт.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 колеса  задний 452 451-10-51072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горловины бензобака.452 451-10-51072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защитный ЗМЗ-514 нижний 514-1111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отопителя 452 3741-5304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переднего колеса  левый в сб. 0451-50-5107211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переднего колеса  правый в сб. 0451-50-51072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жух шарнира  УАЗ со ШРУСами Бирфильд 3151-20-23040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зырек 3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зырек солнцезащитный 0469-00-82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зырек солнцезащитный Патриот 3160-8204010/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енвал ЗМЗ 409 с вкладышами 409-20-10050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енвал под  сальник пр-ва Волжские моторы 4173.1005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енвал под набивку пр-ва Волжские моторы 417.1005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лектор выпускной 417 414-1008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1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2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4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6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8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автолампы фары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соед. вык-клавиши УАЗ (4 провода) 3398-03-6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дка тормозная задняя 469-3502091С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пак ступицы 452-31030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пачек замка вещ.ящика 11-405726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 100.5 SM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100.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100.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101.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2.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2.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3.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5.5 (ЗМЗ 409) 405-1000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6.0 (ЗМЗ 409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а " Бузулук" 96.5(ЗМЗ 409) 405-1000100-2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зажимное шарикоподшипника 469-34011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маслоотгон. сальника хвост. 69-240203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маслоотражателя  3160 3160-2302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нейтрализатора 2110-120605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поршн 514 (к-т на 4 цилиндра) 514-1000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приемной трубы 100 л.с. 452-12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приемной трубы 100 л.с.(усил.) 452-12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приемной трубы ЗМЗ 402 14-12032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приемной трубы УАЗ 452 (дв.4091) 2360-80-12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распорное задн. подшипника 3741-2402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распорное распредвала 4022-1006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рег. вед.шестерни (1,58;1,83;1,88) 3160-2402072/78/7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регулировочное вед.шестерни 3160 3160-24020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регулировочное з/моста  3160 3160-2403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инхронизатора ст/обр. 0451-50-1701164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вала рул.управления с/о 469-17021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внут. подш. вед.шестерни 469-240708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вторичного вала 452-1701196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КПП 20-17010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КПП 20-17010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КПП 20-170119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крестовины 3151-22010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подш. ступицы 69-3103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подш.(ред.мост) 451-50-24020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поршневого пальца 21-10040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пром. вала  РК 3741-180208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стопорное ручки задней двери 450-632315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коленвала 409 406-10050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погружного модуля 3162-20-11390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под гильзу (к-т 4шт) 21-1002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под гильзу ЗМЗ-402 66-1002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под гильзу ЗМЗ-410 410-1002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топливной трубки 2112-11042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форсунки 2111-11321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 штуцера привода спидометра 69-3802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.кр-на рул.колонки 3151 3151-20-34030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ительное гильзы цилиндров ЗМЗ 514 514-1003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ительное ЗМЗ 514 514-37010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лотнительное РХХ ЗМЗ 409 409-114707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орное подшипника пром. вала 452-170119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упорное пром. вала "Патриот" 3162-34014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Ф-25 3151-3502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Ф-25 (БРТ) 3151-3502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Ф-28 3151-3502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Ф-28 (красн) 3151-3502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Ф-32 (БРТ) 469-350105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 чехла защитного суппорта 3160-3501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ьцо-компенсатор диффер. 3741-24030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тор 13 13.373400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тор 13.3774 (Калуга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тор 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мас.фильтра 402 24-1017062/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задний мост (АДС) 0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КП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КПП и РК (АДС) 07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мост Спайсер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передний мост 451-24-020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редукт. мос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Р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на РК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рокладок рулев. мех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соединения выпускной системы УАЗ 315195/3162/31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сцепления "LUK" толстый ва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сцепления "LUK" тонкий ва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шестерен 3-й передачи с синхрон 451-50-1701122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денсатор трамблера 30-3706400-А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ная группа замка зажигания  Хантер 3151-90-3704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ы трамблера к-т Ст.Оско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зина сцепления н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мысло клапана со втулкой 13-1007114-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 вещевого ящика 3163-5303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 поворот. кулака  левый 0469-002304041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 поворот. кулака  правый 0452-00-2304040-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 термостата с крышкой УАЗ 421-13060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ВС-15 (дв.4213) 1677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доп. отопителя 3163 (керамич.) 2141-81014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масляный радиатора 3151-101314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отопителя  дв.4216 (эл.механ) 8109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отопителя 3160 (керамич.) 3163-81011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перекл. баков 3741-11041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н ПС-7-2 3151-10153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вентилятора отопителя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воздушного фильтра 31512-11091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генератор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замков дверей 3151 н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арбюр. К-126,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артера сцеплени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лапанной крышки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орзины сцепления к маховику 290654-П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ороба вентилятора передка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крышки шкворн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мех.переключ.КПП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мех.переключ.КПП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передней крышки двигател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петли двери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поворотн. кула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поддона в сбор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РК с КПП через плас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сальника 100л.с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сальника повотоного кула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топливного ба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пление топливного насос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стовина (Эксперт) ВК469-2201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стовина н/о 2206 469-2201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естовина рулевого управления 469-340115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3160-2905540\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452 задний верх. 452-29155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452 передний верх. 451-2905534/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469 задний верх. 469-29155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469 передний верх 469-2905534/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нижн. 3160-29055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амортизатора передний Патриот 3162-2905540\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 механизма 3741 3741-17030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балки облицовки левый Патриот 3163-84010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бачка ГУРа 3151-40-34100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брызговика 469-51075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валики акселератора 3741-110803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внутрен.ручки двери Патриот 3162-61051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генератора 451М-3701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генератора передний 451-11-37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задней опоры двигателя Патриот 3160-20-10010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задней подвески двигателя 452-1001042/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озырька 0076-8204032\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брызговика 452 задн. 452-85012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вакуумного усилителя 452 3741-35102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воздушного фильтра 469-00-1109138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двигателя 409 3160-20-10010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расширительного бочка 469-1311050/70/7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крепления рессоры 451-2902444\45\46\4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приемной трубы 452 (Дв.409 ) 2206-95-1203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приемной трубы глуш. 452 3741-1203025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пром. рычагов бол. 451-1703103-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пром. рычагов мал. 452-1804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ролика 409.102903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сидений 452 3741-680004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льчатка отопителя салона 452 21-8102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льчатка помпы 100 л.с. 421-1307032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б/бака 452 черна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бачка ГЦС 3151-35051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бачка сцепления внутрисалон. 452 452-53011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боковая РК 3741-1802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вентиляции 451-50-5304012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гидронатяжителя 409 406-1006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головки блока 409 409-100308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коробки толкателей 417-10021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коромысел 405 406-10072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КПП 469  н/обр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люка пола над б/баком 469 469-51131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люка рычага КПП 3151-17021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масл.горловины УМЗ 4216 4216-100914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механизма переключения РК 452 452-1803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отверстие водяной рубашки 21-10030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пер. подшипника  с/о 451-50-17010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подшипника 20-2402051-9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подшипника первичного вала 451Д-17010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подшипника первичного вала н/о 3151-17010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радиатора (ШААЗ) 3741-130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распределителя УАЗ ГАЗ -24 (Старый Оскол) Р119-37065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стартера бол. 230-3708400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ышка стартера мал. 42.37084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лиса (ЗАВ) 3741-00-1703010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мпа подкапотная ПД308Б-3715300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енка мал. 264072-П8(1.1Ц6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нагнетатель 4,5л 7065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отражатель картера колес. редуктора 469-24070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отражатель коленвала 4146.1005042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отражатель перв. вала КПП 451-50-1701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отражатель ступицы 469-31030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слоотражатель тормоза 469-350106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ховик ЗМЗ 402 402-10051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ханизм  переключения 452 ( крышка КПП ) 451Д-17020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тор отопителя с/о МЭ 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тор ст/оч 469 с/о СЛ236Е-5205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 электромагнитная 4216 4026-1317010-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 ЭЛМО (АДС) 3151-23043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1-2 передачи н/о 469-17011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3-4 передачи н/о 469-17011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колесного цилиндра 12-350108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крышки КПП 452 451-50-1702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РК откл. перед. моста 3162-18021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скользящая 1-2 передачи КПП (АДС) 001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скользящая 3-4 передачи 0451-50-1701120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фта скользящая 5 передачи КПП (АДС) 255-17011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бивка сальникова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бор клепок к-т 96 шт. 293910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бор прокладок двигателя 4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бор прокладок на двигатель 100 л.с. (парони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адка педали 450-160204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адка пов.кулака верх. 452-00-2304037-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адка пов.кулака нижняя 452-23040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адка ручного тормоза 69-350702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адка тормозная длинная (сверл.) 20-3501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катушки зажигания (BOSCH) Евро 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рулевой в сборе (ZOMMER) 469-3414056/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ос вакуумный ЗМЗ 514 (Евро 4) 51432-3548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ос водяной УАЗ (Лузар) 421.1307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ос масляный ЗМЗ-514 514-1011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ос погружной УАЗ 3741 3741-1139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ос циркулярный  ф18мм 32-378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тяжитель ремня генератора (GA358.03) IVECO 5040867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тяжное устройство 409 (полный комплект) 406-39066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мотка генератор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од зубчатый маховика (АДС) 21А-10051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ойма сальника внутрен. 452-2304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ойма сальника наруж. 452-2304056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шивка потолка 3303 н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граничитель двери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граничитель двери 469 469-00-61060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вилки сцепления 417-16012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двигателя 3160-1001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двигателя задняя 3160-10010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кронштейна серьги задней рессоры 3160-2912514/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рулевой колонки 31512-34030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ора шкворня 3163 3160-23040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тика простая (Зав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коромысел успокоит.ролика ЗМЗ 514 514-1111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направл.ролика ЗМЗ 514 514-30-34072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педали сцепления 469 469-1602050-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петли двери 450-6106030-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промежуточной шестерни 451-50-170109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рычагов РК 469 469-180307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ь с коромыслами и стойками 417.100709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опитель 469 469-810101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 6*25 лапки сцепления с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амортизатора 451-2915418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ГЦС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кулисы 260056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огран. двери 3160 3160-610609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поршневой100 л.с 421-1004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лец рычага оттяжного бол. 11-75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он лампы подсветк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убки радиатора к-т 100 л.с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убок сапуна 402 24-10-10140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убок  соед  УАЗ 421-13060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даль газа 469 с тяг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даль сцепления 452-1602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(тумблер) 2 полож. 469Б-3710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(тумблер) 3 полож. 31512-3710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бензобака 3151-37093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поворотов 31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света ножной 3151-37094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света центральный н/о 53.37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света центральный с/о 469-3709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стеклоочистителя  3162 44.37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ходник воздушного фильтра 417.1109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ходник маслянного фильтра 4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тля двери 452 нижняя 452-6106028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тля двери 469 верхняя 469-6106026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тля двери задка  469 469-6306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нка установочная генератора 421.3701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зажимная АКБ 3151 3151-370311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крепл. выжим. подш. 51-16011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крепл. маховика 100 л.с. 4173-10051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крепления попереч.тяги с гайкой 3160-2909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крепления суппорт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опоры крепл. двигателя 3160-29027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привода трамблера 414.10112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стопорная болтов ГРМ 406-10062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стопорная КПП 452-170119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стопорная подш.диффер. 3160-240102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трамблера  б/контакт. Р351-37063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стина трамблера контакт. Р-119 Р-119-3706300-01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щадка АКБ УАЗ 469 3151-37030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торитель в сборе 3163 20-3726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он аккумулятора (пластик) 3741-3703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кладка стремянки 0452-00-2912422-9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ножка 452 задняя откидная 452-10-840531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ножка 452 левая 0451-50-8405013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ножка 452 правая 0451-50-8405012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ножка 452 салона 452-10-84051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ушка  рессор полиур. 451Д-29024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ушка под двигатель ЗМЗ 402 3102-1001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ушка радиатора в сборе 469-13020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2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292305 (РК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305 (КПП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307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5КК45х50х39Е 31605-17011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60207 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7203 (шкворня 3160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7510 Волж. станд. 452-24030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7607 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7608 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834904 з/х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выжимной с муф. в сборе 3151-1611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 РК 6923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102211М (редук.мос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102304 М 451Д-24020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127509 Волжс. станд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150208 АУ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1805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1806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305620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406АК (редук.мост) 469-240708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42305 АЕ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50208 АУ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50306 КУ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57707 37412402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6369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664908 (игол. КПП н/о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7606А (редук.мос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выж.с муф.т/вал вилка н/о 360710 (ЧМЗ) 3160-50-160118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шипник выж.с муф.т/вал вилка с/о 520110 (ЧМЗ) 3160-40-16011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луось задняя левая 3741-240307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луось задняя  правая 3741-240307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лупомпа алюмин. 21-1307010-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рог 469 0469-00-5101250/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рог пола 452 передней двери к-т 451-50-5401080/8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рог пола задний 452 452-10-51011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ршневая группа  (АДС) 4146-10001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лоский (к-т Bosch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вод вентилятора ЗМЗ 514 Евро 4 51432-1308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вод маслонасоса 406 406-101120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вод маслонасоса 514 514-1011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вод распределителя ЗМЗ 402 24-1016010-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бка -заглушка коленвала 414.1005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бка поддона 296494-П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 массы 3151-00-37240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 массы (ЗАВ) 3159-37240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а  в/в дв.409 (Хор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а аккумулятора 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а в/н 402 силикон с наконечниками  (Zommer) 402-37072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одка полная 469 универсальная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бензонасоса паронит. 21-110617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боковой крышки 402 24-1002116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впускного коллектора 514-100808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впускного коллектора 409 406-1008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головки блока 100 л.с.(Фритекс) 421-10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головки блока 402 с герм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головки блока 409 (Евро 3) 406-24-10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жиклера омывателя 3151-00-520802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зад. крышки головки блока 409 406-24-10032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артера моста 69-2401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артера сцепл. нижняя часть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лапана рециркуляции ЗМЗ 514 514-1213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лапанной крышки 409 406-10072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оллектора выпускного 409 (Евро 3) 406-24-10080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орпуса термостата 409 406-13060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 крышки термостата 100 л.с. 421-13061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гидронатяжителя 409 406-24-1006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зад. п-ка  вала РК 469-180208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зад. п-ка промвала РК 469-18021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картера моста 3160 3160-2401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картера моста 3160 паранит. 3160-2401019-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КПП (р/пробка) 469-17020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подш. первич.вала 451-50-170104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подш. первич.вала (пробка) 451-170104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подшипника зад.моста 69-24020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привода маслонасоса УМЗ 4213 420-10112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привода масляного насоса 514 514-10112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крышки РК 452-18030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между РК и КПП 452-17012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межколлекторная 24-1008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ередней крышки ЗМЗ 409 405-24-10032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ередней крышки подшипника РК 452-18021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ереходника воздушного фильтра 417-11091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воротного кулака 69-230405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 головку блока УАЗ 417-1003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 карбюратор 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 клапанную крышку (СЗРТ) 414-10072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 клапанную крышку красн. 414-10072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 помпу 21-130708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дона р/пробк. 402 (БР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дона р/пробк.409 406-100907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дона резинова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ддона резиновая 4216 4216-10090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плавковой камеры К-12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плавковой камеры К-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оплавковой камеры К-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ривода распределител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риемной трубы 3160 3160-20-1203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риемной трубы дв.409 (металл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пружинная бок. редук. 469-24071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рег.шкворня 0,15 мм 469-2304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резонатора 3151-1203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ресивера 4091 409-1008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смесительной камеры К-12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смесительной камеры К-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термостата 100 л.с. 421-130608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фланца карданного вала 3151-2201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фланца трубки маслонасоса 21-1011086-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цапфы 469-230408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шаровой опоры 61-1212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кладка шкворня 3160-23040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ставка вентилятора 4215-1307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ставка под карбюратор ДААЗ 417-1107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ставка под пружину 3151 (25 мм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ставка под рычаги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выжимного подш. 11-75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клапана 24-10070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клапана наруж. 24-1007020-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оттяжная рычага привода выкл сцепл. м-247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 педали газа М-2059-С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поворотного брызговика 452 451-28020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поджатия колодок пер.тормоза 3160-350116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разжимного кольца 12-34011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распорная коромысел 21-100716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рычагов РК 469-180308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сервопривода сцепл. Патриот 3163-160207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ст. вилки сцепления 11-754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стяжная ручного тормоза 469-35070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тарельчатая КПП 451-170107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ужина тормозных колодок 12-3501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вакуум. 3151-3510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ГЦС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КПП 469-5113038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КПП (5 ступ.АДС) 175-ОА-17021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КПП 469 мал. 469-1702123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К 469-5113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ТЦ-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ТЦ -25 (БРТ) 24-35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ТЦ-32 469-35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ТЦ -32 (БРТ) 469-35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улевой колонки 469-53011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улевой колонки 3741 452Д-51072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учника 452 452-35081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ыльник РЦС 469-16025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иатор 3163 (медный) 3163-1301010-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диатор отопителя 3151-810106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жимной механизм стояночного тормоза (014) 451-35070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под предохранитель с проводо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под реле 4-х кон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 Б.К. 33.37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 контактный Р119-3706000-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сеиватель плафона салона н/о 2802-371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сеиватель повторителя УП-101-2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сеиватель подфарника (белый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очная шайба шруса 3741-2304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очный мех-м стоян. тормоза (015) 451-35070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ятор давления 3160-3512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ятор холостого хода 406-1147051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инка щетки стеклооч.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онатор 330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йка каркаса боковины (подножка салона) 451-10-54011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 поворотов  495.374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984.3747.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втягивающее  Электром 931,9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интегральное  с щеточным узлом "Электром" 57.37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интегральное Я 112А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регулятора 3702  в метал.корп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РС -57 РС57.3726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стартера РС -507 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универсальное 50А 71.3747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 105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вентилятора 1018 (ЯРТ) 4022-1308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вентилятора 1030 (БР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вентилятора 13*750 зуб. Hanse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вентилятора 7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генератора 4РК1083 9.2243 4СТ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генератора 833 321-11102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генератора 833 зуб. Hanse 321-11102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ГУР 12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зубчатый 101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зубчатый 1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ень зубчатый 1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 карб. К-12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 карб. К-1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 карб. К-1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 КПП н/о (АДС) 056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ГЦС 3163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реле втяг. мал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 РЦС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карб. ДААЗ (бол.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крышки клапанов 409 (БР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механизма КП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рулевого наконечника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рычага КПП 452-170304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спинки сиденья 3151(крышка,болт,держ.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комплект суппорта 3160 (полный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ссора УАЗ 452 0452-2902012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К 452 3741-1800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лик натяжной ЗМЗ-409 (усил.) метал. 406-1308080-0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лики первичного вала 20-170118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лики стеклоподъемника 3741-61040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лики успокоительные ЗМЗ-514 514-111106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коятка рычага КПП 451-1703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коятка рычага КПП 3160 3163-1703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коятка рычага РК 3163 3163-1803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левое управление 452 в сборе 0451-50-34000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левой редуктор без трубы 469 469-3400014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внутренняя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двери наруж. 3160 3160-6105150\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задней двери 3160 3160-63051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перекл. ст/оч и омывателя 452-520507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переключения ЦПС 0452-00-3709051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чка стеклоподъемни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КПП кривой усилен. 3741-00-170218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КПП прямой 451Д-1702184-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переключения передач 452 451-00-1703084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поворотного кулака 3741(гибрид) 3741-230410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привода стояночного тормоза 469-3508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ручного привода 0452-00-3508152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стояночного тормоза 452 3741-00-35080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 щетки 469 н/о люкс 72.5205-8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чаги избират. (Зав.) 3741-00-1702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вала сошки (30*44) 469-34010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вала червяка рул.упр. 469-34010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водяного насоса 100 л.с. 2101-1307013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клапана к-т 8 ш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коленвала в обойме (БРТ) 21-1005032-А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коленвала передний ЗМЗ 409 (БРТ) 406-1005034-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передней крышки КПП 3151-17010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поворот.кулака с войлоком (прокладк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распредвала 34х60х10 500350049 IVEC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ступицы красн. 3741-31030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хвостовика 3160 3160-2402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ьник шрус в металлич. обойме 69-24010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пун 308387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теллит дифференциала 0552-24001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еча  зажигания  Брис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дло клапана ЗМЗ 409 (впуск.и выпуск.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гнал звуковой ГАЗ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денья 452 люкс ( 2 места)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нхронизатор 5-ст. КПП (АДС) 255-17011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нхронизатор бол. н/о 469-17011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единитель порога 3162-5101066/6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противление доп.отопителя Delphi KRAH-RWI 3163-3729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шка вала рулевого управл. 3163 3162-34010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идометр малый 15.3802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ртер 406 дв. 0042-37080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кло боковой двери 452 цельно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кло заднее УАЗ-3160 э/о (1199*454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кло лобовое 469 с/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кло форточки 469 прав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еклоподъемник Патриот задний 3163-61045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йка оси коромысел 417-10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пор штоков вилок РК 452-1803036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порная шайба первичн. вала 469-17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ремянка 3160 3160-29124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упица 3741-00-31030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ппорт с канавкой под АБС 3163-35010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хари клапанов к-т 16 ш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харь синхронизатора 5-ст КПП (АДС) 175А-1701144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харь синхронизатора с пруж.  к-т. 3 шт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харь шпильки 469-23041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елка клапана 24-1007025-0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рмостат90 л.с ТС108-1306100-0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лкатель клапана (ЗМЗ) 21-39066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моз задний 452 3741-3502010\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рмоз передн (суппорт)  УАЗ-3163 лев /прав 3163-3501010/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пеция с/оч.452 н.о. 82.52054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йник тормоз. зад. 69-35060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йник шланга омывателя 3151-52086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буксировочный 10т ленточны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буксировочный 12т веревочны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газа 31512 31512-1108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привода ручника УАЗ 3151 3151-20-35080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ручного тормоза 452-35080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ос спидометра 452 ГВ-30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уба приемная 3153 3153-120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убка сцепления (1420мм) 3741-160257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убка сцепления (980мм) 3741-160257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убка тормозная  (680мм) 3741-3506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мблер отопителя 5102.37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выбора передач 452 451-1703133-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жалюзи радиатора 452 451-00-1310210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жалюзи радиатора 469 469-00-1310210-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карбюратора в сборе 469-1108050-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крепления радиатора 469-1302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педали газа 452 452-1108035-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поперечная в сборе 3160 3160-29090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привода стояночного тормоза 452 3741-35080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рулевая длинная 452 (мост гибрид) 3741-3414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яга рулевая короткая 469-3411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ок вакуумного усилителя 452-3552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ок печки 469 469-8101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ок упорный кронш. насоса ГУРа 3151-40-340708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давления масла н/о 15,38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давления масла н/о (инж.) 151.38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давления с/о 22069-3810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напряжения н/о 21.38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напряжения с/о 22069-3812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поворотов 3160 с/о 3160-3712010/11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температуры 22069-38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температуры (инж.) 39-38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температуры н/о 14.380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уровня масла (щуп) ЗМЗ 409 406-24-10090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тель уровня топлива 13-38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свеч.колод.409 (Евро 3) 406-24-10072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стекла салона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фары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фонаря заднего хода 3741-371633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фонаря подсветки номера 452-37172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 форсунки (резин.) ЗМЗ 514 514-111212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ор топливного б/бака 469-110114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ор тяги акселератора 3160 3160-110804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ор-ограничитель поворота колес 69-230407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ь картера сцепл. лев. 21А-160126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ь картера сцепл. прав. 21А-16012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покоитель цепи 409 верх. 406-100615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покоитель цепи 409 ниж. 406-1006170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покоитель цепи 409 средн.(Евро 4) 409-04-10061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еплитель  капота 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еплитель  под рычаги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еплитель радиатора 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ра УАЗ-3160 (Освар) 8702-00-37110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ксатор передней двери 452 452-6106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воздушный 409 (Интер-комплек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воздушный УАЗ-3160 в сб. 3160-1109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масляный SCT 21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масляный SCT 4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т/очистки 511-111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топливного бака (сетка) 452 451-110402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топливный УАЗ-42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ьтр электробензонасос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(вилка) карданного вала 469-22010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ведущей ступ. ред.моста 3151-24071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глушителя 452Ю-1203017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заднего моста (редуктор.) 0469-240210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заднего моста простой 0469-24021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крепления погружного насоса 3162-20-1139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промежуточного вала 406 дв. 406-10062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РК без резьбы 69-1802043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РК с  резьбой в сборе 69-1802075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ступицы 452-230709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упорный распредвала 11-62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ланец упорный распредвала ЗМЗ 409 406-10060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заднего хода ФП135-3716000-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задний 3163 (с 2015 г.в) 3163-3716010/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освещения кабины 3962-3714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передний метал.(белый) 3741-3713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подсветки номера 3741-3717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салона н/о 452-37140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сунка дв.ЗМЗ-409 "Siemens" 406-1132711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точка салона в сборе правая 0451-30-540320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глушителя  Норм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крепления  резонатора 3151-12030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крепления б/бака 452 452-00-110211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приемной трубы (скоба) 069-12030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рулевой колонки в сбор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стяжной возд. фильтра 3151-20-11091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раповик коленвала ЗМЗ 409 4905-1005056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апфа редук. моста 469-24071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пь моторная 40904 дв.(72зв) усиленная ЕВРО-3 514-1006040-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илиндр  задний 3160 тормозной (ЗМЗ) 3160-3502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илиндр главный тормозной с/о с сигнал. ус-вом 3151-350500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илиндр сцепления рабочий (Зав.) 469-1602510С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илиндр тормозной перед.левый (ГАЗ) 469-350104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илиндр тормозной перед.правый (ГАЗ) 469-350104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шка рессоры 452 452-2902035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вяк рулевого управления 69-34010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69-170110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амортизатора 451-2905544/45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вентилятора 4146.1308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втулки рессоры 469 356252-0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втулки рессоры 469 пер. Ф 14,5 356251-00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гровер ф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гровер ф-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гровер ф-1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гровер ф-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гровер ф-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Д18 451М-100218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замочная 69-240105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клапан. крышк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клапан. крышки ЗМЗ 409 406-100724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крепления фланца кар. вала к ведущ.шест. 20-24020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медная тормозного шланга 51-35060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опорная пружины клапано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опорная шестерни полуоси з/моста 69-2403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опоры рулевой колонки 3151 3151-20-34030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од гайку головки бло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оддона 417-100913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оддона угл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робки поддона 24-100903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родольной штанги (20,5) 3160-29090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продольной штанги (25,5) 3160-29090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. дифференциала 3741-00-2402031/32/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. дифференциала (0,5,мм) 3741-240309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. хвостовика 3741-2402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ировочная дисковых тормозо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ировочная коленвала ЗМЗ 409 к-т 406-1005186/8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егулировочная коленвала к-т 4021-1005184/8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рычагов РК 469-1803085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ступицы 61-12116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вторичного вала М 35 469-170114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зад. фонаря 452-37163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коленвала 53-10050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подшипника вала РК 3162-18021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пром. вала 451-1701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упорная сальника ступицы М 62 452-310303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ф 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Ф-12 пружинная с наружными зубцами 252237-П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храповика к/вала 293554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шестерни распредвала (ф13) 11-62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шкворневая 452-00-230402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йба эксцентрика с/о 3151-350102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рнир поворотного кулака  длинный 3162 3162-230406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рнир поворотного кулака  короткий 452-230406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тун в сборе на двигатель 90 л.с. 0024-1004045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 распредвала 417.1006020-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1-й передачи 0451-50-1701112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2-й передачи с зубчатым венцом 0451-50-1701126-1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3 передачи н/о 469-170111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3-й передачи пром.вала 451-170105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коленвала 417.10051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маслонасоса  ведущая (с гайкой) 406-1011216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привода РК 452-180204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привода РК перед. моста 3160 3162-180211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привода спидометра ведущая 3151-26-3802033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естерня промвала  РК 452-180208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ворень  н/о на подш. Хантер 3160-230401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ив вентилятора 409 3163-13080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ив генератор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ив коленвала с/о 21-1005060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кив привода ГУРа 420-100507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 ф-18м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бачка ГЦС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вакуумн. усилителя 12*20-0,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вентиляции картера ЗМЗ 409 409-101407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ГУР 452 (ЕВРО 4) 3962-34081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компенс. угловой 3151-23-11094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омывателя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отопителя 16*24-0,6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расшир. бач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регулятора холостого хода 4216 420-101407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РЦС (АДС) 452-16025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РЦС УАЗ 2206 (Евро 4) 2206-160259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топливный ф-8мм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тормозной кор. 469-3506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ланг трамблера d-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головки блока М 12 (ЗМЗ 402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колесная 20-3103008-Б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коллектора длин. 421.100820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корпуса термостата М10х1х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КПП с гайк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крепления газопровода М 10 х 30 29179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М8х1х50 874348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М8х60 874368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М8х65 874368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М8х75 291762-П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М8х8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оси коромысел к-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поддона 291732-П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помпы 100 л.с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приемн.трубы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*110 (оси коромысел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*30 (коллектора кор.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*38 (приемной трубы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*60 (оси коромысел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*80 (крепления коллектора длин.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0*12*1,5*35 (приемной трубы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12*14*1,25*100/120 (ГБЦ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6*8*14 (клапанной крышк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8*10*1*14 (крепления поддона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8*10*1*38 (крепления карб. 126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ем. 8*10*1*50 (крепления карб. 151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рычага пов. кулака 469-230410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илька стартера 414-370721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линт 2х1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линт 3,2х20 0069-1802075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линт 3х2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линт 3х30 рул.наконечник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линт 3х4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а валов раздатки 452 452-180404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а вторичного вала КПП н/о 469-1701121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а коленвала 6*10 (сигмент) 45 9824 0267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а коленвала 8*6*3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а распредвала 45 982402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онки коленвала, распредвал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приц рычажно-плунжерный ШААЗ 469-3911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рус с шаром к-т (гибрид.мост) 3741-2304060/6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анга толкателя УМЗ 4216 к-т 4216-1007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ифт педали сцепления 8*36 258977-2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ифт установочный головки блока ЗМЗ 402 13-1003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ифт установочный головки блока ЗМЗ 409 ,514 406-100308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ифт шкворня 294990-П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 1 и 2-й передачи 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3 и 4-й передачи 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вилки 3 и 4-й КПП "Dymos"(43640Т00230) 3163-170207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вилки вкл. задн. моста и пониж. передачи 452-1803024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вилки вкл. переднего моста 452-1803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заднего хода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заднего хода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рычага 45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ок рычага 469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гибкого вала 3741-38020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ГТЦ 3151-35060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ГТЦ н/о 3163-35060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датчиков давления масла 409 53-38294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крана масл. радиатора 451-100218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маслянного фильтра 451-101206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отопителя 421-130706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прокачки тормозов 12-350104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регулир.длинной рулевой тяги 452-3003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регулир.длинной рулевой тяги Хантер 3160-50-341405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сливного крана 417.1002199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тормозной 20-35060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угловой 417-1014072-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уцер угловой на бензонасос ШААЗ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етка генератора к-т Г-25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етка ст/оч.  Х33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етка стартера больш.23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8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иток выключателя УАЗ 31519 3151-532538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9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иток диска тормозного 3163-3501083/8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0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иток приборов н/о 00014-0-000380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1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ран выпускного коллектора 406-20-1008099-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2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сцентрик торм. задний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3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сцентрик торм. передний (АДС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4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вентилятор 3160-130802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5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вентилятор отопителя 3163-811802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6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двигатель ст/оч. 469 с/о СЛ236-520501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7</w:t>
                  </w:r>
                </w:p>
              </w:tc>
              <w:tc>
                <w:tcPr>
                  <w:tcW w:w="5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мент воздушного фильтра 31512-1109080-0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</w:tbl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45" w:hanging="720"/>
              <w:jc w:val="lef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</w:t>
            </w:r>
          </w:p>
        </w:tc>
      </w:tr>
      <w:tr>
        <w:trPr>
          <w:trHeight w:val="5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ловия поста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45.31.20.0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967" w:hanging="0"/>
              <w:rPr/>
            </w:pPr>
            <w:r>
              <w:rPr>
                <w:color w:val="000000"/>
              </w:rPr>
              <w:t>800 000,00 рублей (восемьсот тысяч рублей 00 копеек)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967"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56" w:leader="none"/>
              </w:tabs>
              <w:ind w:right="1967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в течение 2 (двух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 (не использованным повторно, не восстановленным, не бывшим в ремонте, у которого не была осуществлена замена составных частей, не были восставлены потребительские свойства)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/>
            </w:pPr>
            <w:r>
              <w:rPr/>
              <w:t xml:space="preserve">С 28.01.2016 года до 11:00  08.02.2016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ая информационная система, на котором размещена документация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28.01.2016 года </w:t>
            </w:r>
          </w:p>
        </w:tc>
      </w:tr>
      <w:tr>
        <w:trPr>
          <w:trHeight w:val="208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8.02.2016 года 11: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 оценки заявок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/>
            </w:pPr>
            <w:r>
              <w:rPr/>
              <w:t xml:space="preserve">Российская Федерация, г. Саратов, ул. Белоглинская, 40, каб. 324               </w:t>
            </w:r>
            <w:r>
              <w:rPr>
                <w:lang w:val="en-US"/>
              </w:rPr>
              <w:t>0</w:t>
            </w:r>
            <w:r>
              <w:rPr/>
              <w:t>9.02.2016 года 11: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открытого запроса цен в электронной форм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tabs>
                <w:tab w:val="clear" w:pos="708"/>
                <w:tab w:val="left" w:pos="8239" w:leader="none"/>
              </w:tabs>
              <w:ind w:right="1735" w:hanging="0"/>
              <w:rPr/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28.01.2016 года до 11:00  08.02.2016 года.</w:t>
            </w:r>
          </w:p>
          <w:p>
            <w:pPr>
              <w:pStyle w:val="Normal"/>
              <w:ind w:right="1735" w:hanging="0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Непропорциональный текст"/>
    <w:qFormat/>
    <w:rPr>
      <w:rFonts w:ascii="Courier New" w:hAnsi="Courier New" w:eastAsia="NSimSun" w:cs="Courier New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4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eastAsia="Calibri" w:cs="Calibri"/>
    </w:rPr>
  </w:style>
  <w:style w:type="character" w:styleId="Style2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oterChar">
    <w:name w:val="Footer Char"/>
    <w:qFormat/>
    <w:rPr>
      <w:rFonts w:eastAsia="Droid Sans Fallback;MS Mincho" w:cs="Lohit Hindi;MS Mincho"/>
      <w:kern w:val="2"/>
      <w:sz w:val="24"/>
      <w:szCs w:val="24"/>
      <w:lang w:val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Подподпункт"/>
    <w:basedOn w:val="Normal"/>
    <w:qFormat/>
    <w:pPr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2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3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4">
    <w:name w:val="Пункт"/>
    <w:basedOn w:val="Normal"/>
    <w:qFormat/>
    <w:pPr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5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6">
    <w:name w:val="Нумерованный список"/>
    <w:basedOn w:val="Normal"/>
    <w:qFormat/>
    <w:pPr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7">
    <w:name w:val="Подпункт"/>
    <w:basedOn w:val="Style34"/>
    <w:qFormat/>
    <w:pPr>
      <w:ind w:left="2880" w:hanging="360"/>
    </w:pPr>
    <w:rPr/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4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Style4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 w:val="28"/>
      <w:szCs w:val="28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jc w:val="center"/>
    </w:pPr>
    <w:rPr>
      <w:rFonts w:eastAsia="Times New Roman"/>
      <w:b/>
      <w:szCs w:val="20"/>
    </w:rPr>
  </w:style>
  <w:style w:type="paragraph" w:styleId="Style42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221">
    <w:name w:val="Основной текст с отступом 22"/>
    <w:basedOn w:val="Normal"/>
    <w:qFormat/>
    <w:pPr>
      <w:ind w:firstLine="720"/>
      <w:jc w:val="left"/>
    </w:pPr>
    <w:rPr>
      <w:sz w:val="22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</w:pPr>
    <w:rPr>
      <w:rFonts w:eastAsia="Times New Roman"/>
      <w:sz w:val="22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</w:pPr>
    <w:rPr>
      <w:rFonts w:eastAsia="Times New Roman"/>
      <w:sz w:val="22"/>
      <w:szCs w:val="20"/>
    </w:rPr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Times New Roman CYR" w:cs="Times New Roman CYR"/>
      <w:szCs w:val="20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</w:rPr>
  </w:style>
  <w:style w:type="paragraph" w:styleId="Style43">
    <w:name w:val="Заголовок таблицы"/>
    <w:basedOn w:val="Style40"/>
    <w:qFormat/>
    <w:pPr>
      <w:widowControl w:val="false"/>
      <w:jc w:val="center"/>
    </w:pPr>
    <w:rPr>
      <w:rFonts w:eastAsia="Lucida Sans Unicode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8:00Z</dcterms:created>
  <dc:creator>Sheremetieva Irina Vladimirovna</dc:creator>
  <dc:description/>
  <cp:keywords/>
  <dc:language>en-US</dc:language>
  <cp:lastModifiedBy>Duhova Svetlana Mihailovna</cp:lastModifiedBy>
  <cp:lastPrinted>2016-01-27T16:54:00Z</cp:lastPrinted>
  <dcterms:modified xsi:type="dcterms:W3CDTF">2016-01-27T15:06:00Z</dcterms:modified>
  <cp:revision>20</cp:revision>
  <dc:subject/>
  <dc:title/>
</cp:coreProperties>
</file>