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widowControl/>
        <w:rPr/>
      </w:pPr>
      <w:r>
        <w:rPr/>
        <w:t xml:space="preserve">ДОГОВОР ПОСТАВКИ </w:t>
      </w:r>
      <w:r>
        <w:rPr>
          <w:bCs/>
        </w:rPr>
        <w:t>№ _______</w:t>
      </w:r>
    </w:p>
    <w:p>
      <w:pPr>
        <w:pStyle w:val="Normal"/>
        <w:jc w:val="center"/>
        <w:rPr>
          <w:b/>
          <w:b/>
          <w:bCs/>
          <w:sz w:val="16"/>
          <w:szCs w:val="16"/>
        </w:rPr>
      </w:pPr>
      <w:r>
        <w:rPr>
          <w:b/>
          <w:bCs/>
          <w:sz w:val="16"/>
          <w:szCs w:val="16"/>
        </w:rPr>
      </w:r>
    </w:p>
    <w:p>
      <w:pPr>
        <w:pStyle w:val="Subtitle"/>
        <w:widowControl/>
        <w:rPr/>
      </w:pPr>
      <w:r>
        <w:rPr/>
        <w:t xml:space="preserve">г. Саратов                                                                                        </w:t>
        <w:tab/>
        <w:t xml:space="preserve">                       « ___» __________ 2016 г.</w:t>
      </w:r>
    </w:p>
    <w:p>
      <w:pPr>
        <w:pStyle w:val="Subtitle"/>
        <w:widowControl/>
        <w:rPr>
          <w:sz w:val="16"/>
          <w:szCs w:val="16"/>
        </w:rPr>
      </w:pPr>
      <w:r>
        <w:rPr>
          <w:sz w:val="16"/>
          <w:szCs w:val="16"/>
        </w:rPr>
      </w:r>
    </w:p>
    <w:p>
      <w:pPr>
        <w:pStyle w:val="Subtitle"/>
        <w:widowControl/>
        <w:ind w:firstLine="360"/>
        <w:rPr>
          <w:sz w:val="16"/>
          <w:szCs w:val="16"/>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Cs/>
        </w:rPr>
        <w:t>Козина Сергея Валентиновича,</w:t>
      </w:r>
      <w:r>
        <w:rPr/>
        <w:t xml:space="preserve"> действующего на основании  Устава, с одной стороны,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16"/>
          <w:szCs w:val="16"/>
        </w:rPr>
      </w:pPr>
      <w:r>
        <w:rPr>
          <w:b/>
          <w:bCs/>
          <w:sz w:val="16"/>
          <w:szCs w:val="16"/>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26"/>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окупателя (Приложение № 1) поставлять запасные части к автомобилям марки УАЗ (далее «Товар»), исходя из Перечня запасных частей к автомобилям марки УАЗ (Приложение № 3) по адресу Покупателя: г. Саратов, ул. Белоглинская, д. 40,                                 а Покупатель принимать и оплачивать Товар на условиях и в сроки, предусмотренные настоящим Договором.</w:t>
      </w:r>
    </w:p>
    <w:p>
      <w:pPr>
        <w:pStyle w:val="Style2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2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w:t>
      </w:r>
    </w:p>
    <w:p>
      <w:pPr>
        <w:pStyle w:val="Style26"/>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Товар должен быть поставлен новы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оответствии с перечнем запасных частей  к автомобилям марки УАЗ.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2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5</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2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апрел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5 года).</w:t>
      </w:r>
    </w:p>
    <w:p>
      <w:pPr>
        <w:pStyle w:val="Style2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16"/>
          <w:szCs w:val="16"/>
        </w:rPr>
      </w:pPr>
      <w:r>
        <w:rPr>
          <w:rFonts w:cs="Times New Roman"/>
          <w:sz w:val="16"/>
          <w:szCs w:val="16"/>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2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В течение 1(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2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2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настоящего договора), путем передачи Поставщиком Товар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2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составляет 2 (два) рабочих дня с момента согласования сторонами соответствующей Спецификации.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2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2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26"/>
        <w:tabs>
          <w:tab w:val="clear" w:pos="708"/>
          <w:tab w:val="left" w:pos="1080" w:leader="none"/>
        </w:tabs>
        <w:spacing w:before="0" w:after="60"/>
        <w:ind w:left="0" w:righ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sz w:val="24"/>
          <w:szCs w:val="24"/>
        </w:rPr>
      </w:pPr>
      <w:r>
        <w:rPr>
          <w:sz w:val="24"/>
          <w:szCs w:val="24"/>
        </w:rPr>
        <w:t>Общая стоимость Товара за период действия по настоящему Договору устанавливается в рублях и составляет ____________________________, в том числе с НДС – 18 % ___________________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ind w:firstLine="540"/>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 без НДС.</w:t>
      </w:r>
    </w:p>
    <w:p>
      <w:pPr>
        <w:pStyle w:val="Style26"/>
        <w:numPr>
          <w:ilvl w:val="1"/>
          <w:numId w:val="3"/>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Style26"/>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партию Товара после доставки в адрес Покупателя в течение 5 (пяти) банковских дней с даты подписания товарной накладной.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26"/>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2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16"/>
          <w:szCs w:val="16"/>
        </w:rPr>
      </w:pPr>
      <w:r>
        <w:rPr>
          <w:rFonts w:cs="Times New Roman"/>
          <w:iCs/>
          <w:sz w:val="16"/>
          <w:szCs w:val="16"/>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1"/>
        <w:jc w:val="both"/>
        <w:rPr/>
      </w:pPr>
      <w:r>
        <w:rPr>
          <w:szCs w:val="22"/>
        </w:rPr>
        <w:t xml:space="preserve">4.1. </w:t>
      </w:r>
      <w:r>
        <w:rPr>
          <w:sz w:val="24"/>
          <w:szCs w:val="24"/>
        </w:rPr>
        <w:t>В случае нарушения Поставщиком сроков поставки партий Товара, определенных в соответствующих Заявках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1"/>
        <w:jc w:val="both"/>
        <w:rPr>
          <w:sz w:val="24"/>
          <w:szCs w:val="24"/>
        </w:rPr>
      </w:pPr>
      <w:r>
        <w:rPr>
          <w:sz w:val="24"/>
          <w:szCs w:val="24"/>
        </w:rPr>
        <w:t>4.2. В случае нарушения Покупателем сроков оплаты Товара, определенных в пунктах                          ст. 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1"/>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26"/>
        <w:tabs>
          <w:tab w:val="clear" w:pos="708"/>
          <w:tab w:val="left" w:pos="1080" w:leader="none"/>
        </w:tabs>
        <w:spacing w:before="0" w:after="60"/>
        <w:ind w:left="0"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 Подтверждением качества поставленного Товара со стороны Поставщика являются сертификаты качества и иные документы на поставляемый Товар, предусмотренные законодательством РФ. Поставщик обязан предоставить указанные документы в момент получения товара Заказчиком.</w:t>
      </w:r>
    </w:p>
    <w:p>
      <w:pPr>
        <w:pStyle w:val="Style2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ab/>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при условии обеспечения надлежащих условий хранения поставленного Товара (температура, влажность, иное);</w:t>
      </w:r>
    </w:p>
    <w:p>
      <w:pPr>
        <w:pStyle w:val="Normal"/>
        <w:tabs>
          <w:tab w:val="clear" w:pos="708"/>
          <w:tab w:val="left" w:pos="1260" w:leader="none"/>
        </w:tabs>
        <w:suppressAutoHyphens w:val="false"/>
        <w:jc w:val="both"/>
        <w:rPr/>
      </w:pPr>
      <w:r>
        <w:rPr>
          <w:sz w:val="24"/>
          <w:szCs w:val="24"/>
        </w:rPr>
        <w:tab/>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ab/>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ab/>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ab/>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ab/>
        <w:t>5.3.2. соразмерного уменьшения цены;</w:t>
      </w:r>
    </w:p>
    <w:p>
      <w:pPr>
        <w:pStyle w:val="Normal"/>
        <w:tabs>
          <w:tab w:val="clear" w:pos="708"/>
          <w:tab w:val="left" w:pos="1260" w:leader="none"/>
        </w:tabs>
        <w:suppressAutoHyphens w:val="false"/>
        <w:jc w:val="both"/>
        <w:rPr/>
      </w:pPr>
      <w:r>
        <w:rPr>
          <w:sz w:val="24"/>
          <w:szCs w:val="24"/>
        </w:rPr>
        <w:tab/>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ab/>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ab/>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26"/>
        <w:tabs>
          <w:tab w:val="clear" w:pos="708"/>
          <w:tab w:val="left" w:pos="1080" w:leader="none"/>
        </w:tabs>
        <w:spacing w:before="0" w:after="60"/>
        <w:ind w:left="180" w:right="0" w:hanging="0"/>
        <w:rPr/>
      </w:pPr>
      <w:r>
        <w:rPr>
          <w:sz w:val="24"/>
          <w:szCs w:val="24"/>
        </w:rPr>
        <w:tab/>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2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2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26"/>
        <w:tabs>
          <w:tab w:val="clear" w:pos="708"/>
          <w:tab w:val="left" w:pos="1080" w:leader="none"/>
        </w:tabs>
        <w:spacing w:before="0" w:after="60"/>
        <w:ind w:left="0" w:righ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26"/>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2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2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26"/>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16"/>
          <w:szCs w:val="16"/>
        </w:rPr>
      </w:pPr>
      <w:r>
        <w:rPr>
          <w:rFonts w:cs="Times New Roman"/>
          <w:sz w:val="16"/>
          <w:szCs w:val="16"/>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26"/>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26"/>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26"/>
        <w:tabs>
          <w:tab w:val="clear" w:pos="708"/>
          <w:tab w:val="left" w:pos="1080" w:leader="none"/>
        </w:tabs>
        <w:spacing w:before="0" w:after="60"/>
        <w:ind w:left="540" w:righ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16"/>
                <w:szCs w:val="16"/>
              </w:rPr>
            </w:pPr>
            <w:r>
              <w:rPr>
                <w:b/>
                <w:bCs/>
              </w:rPr>
              <w:t xml:space="preserve"> </w:t>
            </w:r>
          </w:p>
          <w:p>
            <w:pPr>
              <w:pStyle w:val="Normal"/>
              <w:snapToGrid w:val="false"/>
              <w:jc w:val="both"/>
              <w:rPr>
                <w:b/>
                <w:b/>
                <w:bCs/>
                <w:sz w:val="22"/>
                <w:szCs w:val="22"/>
              </w:rPr>
            </w:pPr>
            <w:r>
              <w:rPr>
                <w:b/>
                <w:bCs/>
                <w:sz w:val="22"/>
                <w:szCs w:val="22"/>
              </w:rPr>
              <w:t xml:space="preserve">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bCs/>
                <w:sz w:val="22"/>
                <w:szCs w:val="22"/>
              </w:rPr>
            </w:pPr>
            <w:r>
              <w:rPr>
                <w:bCs/>
                <w:sz w:val="22"/>
                <w:szCs w:val="22"/>
              </w:rPr>
              <w:t>О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16"/>
                <w:szCs w:val="16"/>
              </w:rPr>
            </w:pPr>
            <w:r>
              <w:rPr>
                <w:b/>
                <w:bCs/>
                <w:sz w:val="16"/>
                <w:szCs w:val="16"/>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Subtitle"/>
              <w:widowControl/>
              <w:jc w:val="left"/>
              <w:rPr>
                <w:b/>
                <w:b/>
                <w:bCs/>
                <w:sz w:val="22"/>
                <w:szCs w:val="22"/>
              </w:rPr>
            </w:pPr>
            <w:r>
              <w:rPr>
                <w:b/>
                <w:bCs/>
                <w:sz w:val="22"/>
                <w:szCs w:val="22"/>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13" w:leader="none"/>
          <w:tab w:val="right" w:pos="10489" w:leader="none"/>
        </w:tabs>
        <w:ind w:firstLine="540"/>
        <w:rPr/>
      </w:pPr>
      <w:r>
        <w:rPr>
          <w:b/>
        </w:rPr>
        <w:tab/>
        <w:t>№___ от «___» ____________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6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_ 2016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 ___________2016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8"/>
          <w:sz w:val="24"/>
          <w:szCs w:val="24"/>
        </w:rPr>
      </w:pPr>
      <w:r>
        <w:rPr>
          <w:color w:val="000000"/>
          <w:spacing w:val="-8"/>
          <w:sz w:val="24"/>
          <w:szCs w:val="24"/>
        </w:rPr>
      </w:r>
    </w:p>
    <w:tbl>
      <w:tblPr>
        <w:tblW w:w="4900" w:type="pct"/>
        <w:jc w:val="left"/>
        <w:tblInd w:w="-113" w:type="dxa"/>
        <w:tblLayout w:type="fixed"/>
        <w:tblCellMar>
          <w:top w:w="0" w:type="dxa"/>
          <w:left w:w="108" w:type="dxa"/>
          <w:bottom w:w="0" w:type="dxa"/>
          <w:right w:w="108" w:type="dxa"/>
        </w:tblCellMar>
      </w:tblPr>
      <w:tblGrid>
        <w:gridCol w:w="628"/>
        <w:gridCol w:w="2623"/>
        <w:gridCol w:w="1226"/>
        <w:gridCol w:w="2732"/>
        <w:gridCol w:w="1466"/>
        <w:gridCol w:w="160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Цена за ед. с НД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Сумма,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6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 ____________2016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6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 </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6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6 г.</w:t>
      </w:r>
    </w:p>
    <w:p>
      <w:pPr>
        <w:pStyle w:val="Normal"/>
        <w:tabs>
          <w:tab w:val="clear" w:pos="708"/>
          <w:tab w:val="left" w:pos="5940" w:leader="none"/>
        </w:tabs>
        <w:ind w:firstLine="540"/>
        <w:jc w:val="both"/>
        <w:rPr>
          <w:sz w:val="22"/>
          <w:szCs w:val="22"/>
        </w:rPr>
      </w:pPr>
      <w:r>
        <w:rPr>
          <w:sz w:val="22"/>
          <w:szCs w:val="22"/>
        </w:rPr>
        <w:t>Место поставки Партии товара – г. Саратов, ул. Белоглинская, д. 40.</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 руб., в т.ч. НДС 18% 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sz w:val="22"/>
                <w:szCs w:val="22"/>
              </w:rPr>
            </w:pPr>
            <w:r>
              <w:rPr>
                <w:b/>
                <w:bCs/>
                <w:sz w:val="22"/>
                <w:szCs w:val="22"/>
              </w:rPr>
              <w:t>Покупатель:</w:t>
            </w:r>
          </w:p>
          <w:p>
            <w:pPr>
              <w:pStyle w:val="Normal"/>
              <w:ind w:firstLine="6"/>
              <w:rPr>
                <w:b/>
                <w:b/>
                <w:bCs/>
                <w:sz w:val="22"/>
                <w:szCs w:val="22"/>
              </w:rPr>
            </w:pPr>
            <w:r>
              <w:rPr>
                <w:b/>
                <w:sz w:val="22"/>
                <w:szCs w:val="22"/>
              </w:rPr>
              <w:t>ЗАО «СПГЭС»</w:t>
            </w:r>
          </w:p>
        </w:tc>
        <w:tc>
          <w:tcPr>
            <w:tcW w:w="4536"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c>
      </w:tr>
    </w:tbl>
    <w:p>
      <w:pPr>
        <w:pStyle w:val="Normal"/>
        <w:ind w:firstLine="540"/>
        <w:jc w:val="right"/>
        <w:rPr>
          <w:b/>
          <w:b/>
        </w:rPr>
      </w:pPr>
      <w:r>
        <w:rPr>
          <w:b/>
        </w:rPr>
        <w:t xml:space="preserve">  </w:t>
      </w:r>
      <w:r>
        <w:rPr>
          <w:b/>
        </w:rPr>
        <w:t xml:space="preserve">Приложение № 3 к договору поставки </w:t>
      </w:r>
    </w:p>
    <w:p>
      <w:pPr>
        <w:pStyle w:val="Normal"/>
        <w:ind w:firstLine="540"/>
        <w:jc w:val="right"/>
        <w:rPr/>
      </w:pPr>
      <w:r>
        <w:rPr>
          <w:b/>
        </w:rPr>
        <w:t>№</w:t>
      </w:r>
      <w:r>
        <w:rPr>
          <w:b/>
        </w:rPr>
        <w:t>___ от «___» ____________2016 года</w:t>
      </w:r>
    </w:p>
    <w:p>
      <w:pPr>
        <w:pStyle w:val="Normal"/>
        <w:jc w:val="right"/>
        <w:rPr>
          <w:b/>
          <w:b/>
        </w:rPr>
      </w:pPr>
      <w:r>
        <w:rPr>
          <w:b/>
        </w:rPr>
      </w:r>
    </w:p>
    <w:p>
      <w:pPr>
        <w:pStyle w:val="Normal"/>
        <w:jc w:val="center"/>
        <w:rPr>
          <w:sz w:val="24"/>
          <w:szCs w:val="24"/>
        </w:rPr>
      </w:pPr>
      <w:r>
        <w:rPr>
          <w:b/>
          <w:i/>
          <w:sz w:val="28"/>
          <w:szCs w:val="28"/>
        </w:rPr>
        <w:t>Перечень запасных частей к автомобилям марки УАЗ</w:t>
      </w:r>
    </w:p>
    <w:p>
      <w:pPr>
        <w:pStyle w:val="Normal"/>
        <w:spacing w:lineRule="atLeast" w:line="100"/>
        <w:ind w:firstLine="709"/>
        <w:jc w:val="center"/>
        <w:rPr>
          <w:sz w:val="24"/>
          <w:szCs w:val="24"/>
        </w:rPr>
      </w:pPr>
      <w:r>
        <w:rPr>
          <w:sz w:val="24"/>
          <w:szCs w:val="24"/>
        </w:rPr>
      </w:r>
    </w:p>
    <w:tbl>
      <w:tblPr>
        <w:tblW w:w="10348" w:type="dxa"/>
        <w:jc w:val="left"/>
        <w:tblInd w:w="-1" w:type="dxa"/>
        <w:tblLayout w:type="fixed"/>
        <w:tblCellMar>
          <w:top w:w="55" w:type="dxa"/>
          <w:left w:w="55" w:type="dxa"/>
          <w:bottom w:w="55" w:type="dxa"/>
          <w:right w:w="55" w:type="dxa"/>
        </w:tblCellMar>
      </w:tblPr>
      <w:tblGrid>
        <w:gridCol w:w="835"/>
        <w:gridCol w:w="7233"/>
        <w:gridCol w:w="2280"/>
      </w:tblGrid>
      <w:tr>
        <w:trPr/>
        <w:tc>
          <w:tcPr>
            <w:tcW w:w="835" w:type="dxa"/>
            <w:tcBorders>
              <w:top w:val="single" w:sz="2" w:space="0" w:color="000000"/>
              <w:left w:val="single" w:sz="2" w:space="0" w:color="000000"/>
              <w:bottom w:val="single" w:sz="2" w:space="0" w:color="000000"/>
            </w:tcBorders>
          </w:tcPr>
          <w:p>
            <w:pPr>
              <w:pStyle w:val="Normal"/>
              <w:autoSpaceDE w:val="false"/>
              <w:snapToGrid w:val="false"/>
              <w:jc w:val="center"/>
              <w:rPr>
                <w:b/>
                <w:b/>
                <w:bCs/>
              </w:rPr>
            </w:pPr>
            <w:r>
              <w:rPr>
                <w:b/>
                <w:bCs/>
              </w:rPr>
              <w:t>№</w:t>
            </w:r>
          </w:p>
        </w:tc>
        <w:tc>
          <w:tcPr>
            <w:tcW w:w="7233" w:type="dxa"/>
            <w:tcBorders>
              <w:top w:val="single" w:sz="2" w:space="0" w:color="000000"/>
              <w:left w:val="single" w:sz="2" w:space="0" w:color="000000"/>
              <w:bottom w:val="single" w:sz="4" w:space="0" w:color="000000"/>
            </w:tcBorders>
          </w:tcPr>
          <w:p>
            <w:pPr>
              <w:pStyle w:val="Normal"/>
              <w:autoSpaceDE w:val="false"/>
              <w:snapToGrid w:val="false"/>
              <w:jc w:val="center"/>
              <w:rPr>
                <w:b/>
                <w:b/>
                <w:bCs/>
              </w:rPr>
            </w:pPr>
            <w:r>
              <w:rPr>
                <w:b/>
                <w:bCs/>
              </w:rPr>
              <w:t>Номенклатура</w:t>
            </w:r>
          </w:p>
        </w:tc>
        <w:tc>
          <w:tcPr>
            <w:tcW w:w="2280" w:type="dxa"/>
            <w:tcBorders>
              <w:top w:val="single" w:sz="2" w:space="0" w:color="000000"/>
              <w:left w:val="single" w:sz="2" w:space="0" w:color="000000"/>
              <w:bottom w:val="single" w:sz="4" w:space="0" w:color="000000"/>
              <w:right w:val="single" w:sz="4" w:space="0" w:color="000000"/>
            </w:tcBorders>
          </w:tcPr>
          <w:p>
            <w:pPr>
              <w:pStyle w:val="Normal"/>
              <w:autoSpaceDE w:val="false"/>
              <w:snapToGrid w:val="false"/>
              <w:jc w:val="center"/>
              <w:rPr>
                <w:b/>
                <w:b/>
                <w:bCs/>
              </w:rPr>
            </w:pPr>
            <w:r>
              <w:rPr>
                <w:b/>
                <w:bCs/>
              </w:rPr>
              <w:t>Ед. измерен.</w:t>
            </w:r>
          </w:p>
        </w:tc>
      </w:tr>
      <w:tr>
        <w:trPr>
          <w:trHeight w:val="146" w:hRule="atLeast"/>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Адсорбер УАЗ -Патриот с клапаном 3160-20-11604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Амортизатор (г.Скопино) 3151-00-2905006-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Амортизатор зад. двери 3151-77-57061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к топливный 3303 3303-00-1101008-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мпер 452 задний 1 шт. 0452-2804015-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мпер 452 передний 045150-2803015-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рабан стояночного тормоза 0069-00-3507052-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рабан тормозной ЗАВ. 0469-00-3501070-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чок ГТЦ  н/о 3160-35051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чок ГТЦ 469 3151-00-3505108-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чок ГУРа в сборе 3160-10-34100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чок омывателя в сборе СО 1102.5208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чок омывателя в сборе н/о 1122.5208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чок расширительный УАЗ-3163 3163-131101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чок цилиндра 452 3741-16025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шмак натяжителя ЗМЗ 40905 (Евро 4) верхний 409-04-10060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ашмак натяжителя ЗМЗ 40905 (Евро 4) нижний 409-04-100607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егунок  с резистором 1901-3706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егунок без резистора Р11-3706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ендикс большой (г.Борисов) СТ 230-370860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ендикс малый (KENO) 999-99-011346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ензозаборник 452 452-00-110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ензонасос бол.пек 900-110601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ензонасос бол.пек ГАЗ</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ензонасос погружного модуля 3151-95-11396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лок ГТЦ УАЗ 3162 (Вакуум) 3163-35050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лок монтажный 431.3722М 3160-372201-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лок предохранителей ПР103-3722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лок управления "BOSCH" УАЗ 3163 3163-37630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лок холостого хода 25.376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лок шестерен задн.хода н/о с подш. 469-17010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лок шестерен заднего хода 0451-50-170108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лок шестерен промвала н/о 469-1701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головки цилиндров 514 514-1003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ардана  черн. 201518-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ардана простой 201518-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лапан. крышк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олесного цилиндра в сб. (АДС) 004</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бампер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генератор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главной пары 3500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двига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двигат.3160 3160-100102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маховика 100 л.с. 4173.100512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маховика 90 л.с. 291524-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подножки 452 451-10-840537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полуоси 35000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полуоси (Хантер) 36000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 рул. управления 469-340114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крепления подшипника пром.вала КПП 3151-170107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10*1,25*70 (суппорт 3160) 45.9377.168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10х1,5х110 (крепления стартера ЗМЗ 409) 291506-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10х45 201497-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12*1,25*25 201561-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12*1,25*40 (крепления суппорта) 554062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12*1,25*7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12*65 крышки подшипника дифференциал 3160-24010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6х1х95 натяжного ролика 201497-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8х1,25х100 (крепления генератора 409) 200279-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8х1х20 080147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8х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8х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 8х45 201466-6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14*1,5*5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14*1,5*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16*1,5*85  тяги поперечной 202154-0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16*1,5*90  крепл. сайленблок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16*1,5*90  крепл. сайленблока (ЗАВ) 0459318119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8*1,25*65 (креп.звездочки промвала) 20027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8*16  крепления крышки глав.передачи "Патрио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8*20 (надставки двер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8*30 крепл. корзины</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8*65 (перед.крышки двиг.) 201509-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8х24 успокоителя цепи 406 нижнего мал 406-100609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8х40 башмака 406 406-100609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8х47 успокоителя цепи 406 среднего, верх.бол 406-100609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уфты  колесного цилиндра 452-350108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муфты  колесного цилиндра верхн. 452-35060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регулиров. коромысла в сб. 66-100707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регулиров. коромысла в сб.4216 4216-1007075-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соед. моста 29077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стяж. рессоры 452 209440(М8*9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стяж. рессоры 469 М10*1,6*60 201509-6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шатуна ЗМЗ 514 514-100406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 шатуна с гайкой 13-100406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ограничитель поворота колёс 451-50-3001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лт-штуцер ГУРа (Ф 14) 3151-90-340816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орт задней в сборе 469-560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рызговик задний в сборе 452 3741-110112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рызговик передний в сборе 452 3741-110112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уфер лючка бензобака 469 3741-53030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уфер пружины пред. подвески 3160-29026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Буфер рессоры 469-291262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куум трамблера н/о 370660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куум трамблера с/о</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куумный усилитель 3151-3510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ведомый колесного редуктора 469-2407123/2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вторичный  5-ст.КПП  (АДС) 255-17011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вторичный КПП 0452-00-1701105-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вторичный н/о 0469-17011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карданный 2360 задний 2363-22000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карданный 452 передний 452-2203010-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крышки КПП 3741-17021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крышки КПП Зав. 3741-1702150-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едали сцепления в сб. 0452-00-1602054-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ервичный  нов.образца с кольцом 469-17010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ервичный ( комплект вала) 0451-50-170102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ервичный КПП (5 ступ) АДС 255-1701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ривода заднего моста 3163 3163-20-180205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ривода переднего моста 3160 3162-18021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ромежуточный  РК 3160 3160-180208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ромежуточный КПП 451Д-170105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промежуточный КПП н/о в сб. с шестернями 469-170104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распределительный 406 406-10060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распределительный ЗМЗ 514 514-1006011/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 рычага 452-35040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ик привода маслонасоса (шестигранник) 514-10112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алы переключения  РК 452-180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вертыш свечи ре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в сборе пластм.УАЗ 3741 (11, 8 лоп.) 3741-130801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в сборе под гид.муфту (6 лопастей) 3150-1308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отопителя салона в сборе 3962-8102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1-2 -й передачи 452 451-50-1702024-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3-4 -й передачи 452 0451-50-1702030-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ГЦС 469-16023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заднего хода 452 451-50-1702024-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заднего хода 452 н/о 451-50-1702022-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РК 0452-001803020-9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РК (вкл.заднего моста) н/о 3909-1803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РК включения переднего моста 452 н/о 3909-180302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РК включения переднего моста 452 с/о 452-180302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стартера бол. 3708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стартера мал. 3708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стартера редукт. 931-3708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сцепления 3151-1601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лка троса ручника 450-1602113-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3*8 (кнопки вещ.ящика 452) 01-327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5*12 ручки блокир.замка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крепл. барабан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лапки сцепления 11-757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10х1,5х42 фиксатора замка двери 2108 (бесшумный) (к-т 4шт) 2108-6105228</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5*14 224599-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5*20 (щиток приборов) 133112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5*30 220086-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6х 45 (крепление колпака колеса) 01-003277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6х16 (замка двер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6х20(фиксатора двер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6х25 2230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М8*1*18 (петли двер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регулировочный вала сошки рул.управления 3151-340106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инт стопорный штока РК 3162-180302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кл. стеклоочистителя П-315 3741-3709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кладыши 0,00 коренные к-т ВК-24-1000102-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кладыши 0,00 шатунные к-т ВК-24-10001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ключатель света заднего хода  ВК-418 Д 3741-37105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амортиз. 3160 3160-2905432-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вала педалей 3741-00-160204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вала сошки рулевого управления 3151-340107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клап.крышки 409 406-100724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крепления оси рессоры 469-291251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направл. клапанов 0417-00-1007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направл. клапанов 409 2108-1007032/3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опорная продол. штанги (полеуретан) 3160-2909033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педали сцепления и тормоза 3160-160207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пром.вала дв.ЗМЗ 409 406-1000103</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распорная вторичного вала КПП 469-170114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распорная коленвала ЗМЗ 409 406-20-10053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распорная хвостовика 3160 3160-24020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распредвала к-т 24-1000103-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сальника ступицы 069-24010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стартера бол. к-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хомута рулевой колонки 451-00-340302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цапфы 69-230408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шатуна 0021-00-10040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шатуна ЗМЗ 409 406-10040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шестерни 3 передачи (КПП с/о) 451-170111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тулка шкворня 0452-230401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вентелятора отопителя 3163 3163-3710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массы ВК -318 3741-373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массы дист. 373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коллектор) УАЗ 4149.100801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помпы М10х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шруса редук. моста 469-230708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 контрогайка) хвост 29291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газопровода 292782-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газопровода (латунь)</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головки блока ф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запасного колеса 3160-31051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колесная 20-3101040-Б</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колесная длинная (под литой диск)</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крепл. замка зажигания 3151-3704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крепл. под-ка вала ведом. шест. 469-2407138\3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крепл. под-ка РК 469-180209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крепления запасного колеса 3160-31051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лапки сцеплени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0 крепл. б/бака 469-110114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0х1 250613-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0х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2*1,25 250515-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2*1,5 (датчика сигнала торможения) 0354375-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4х1,5 (пальца амортизатор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6*1,5 крепления рул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6х1,5 250636-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8*1,5 250638-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18*1,5 (левая резьба) 452-300305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20х1,5 продльной штанги 3522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М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приемной трубы 250536-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приемной трубы (латунь)</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промвала 3741-170106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регулировочная подш.диффир. 3160 3160-24030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рул.наконечника 250978-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сектора рулевого М22*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стойки стабилизатора 12 х 1,25 25097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стремянки 250684-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ступицы 69-24010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фланца РК 20-1,5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ЦПС 69-3709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шкворня М16*1,5 3160-23041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айка шпильки головки блока 12 х 1,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воздь 2,8х22 специальны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енератор 110 А ЗМЗ 409 (Евро 3) (Электром) 3717.3771-13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идрокомпенсатор клапана 4216, А274 3562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идрокорректор фар 3151 3151-20-371801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лавная пара 3741-2402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лушитель 2206 УМЗ-4213 315123-03-120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оловка блока  100 л.с. УАЗ  АИ -92 (шпильки) 421.1003010-2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Горловина бензобака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б/бака 452 50.385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масла ММ- 111Д ММ111Д-38106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детонации 18-385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дрос. заслонки 406-1130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масляный ЗМЗ-514 3902-38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масляный ММ-358 ММ358-3829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положения к/вала 409 406-38470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положения распредвала 409 "BOCSH" Евро 3 409-04-3847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расхода воздуха "BOSCH" ЗМЗ 405-406 028021803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скорости 452 передний. 3962-38431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ТМ-111-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УМЗ 4213 19-3828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УМЗ 4216 234-382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Хантер 40904-3828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ТМ-100 ТМ100-3808 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атчик фазы распредвала 405,409 25-384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емпфер коленвала дв.4213,4216 420.100507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ефлектор УАЗ 45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одный мост генератора 46-90-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ведомый (ферадо) пр-ва Волж. мот. ГАЗель,3160 421.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ведомый (ферадо) пр-ва Волжские моторы 451-01-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ведомый 514 "LUK" 514-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ведомый в.405,406,409 426.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ведомый в.405,406,409 усил.(актив.ступ.) 426.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импульсный АВS задней ступицы 3163-353803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импульсный АВS передней ступицы 3163-3538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колеса R 1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колеса R-15 белы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нажим.(корзина лепестк) пр-ва Волжские моторы 4173.160109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нажимной (корзина) ЗМЗ-402 универсальная 402-16010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нажимной (корзина) пр-ва Волжские моторы 451-16010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нажимной (корзина) Триа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нажимной дв.409 406-1601090-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нажимной дв.Андория 2.21.042 4СТ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опорный перед. тормоза 452,469 ред. мост 3151-350101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сцепления усиленный (Тюмень) 451-1601130(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сцепления  усиленный УАЗ ("Триал") 451-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сцепления "LUK" тонкий вал ЗМЗ 409 3160-50-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сцепления ведомый STARCO (дв. ЗМЗ 402-409) SPK242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сцепления ДВ-402 40207-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сцепления ДВ-402 (УАЗ) 40217-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сцепления под лепестковую корзину "Триал" 417-16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тормозной  3160 3160-00-350107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тормозной  ГАЗель 3302 3302-3501078-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ск эл. двигателя 13-81022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 3741-00-240301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 редукт. 469-240301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 с пневматической блокировко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 самоблокирующий БТР 2403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 самоблокирующий червячный (Хантер) 3160-2403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ффузор радиатора 469-13090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ффузор радиатора 3160-13090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иффузор радиатора Патриот (2008г) 3163-1309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омкрат реечный 3.т 452-3913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омкрат УАЗ 452-3913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омкрат УАЗ  5т. ДГТ 5-3913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россель 409 (Евро 3) с датчиком "Bosch" 0280750-1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россель 409 с датчиком "Пекар" 406-02-1148100-0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Дуги крепления обивки крыши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алюзи радиатора 469-131011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гут проводов моторного отсека (2008г.) 3163-3724020-5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гут проводов УАЗ-2206 (дв.409 Евро 4) 2206-95-3724022-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гут проводов УАЗ-220694 (до 2008) 2206-04-3724022-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гут проводов УАЗ-220694 (после 2008г.) 2206-94-3724022-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гут проводов УАЗ-390944 (2009) 3909-44-3724022-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гут форсунок 452 дв.ЗМЗ 4091 2206-95-372412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иклер омывателя 3151-5208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иклер омывателя 3162 3160-52080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Жиклер омывателя заднего стекла 3162 3160-63180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2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блока 421-10020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блока ЗМЗ 409 (ф-40) 406-1002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блока ф-30 421-100208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гнезда фиксатора зад.двери 452 451-10-63241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заднего бампера  Пикап 2363-2804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КПП н.о. 469-170106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облицовки воздуховода 3162-81021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отверстия штока (ф16) 2603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распредвала 296997-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РК 65*1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глушка рычага стеклоочистителя 316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клепка рессоры М8*1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клепки диска сцепления</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469  дверной н/о лев. 315177-610520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469  дверной н/о прав. 315177-61052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469 лев. дверной 469-6105013-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469 прав. дверной 469-6105012-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бок.двери 452 с дл.тяг. 451Д-6105012-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бок.двери 452 с дл.тяг. н/о 3741-6105013/1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борта УАЗ-Патриот-Pickup левый 2363-6325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борта УАЗ-Патриот-Pickup правый 2363-6325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двери 3162 задней лев/прав 3160-6205012\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двери наружний (бесшумный) Патриот к-т 2 шт 3162-610500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двери УАЗ-3162 пер лев/прав 3160-6105012/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дней.двери 452 в сб. 451-10-63230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дней.двери 452 с коротк. тяг. 451А-6205012-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дней.двери 452 с коротк. тяг.н/о 3741-62050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жигания 3160 23-37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жигания 3160 с/о 2110-37040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жигания 3163 (ДААЗ) 3163-6105006-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жигания 3163 (ключ под пульт) бензин 3163-6105006-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жигания 3163 (колодка 8 конт) ключ под пульт 3163-10-6105006</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жигания ЗАВ. 12.3704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зажигания н/о 3160-370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капота 469 с/о 469-84060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капота Патриот 3160-8406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мок лючка б/бака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452 450-6105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452 н/о 3741-6105040/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469 с/о 469-61051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двери салона 452 н/о 3741-6105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задн. двери 451А-6323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задн. двери 452 (верх) 452-10-63231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задн. двери 452 (низ) 452-10-63231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капота 469 469-84061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крышки багажника 469-31-57061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замка н/о 3151-6105090/9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капота 452 н/о 3741-84026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елка капота 452 с/о</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ита двигателя Патриот КПП и РК "DYMOS" 222.06307.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ащита задних фонарей (пластик)</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вала промеж.дв 409.10 ведомая Евро-4 409-04-10060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вала промеж.дв 40904 ведомая Евро-3 406-1006035-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вала промеж.дв.409.10 мал ведущая Евро-4 409-04-100601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вала промеж.дв.40904 мал ведущая Евро-3 406-1006018-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вала распред.дв.40904 Евро-3 406-1006030-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вала распред.дв.514 Евро-2 514-1006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вала распред.дв.514 Евро-3 514-100603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коленчатова вала  409 Евро-3 406-1005033-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коленчатова вала дв.409.10 Евро-4 ведущ 409-04-100503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здочка распред. вала дв.409.10 Евро-4 ведущ 409-04-1006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вено петли двери задка 360-630601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452 люкс к-т с подогревом 3741-82013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469 люкс к-т</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469 полулюкс к-т 3151-8201090/9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469 полулюкс к-т (г.Киров) 3151-8201090/9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469 полулюкс с подогрев. 3151-8201090/91</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дополнит.</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мета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пласт. 452 к-т 3741-8201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пласт. 469 к-т 3151-8201090/9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еркало салонное з/вид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нак аварийный мета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Знак аварийный метал. со вставко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Игла карбюратора 126,131 К126-11073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Игла карбюратора 126,131 с седло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Игла карбюратора 1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Игла карбюратора 151 (с седло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Игла карбюратора 151 (с седлом) н/о</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Игла карбюратора ДААЗ с седлом</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Изолент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Изолента х/б</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ДААЗ без переходн. 4178.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ДААЗ с переходн. 4178.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26 ГУ</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31 К131-110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51 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51Д 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51Е 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51С 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51Т 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51У 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К- 151Ц 11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бюратор ДААЗ (ДВ 402) 4178.110701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тер КПП 452-00-1701015-2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ртер масляный 409 ( поддон) 409.1009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тушка Б-115</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тушка Дв-409 (Евро-3) 406-3705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тушка зажигания  Б -116 31512-3705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тушка зажигания 4213 3032-3705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3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тушка зажигания 4216 408-37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тушка зажигания 4216 (Евро 3) 2111-3705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атушка зажигания 4216 (Евро 4) 48-37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впускной (ЗМЗ) 402-10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впускной дв.ЗМЗ 409 406-10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выпускной (ЗМЗ) 402-10390659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выпускной дв.ЗМЗ 409 406-10070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выпускной с/о 24-10070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давления бензобака 3160-11640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обратнный вакуума в сборе 3151-351017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продувки адсорбера (Евро 2) 2112-1164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форсунки охлаждения 514-1004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электро-магнитный ДААЗ</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электро-магнитный К-151 УАЗ</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апан электромагнитный вакуума IVECO 3163-10-1223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еммы аккумулятора  с провод.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еммы аккумулятора  с провод.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еммы аккумулятора к-т 2 ш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еммы аккумулятора к-т 2 шт.( цанговы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еммы аккумулятора под болт к-т 2 ш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епки надставки двери 256318-П29</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ин карданного шарнира 3160-10-340115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балонный 469-00-390144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комбинированный 7м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прокачки тормозов</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свечно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свечной 40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свечной 409 усил. 753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свечной уси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ступичны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трубка 8-10 м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четырёхгран.</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шестигран.</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шкворня Хантер</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люч шкворня Хантер (шестигранник)</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нопка аварийной сигнализации 3151-371004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нопка аварийной сигнализации (6 конт.) 3151-3710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нопка вещевого ящика 451Д-53030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нопка выключения замка двери с втулкой 3162-6105125/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нопка выключения замка двери с втулкой н/о 3163-6105125/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нопка рычага привода ручного тормоза Патриот 3160-350803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нопка фиксатора обивки 3160-610205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жух  двигателя пласт.45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жух  колеса  задний 452 451-10-51072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жух горловины бензобака.452 451-10-510726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жух защитный ЗМЗ-514 нижний 514-1111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жух отопителя 452 3741-5304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жух переднего колеса  левый в сб. 0451-50-5107211-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жух переднего колеса  правый в сб. 0451-50-51072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жух шарнира  УАЗ со ШРУСами Бирфильд 3151-20-2304068</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зырек 31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зырек солнцезащитный 0469-00-820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зырек солнцезащитный Патриот 3160-820401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енвал ЗМЗ 409 с вкладышами 409-20-10050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енвал под  сальник пр-ва Волжские моторы 4173.1005011</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енвал под набивку пр-ва Волжские моторы 417.1005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лектор выпускной 417 414-10080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одка соед. 1 кон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одка соед. 2 кон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одка соед. 4 кон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одка соед. 6 кон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одка соед. 8 кон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одка соед. автолампы фары</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одка соед. вык-клавиши УАЗ (4 провода) 3398-03-62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одка тормозная задняя 469-3502091СБ</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пак ступицы 452-310306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пачек замка вещ.ящика 11-405726-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100.5 SM</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1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100.5</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101.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92.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92.5</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93.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95.5 (ЗМЗ 409) 405-100010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96.0 (ЗМЗ 409)</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а " Бузулук" 96.5(ЗМЗ 409) 405-1000100-22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зажимное шарикоподшипника 469-340112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маслоотгон. сальника хвост. 69-240203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маслоотражателя  3160 3160-2302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нейтрализатора 2110-120605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поршн 514 (к-т на 4 цилиндра) 514-1000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приемной трубы 100 л.с. 452-1203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приемной трубы 100 л.с.(усил.) 452-1203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приемной трубы ЗМЗ 402 14-12032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приемной трубы УАЗ 452 (дв.4091) 2360-80-1203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распорное задн. подшипника 3741-24020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распорное распредвала 4022-10060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рег. вед.шестерни (1,58;1,83;1,88) 3160-2402072/78/7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регулировочное вед.шестерни 3160 3160-24020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регулировочное з/моста  3160 3160-24030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инхронизатора ст/обр. 0451-50-1701164-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вала рул.управления с/о 469-170214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внут. подш. вед.шестерни 469-240708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вторичного вала 452-1701196-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КПП 20-170103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КПП 20-170103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КПП 20-170119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крестовины 3151-220104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подш. ступицы 69-3103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4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подш.(ред.мост) 451-50-240204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поршневого пальца 21-100402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пром. вала  РК 3741-180208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стопорное ручки задней двери 450-632315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 коленвала 409 406-100504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 погружного модуля 3162-20-113902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 под гильзу (к-т 4шт) 21-1002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 под гильзу ЗМЗ-402 66-1002024</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 под гильзу ЗМЗ-410 410-1002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 топливной трубки 2112-11042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 форсунки 2111-113218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 штуцера привода спидометра 69-380203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кр-на рул.колонки 3151 3151-20-340304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ительное гильзы цилиндров ЗМЗ 514 514-100301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ительное ЗМЗ 514 514-370102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лотнительное РХХ ЗМЗ 409 409-114707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орное подшипника пром. вала 452-170119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упорное пром. вала "Патриот" 3162-340144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Ф-25 3151-35020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Ф-25 (БРТ) 3151-35020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Ф-28 3151-35020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Ф-28 (красн) 3151-35020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Ф-32 (БРТ) 469-350105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 чехла защитного суппорта 3160-3501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льцо-компенсатор диффер. 3741-240302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мутатор 13 13.373400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мутатор 13.3774 (Калуг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мутатор 13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мас.фильтра 402 24-1017062/6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на задний мост (АДС) 08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на КП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на КПП и РК (АДС) 077</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на мост Спайсер</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на передний мост 451-24-020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на редукт. мост</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на РК</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на РК (АД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прокладок рулев. мех.</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соединения выпускной системы УАЗ 315195/3162/316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сцепления "LUK" толстый вал</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сцепления "LUK" тонкий ва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мплект шестерен 3-й передачи с синхрон 451-50-170112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нденсатор трамблера 30-3706400-А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нтактная группа замка зажигания  Хантер 3151-90-3704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нтакты трамблера к-т Ст.Оско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рзина сцепления н/о</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ромысло клапана со втулкой 13-1007114-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рпус вещевого ящика 3163-5303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рпус поворот. кулака  левый 0469-002304041-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рпус поворот. кулака  правый 0452-00-2304040-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орпус термостата с крышкой УАЗ 421-13060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ан ВС-15 (дв.4213) 1677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ан доп. отопителя 3163 (керамич.) 2141-81014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ан масляный радиатора 3151-101314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ан отопителя  дв.4216 (эл.механ) 8109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ан отопителя 3160 (керамич.) 3163-81011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ан перекл. баков 3741-11041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ан ПС-7-2 3151-10153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вентилятора отопителя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воздушного фильтра 31512-11091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генератор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замков дверей 3151 н/о</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арбюр. К-126,131</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артера сцепления</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лапанной крышки к-т</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орзины сцепления к маховику 290654-П8</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ороба вентилятора передка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крышки шкворн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мех.переключ.КПП 45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мех.переключ.КПП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передней крышки двигател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петли двери 45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поворотн. кулак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поддона в сборе</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РК с КПП через плас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сальника 100л.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сальника повотоного кулака</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топливного бака</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пление топливного насоса</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стовина (Эксперт) ВК469-2201025</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стовина н/о 2206 469-22010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естовина рулевого управления 469-340115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амортизатора 3160-2905540\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амортизатора 452 задний верх. 452-291553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амортизатора 452 передний верх. 451-2905534/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амортизатора 469 задний верх. 469-291553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амортизатора 469 передний верх 469-2905534/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амортизатора нижн. 3160-29055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амортизатора передний Патриот 3162-2905540\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механизма 3741 3741-170306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балки облицовки левый Патриот 3163-84010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бачка ГУРа 3151-40-341001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брызговика 469-51075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валики акселератора 3741-110803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внутрен.ручки двери Патриот 3162-610518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генератора 451М-3701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генератора передний 451-11-3701058</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задней опоры двигателя Патриот 3160-20-100104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задней подвески двигателя 452-1001042/4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козырька 0076-8204032\3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5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крепления брызговика 452 задн. 452-85012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крепления вакуумного усилителя 452 3741-351021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крепления воздушного фильтра 469-00-1109138-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крепления двигателя 409 3160-20-10010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крепления расширительного бочка 469-1311050/70/7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крепления рессоры 451-2902444\45\46\4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приемной трубы 452 (Дв.409 ) 2206-95-12030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приемной трубы глуш. 452 3741-1203025-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пром. рычагов бол. 451-1703103-3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пром. рычагов мал. 452-1804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ролика 409.102903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онштейн сидений 452 3741-680004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льчатка отопителя салона 452 21-8102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льчатка помпы 100 л.с. 421-1307032-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б/бака 452 черна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бачка ГЦС 3151-35051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бачка сцепления внутрисалон. 452 452-53011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боковая РК 3741-18021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вентиляции 451-50-5304012-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гидронатяжителя 409 406-10060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головки блока 409 409-100308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коробки толкателей 417-10021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коромысел 405 406-10072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КПП 469  н/обр.</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люка пола над б/баком 469 469-511313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люка рычага КПП 3151-17021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масл.горловины УМЗ 4216 4216-100914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механизма переключения РК 452 452-180301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отверстие водяной рубашки 21-100308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пер. подшипника  с/о 451-50-170106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подшипника 20-2402051-9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подшипника первичного вала 451Д-17010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подшипника первичного вала н/о 3151-17010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радиатора (ШААЗ) 3741-130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распределителя УАЗ ГАЗ -24 (Старый Оскол) Р119-37065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стартера бол. 230-3708400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рышка стартера мал. 42.37084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Кулиса (ЗАВ) 3741-00-170301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Лампа подкапотная ПД308Б-3715300В</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асленка мал. 264072-П8(1.1Ц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аслонагнетатель 4,5л 7065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аслоотражатель картера колес. редуктора 469-24070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аслоотражатель коленвала 4146.1005042-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аслоотражатель перв. вала КПП 451-50-17010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аслоотражатель ступицы 469-31030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аслоотражатель тормоза 469-350106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аховик ЗМЗ 402 402-10051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еханизм  переключения 452 ( крышка КПП ) 451Д-17020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отор отопителя с/о МЭ 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отор ст/оч 469 с/о СЛ236Е-5205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электромагнитная 4216 4026-1317010-1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ЭЛМО (АДС) 3151-23043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1-2 передачи н/о 469-170113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3-4 передачи н/о 469-170111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колесного цилиндра 12-350108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крышки КПП 452 451-50-17021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РК откл. перед. моста 3162-180211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скользящая 1-2 передачи КПП (АДС) 0011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скользящая 3-4 передачи 0451-50-170112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Муфта скользящая 5 передачи КПП (АДС) 255-170117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бивка сальникова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бор клепок к-т 96 шт. 293910-П</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бор прокладок двигателя 409</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бор прокладок на двигатель 100 л.с. (паронит)</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кладка педали 450-160204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кладка пов.кулака верх. 452-00-2304037-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кладка пов.кулака нижняя 452-23040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кладка ручного тормоза 69-350702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кладка тормозная длинная (сверл.) 20-35011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катушки зажигания (BOSCH) Евро 3</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рулевой в сборе (ZOMMER) 469-3414056/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сос вакуумный ЗМЗ 514 (Евро 4) 51432-3548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сос водяной УАЗ (Лузар) 421.130701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сос масляный ЗМЗ-514 514-101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сос погружной УАЗ 3741 3741-1139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сос циркулярный  ф18мм 32-378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тяжитель ремня генератора (GA358.03) IVECO 5040867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Натяжное устройство 409 (полный комплект) 406-39066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бмотка генератора</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бод зубчатый маховика (АДС) 21А-10051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бойма сальника внутрен. 452-23040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бойма сальника наруж. 452-2304056-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бшивка потолка 3303 н/о</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граничитель двери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граничитель двери 469 469-00-610608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пора вилки сцепления 417-16012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пора двигателя 3160-1001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пора двигателя задняя 3160-100104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пора кронштейна серьги задней рессоры 3160-2912514/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пора рулевой колонки 31512-3403041</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пора шкворня 3163 3160-230401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птика простая (Зав)</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сь коромысел успокоит.ролика ЗМЗ 514 514-111103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сь направл.ролика ЗМЗ 514 514-30-34072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сь педали сцепления 469 469-1602050-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сь петли двери 450-6106030-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сь промежуточной шестерни 451-50-170109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сь рычагов РК 469 469-180307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сь с коромыслами и стойками 417.100709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Отопитель 469 469-810101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6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лец  6*25 лапки сцепления с/о</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лец амортизатора 451-2915418-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лец ГЦ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лец кулисы 260056-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лец огран. двери 3160 3160-610609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лец поршневой100 л.с 421-100401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лец рычага оттяжного бол. 11-756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трон лампы подсветк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трубки радиатора к-т 100 л.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трубок сапуна 402 24-10-101407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атрубок  соед  УАЗ 421-13060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даль газа 469 с тяго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даль сцепления 452-1602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тумблер) 2 полож. 469Б-3710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тумблер) 3 полож. 31512-3710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бензобака 3151-37093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поворотов 316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света ножной 3151-37094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света центральный н/о 53.370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света центральный с/о 469-370901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стеклоочистителя  3162 44.37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ходник воздушного фильтра 417.1109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реходник маслянного фильтра 4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тля двери 452 нижняя 452-6106028-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тля двери 469 верхняя 469-6106026-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етля двери задка  469 469-6306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нка установочная генератора 421.37010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зажимная АКБ 3151 3151-370311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крепл. выжим. подш. 51-16011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крепл. маховика 100 л.с. 4173-100512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крепления попереч.тяги с гайкой 3160-2909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крепления суппорт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опоры крепл. двигателя 3160-290273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привода трамблера 414.10112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стопорная болтов ГРМ 406-10062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стопорная КПП 452-170119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стопорная подш.диффер. 3160-240102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трамблера  б/контакт. Р351-37063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астина трамблера контакт. Р-119 Р-119-3706300-01Б</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лощадка АКБ УАЗ 469 3151-370308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 в сборе 3163 20-3726-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дон аккумулятора (пластик) 3741-3703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кладка стремянки 0452-00-2912422-9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ножка 452 задняя откидная 452-10-84053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ножка 452 левая 0451-50-8405013-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ножка 452 правая 0451-50-840501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ножка 452 салона 452-10-84051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ушка  рессор полиур. 451Д-29024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ушка под двигатель ЗМЗ 402 3102-100102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ушка радиатора в сборе 469-13020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2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292305 (РК)</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305 (КП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307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5КК45х50х39Е 31605-170113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60207 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7203 (шкворня 31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7510 Волж. станд. 452-240303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7607 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7608 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834904 з/х</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выжимной с муф. в сборе 3151-1611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РК 69230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102211М (редук.мос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102304 М 451Д-24020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127509 Волжс. станд.</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150208 АУ</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1805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1806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305620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406АК (редук.мост) 469-240708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42305 АЕ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50208 АУ</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50306 КУ</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57707 374124020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6369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664908 (игол. КПП н/о)</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7606А (редук.мос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выж.с муф.т/вал вилка н/о 360710 (ЧМЗ) 3160-50-160118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дшипник выж.с муф.т/вал вилка с/о 520110 (ЧМЗ) 3160-40-16011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луось задняя левая 3741-240307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луось задняя  правая 3741-240307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лупомпа алюмин. 21-1307010-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рог 469 0469-00-5101250/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рог пола 452 передней двери к-т 451-50-5401080/8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рог пола задний 452 452-10-51011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оршневая группа  (АДС) 4146-1000105</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едохранитель плоский (к-т Bosch)</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ивод вентилятора ЗМЗ 514 Евро 4 51432-13083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ивод маслонасоса 406 406-101120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ивод маслонасоса 514 514-1011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ивод распределителя ЗМЗ 402 24-1016010-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бка -заглушка коленвала 414.1005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бка поддона 296494-П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вод массы 3151-00-372406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вод массы (ЗАВ) 3159-372406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вода  в/в дв.409 (Хорс)</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вода аккумулятора  45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вода в/н 402 силикон с наконечниками  (Zommer) 402-3707244</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водка полная 469 универсальная к-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7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бензонасоса паронит. 21-110617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боковой крышки 402 24-1002116-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пускного коллектора 514-100808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пускного коллектора 409 406-10080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оловки блока 100 л.с.(Фритекс) 421-1003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оловки блока 402 с гер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головки блока 409 (Евро 3) 406-24-1003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жиклера омывателя 3151-00-520802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зад. крышки головки блока 409 406-24-10032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артера моста 69-2401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артера сцепл. нижняя часть</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лапана рециркуляции ЗМЗ 514 514-1213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лапанной крышки 409 406-10072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оллектора выпускного 409 (Евро 3) 406-24-100802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орпуса термостата 409 406-130604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термостата 100 л.с. 421-130610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гидронатяжителя 409 406-24-100608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зад. п-ка  вала РК 469-180208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зад. п-ка промвала РК 469-180210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картера моста 3160 3160-240101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картера моста 3160 паранит. 3160-2401019-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КПП (р/пробка) 469-170201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подш. первич.вала 451-50-170104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подш. первич.вала (пробка) 451-170104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подшипника зад.моста 69-240203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привода маслонасоса УМЗ 4213 420-101127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привода масляного насоса 514 514-101122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рышки РК 452-180301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между РК и КПП 452-17012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межколлекторная 24-100801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ередней крышки ЗМЗ 409 405-24-10032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ередней крышки подшипника РК 452-180211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ереходника воздушного фильтра 417-11091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воротного кулака 69-230405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 головку блока УАЗ 417-1003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 карбюратор 13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 клапанную крышку (СЗРТ) 414-10072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 клапанную крышку красн. 414-10072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 помпу 21-130708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дона р/пробк. 402 (БР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дона р/пробк.409 406-100907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дона резинова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ддона резиновая 4216 4216-100907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плавковой камеры К-12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плавковой камеры К-13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плавковой камеры К-1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ривода распределител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риемной трубы 3160 3160-20-120308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риемной трубы дв.409 (метал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ружинная бок. редук. 469-240712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рег.шкворня 0,15 мм 469-23040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резонатора 3151-120308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ресивера 4091 409-100808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месительной камеры К-12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месительной камеры К-1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ермостата 100 л.с. 421-130608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фланца карданного вала 3151-2201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фланца трубки маслонасоса 21-1011086-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цапфы 469-230408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шаровой опоры 61-1212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кладка шкворня 3160-230402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ставка вентилятора 4215-130703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ставка под карбюратор ДААЗ 417-1107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ставка под пружину 3151 (25 м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оставка под рычаги 45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выжимного подш. 11-756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клапана 24-100702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клапана наруж. 24-100702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оттяжная рычага привода выкл сцепл. м-247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педали газа М-2059-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поворотного брызговика 452 451-28020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поджатия колодок пер.тормоза 3160-350116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разжимного кольца 12-34011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распорная коромысел 21-100716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рычагов РК 469-180308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сервопривода сцепл. Патриот 3163-160207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ст. вилки сцепления 11-754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стяжная ручного тормоза 469-350704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тарельчатая КПП 451-170107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ружина тормозных колодок 12-35010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вакуум. 3151-3510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ГЦ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КПП 469-5113038-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КПП (5 ступ.АДС) 175-ОА-17021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КПП 469 мал. 469-1702123-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К 469-51130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ТЦ-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ТЦ -25 (БРТ) 24-350105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ТЦ-32 469-350105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ТЦ -32 (БРТ) 469-350105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улевой колонки 469-53011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улевой колонки 3741 452Д-51072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учника 452 452-35081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Пыльник РЦС 469-160252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диатор 3163 (медный) 3163-130101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диатор отопителя 3151-810106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зжимной механизм стояночного тормоза (014) 451-3507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зъем под предохранитель с проводо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зъем под реле 4-х кон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 Б.К. 33.370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8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 контактный Р119-3706000-Б</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ссеиватель плафона салона н/о 2802-371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ссеиватель повторителя УП-101-2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ассеиватель подфарника (белы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гулировочная шайба шруса 3741-2304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гулировочный мех-м стоян. тормоза (015) 451-35070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гулятор давления 3160-351201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гулятор холостого хода 406-1147051-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зинка щетки стеклооч.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зонатор 3303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йка каркаса боковины (подножка салона) 451-10-54011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поворотов  495.374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984.3747.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втягивающее  Электром 931,9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интегральное  с щеточным узлом "Электром" 57.37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интегральное Я 112А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регулятора 3702  в метал.кор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РС -57 РС57.3726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стартера РС -507 В</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ле универсальное 50А 71.3747-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105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вентилятора 1018 (ЯРТ) 4022-130801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вентилятора 1030 (БР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вентилятора 13*750 зуб. Hanse</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вентилятора 7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генератора 4РК1083 9.2243 4СТ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генератора 833 321-111022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генератора 833 зуб. Hanse 321-111022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ГУР 12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зубчатый 101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зубчатый 1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ень зубчатый 1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карб. К-12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карб. К-131</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карб. К-151</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КПП н/о (АДС) 056-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ГЦС 3163 (АДС)</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реле втяг. ма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РЦС (АДС)</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карб. ДААЗ (бо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крышки клапанов 409 (БР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механизма КП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рулевого наконечника (АД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рычага КПП 452-170304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спинки сиденья 3151(крышка,болт,держ.)</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мкомплект суппорта 3160 (полный)</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ессора УАЗ 452 0452-2902012-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К 452 3741-1800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олик натяжной ЗМЗ-409 (усил.) метал. 406-1308080-02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олики первичного вала 20-170118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олики стеклоподъемника 3741-61040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олики успокоительные ЗМЗ-514 514-111106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коятка рычага КПП 451-170308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коятка рычага КПП 3160 3163-170308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коятка рычага РК 3163 3163-180308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левое управление 452 в сборе 0451-50-34000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левой редуктор без трубы 469 469-3400014-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чка внутренняя</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чка двери наруж. 3160 3160-6105150\51</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чка задней двери 3160 3160-63051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чка перекл. ст/оч и омывателя 452-520507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чка переключения ЦПС 0452-00-370905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учка стеклоподъемник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 КПП кривой усилен. 3741-00-170218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 КПП прямой 451Д-1702184-Б</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 переключения передач 452 451-00-1703084-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 поворотного кулака 3741(гибрид) 3741-230410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 привода стояночного тормоза 469-3508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 ручного привода 0452-00-3508152-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 стояночного тормоза 452 3741-00-35080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 щетки 469 н/о люкс 72.5205-8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Рычаги избират. (Зав.) 3741-00-1702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вала сошки (30*44) 469-340102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вала червяка рул.упр. 469-34010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водяного насоса 100 л.с. 2101-1307013-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клапана к-т 8 ш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коленвала в обойме (БРТ) 21-1005032-А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коленвала передний ЗМЗ 409 (БРТ) 406-1005034-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передней крышки КПП 3151-17010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поворот.кулака с войлоком (прокладк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распредвала 34х60х10 500350049 IVECO</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ступицы красн. 3741-31030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хвостовика 3160 3160-24020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льник шрус в металлич. обойме 69-240103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пун 308387-П</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ателлит дифференциала 0552-24001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веча  зажигания  Бриск</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едло клапана ЗМЗ 409 (впуск.и выпуск.)</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игнал звуковой ГАЗ</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иденья 452 люкс ( 2 места) к-т</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инхронизатор 5-ст. КПП (АДС) 255-170114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инхронизатор бол. н/о 469-17011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 порога 3162-5101066/6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опротивление доп.отопителя Delphi KRAH-RWI 3163-3729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ошка вала рулевого управл. 3163 3162-34010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пидометр малый 15.3802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артер 406 дв. 0042-37080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екло боковой двери 452 цельное</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екло заднее УАЗ-3160 э/о (1199*45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екло лобовое 469 с/о</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9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екло форточки 469 прав.</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еклоподъемник Патриот задний 3163-61045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ойка оси коромысел 417-10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опор штоков вилок РК 452-1803036-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опорная шайба первичн. вала 469-170105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ремянка 3160 3160-29124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тупица 3741-00-310301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уппорт с канавкой под АБС 3163-350101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ухари клапанов к-т 16 ш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ухарь синхронизатора 5-ст КПП (АДС) 175А-1701144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ухарь синхронизатора с пруж.  к-т. 3 ш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Сухарь шпильки 469-2304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арелка клапана 24-1007025-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ермостат90 л.с ТС108-1306100-0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олкатель клапана (ЗМЗ) 21-390661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ормоз задний 452 3741-350201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ормоз передн (суппорт)  УАЗ-3163 лев /прав 3163-350101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апеция с/оч.452 н.о. 82.52054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ойник тормоз. зад. 69-350603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ойник шланга омывателя 3151-52086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ос буксировочный 10т ленточны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ос буксировочный 12т веревочны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ос газа 31512 31512-1108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ос привода ручника УАЗ 3151 3151-20-350806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ос ручного тормоза 452-350806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ос спидометра 452 ГВ-30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уба приемная 3153 3153-1203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убка сцепления (1420мм) 3741-160257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убка сцепления (980мм) 3741-160257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рубка тормозная  (680мм) 3741-3506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умблер отопителя 5102.370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выбора передач 452 451-1703133-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жалюзи радиатора 452 451-00-131021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жалюзи радиатора 469 469-00-131021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карбюратора в сборе 469-110805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крепления радиатора 469-13020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педали газа 452 452-1108035-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поперечная в сборе 3160 3160-290901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привода стояночного тормоза 452 3741-350804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рулевая длинная 452 (мост гибрид) 3741-34140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Тяга рулевая короткая 469-3411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голок вакуумного усилителя 452-35520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голок печки 469 469-8101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голок упорный кронш. насоса ГУРа 3151-40-340708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давления масла н/о 15,38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давления масла н/о (инж.) 151.38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давления с/о 22069-3810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напряжения н/о 21.38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напряжения с/о 22069-3812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поворотов 3160 с/о 3160-3712010/11-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температуры 22069-38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температуры (инж.) 39-38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температуры н/о 14.380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уровня масла (щуп) ЗМЗ 409 406-24-10090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казатель уровня топлива 13-380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лотнитель свеч.колод.409 (Евро 3) 406-24-100724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лотнитель стекла салона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лотнитель фары</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лотнитель фонаря заднего хода 3741-371633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лотнитель фонаря подсветки номера 452-37172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лотнитель форсунки (резин.) ЗМЗ 514 514-111212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ор топливного б/бака 469-110114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ор тяги акселератора 3160 3160-110804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пор-ограничитель поворота колес 69-230407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силитель картера сцепл. лев. 21А-160126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силитель картера сцепл. прав. 21А-16012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спокоитель цепи 409 верх. 406-100615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спокоитель цепи 409 ниж. 406-100617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спокоитель цепи 409 средн.(Евро 4) 409-04-10061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теплитель  капота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теплитель  под рычаги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Утеплитель радиатора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ара УАЗ-3160 (Освар) 8702-00-37110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ксатор передней двери 452 452-6106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льтр воздушный 409 (Интер-комплек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льтр воздушный УАЗ-3160 в сб. 3160-1109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льтр масляный SCT 2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льтр масляный SCT 40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льтр т/очистки 511-111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льтр топливного бака (сетка) 452 451-110402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льтр топливный УАЗ-42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ильтр электробензонасос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вилка) карданного вала 469-220102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ведущей ступ. ред.моста 3151-24071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глушителя 452Ю-1203017-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заднего моста (редуктор.) 0469-240210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заднего моста простой 0469-24021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крепления погружного насоса 3162-20-11390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промежуточного вала 406 дв. 406-100626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РК без резьбы 69-1802043-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РК с  резьбой в сборе 69-1802075-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ступицы 452-230709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упорный распредвала 11-62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ланец упорный распредвала ЗМЗ 409 406-10060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онарь заднего хода ФП135-3716000-В</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онарь задний 3163 (с 2015 г.в) 3163-3716010/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онарь освещения кабины 3962-3714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онарь передний метал.(белый) 3741-3713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онарь подсветки номера 3741-3717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онарь салона н/о 452-371401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0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орсунка дв.ЗМЗ-409 "Siemens" 406-1132711-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Форточка салона в сборе правая 0451-30-540320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Хомут глушителя  Норм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Хомут крепления  резонатора 3151-120307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Хомут крепления б/бака 452 452-00-1102110-01</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Хомут приемной трубы (скоба) 069-120303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Хомут рулевой колонки в сборе</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Хомут стяжной возд. фильтра 3151-20-110915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Храповик коленвала ЗМЗ 409 4905-1005056-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Цапфа редук. моста 469-24071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Цепь моторная 40904 дв.(72зв) усиленная ЕВРО-3 514-1006040-02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Цилиндр  задний 3160 тормозной (ЗМЗ) 3160-3502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Цилиндр главный тормозной с/о с сигнал. ус-вом 3151-350500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Цилиндр сцепления рабочий (Зав.) 469-1602510СБ</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Цилиндр тормозной перед.левый (ГАЗ) 469-350104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Цилиндр тормозной перед.правый (ГАЗ) 469-3501040-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Чашка рессоры 452 452-2902035-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Червяк рулевого управления 69-34010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69-170110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амортизатора 451-2905544/45-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вентилятора 4146.1308032</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втулки рессоры 469 356252-0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втулки рессоры 469 пер. Ф 14,5 356251-00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гровер ф-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гровер ф-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гровер ф-1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гровер ф-1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гровер ф-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Д18 451М-100218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замочная 69-240105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клапан. крышк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клапан. крышки ЗМЗ 409 406-100724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крепления фланца кар. вала к ведущ.шест. 20-24020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медная тормозного шланга 51-35060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опорная пружины клапанов</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опорная шестерни полуоси з/моста 69-2403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опоры рулевой колонки 3151 3151-20-340304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под гайку головки блок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поддона 417-100913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поддона уг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пробки поддона 24-100903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продольной штанги (20,5) 3160-290903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продольной штанги (25,5) 3160-290903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регул. дифференциала 3741-00-2402031/32/3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регул. дифференциала (0,5,мм) 3741-240309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регул. хвостовика 3741-240203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регулировочная дисковых тормозов</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регулировочная коленвала ЗМЗ 409 к-т 406-1005186/8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регулировочная коленвала к-т 4021-1005184/8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рычагов РК 469-1803085-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ступицы 61-12116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вторичного вала М 35 469-170114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зад. фонаря 452-37163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коленвала 53-10050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подшипника вала РК 3162-18021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пром. вала 451-170105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упорная сальника ступицы М 62 452-310303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ф 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Ф-12 пружинная с наружными зубцами 252237-П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храповика к/вала 293554-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шестерни распредвала (ф13) 11-625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шкворневая 452-00-230402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йба эксцентрика с/о 3151-350102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рнир поворотного кулака  длинный 3162 3162-230406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рнир поворотного кулака  короткий 452-230406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атун в сборе на двигатель 90 л.с. 0024-1004045-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распредвала 417.1006020-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1-й передачи 0451-50-1701112-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2-й передачи с зубчатым венцом 0451-50-1701126-1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3 передачи н/о 469-170111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3-й передачи пром.вала 451-17010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коленвала 417.100518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маслонасоса  ведущая (с гайкой) 406-1011216-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привода РК 452-180204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привода РК перед. моста 3160 3162-180211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привода спидометра ведущая 3151-26-3802033-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естерня промвала  РК 452-180208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кворень  н/о на подш. Хантер 3160-2304019</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кив вентилятора 409 3163-13080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кив генератор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7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кив коленвала с/о 21-100506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кив привода ГУРа 420-100507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ф-18мм</w:t>
            </w:r>
          </w:p>
        </w:tc>
        <w:tc>
          <w:tcPr>
            <w:tcW w:w="2280" w:type="dxa"/>
            <w:tcBorders>
              <w:top w:val="single" w:sz="4" w:space="0" w:color="000000"/>
              <w:bottom w:val="single" w:sz="4" w:space="0" w:color="000000"/>
            </w:tcBorders>
          </w:tcPr>
          <w:p>
            <w:pPr>
              <w:pStyle w:val="Normal"/>
              <w:jc w:val="center"/>
              <w:rPr/>
            </w:pPr>
            <w:r>
              <w:rPr/>
              <w:t>м</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бачка ГЦ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вакуумн. усилителя 12*20-0,6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вентиляции картера ЗМЗ 409 409-1014076</w:t>
            </w:r>
          </w:p>
        </w:tc>
        <w:tc>
          <w:tcPr>
            <w:tcW w:w="2280" w:type="dxa"/>
            <w:tcBorders>
              <w:top w:val="single" w:sz="4" w:space="0" w:color="000000"/>
              <w:bottom w:val="single" w:sz="4" w:space="0" w:color="000000"/>
            </w:tcBorders>
          </w:tcPr>
          <w:p>
            <w:pPr>
              <w:pStyle w:val="Normal"/>
              <w:jc w:val="center"/>
              <w:rPr/>
            </w:pPr>
            <w:r>
              <w:rPr/>
              <w:t>м</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ГУР 452 (ЕВРО 4) 3962-34081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компенс. угловой 3151-23-11094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омывателя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отопителя 16*24-0,6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8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расшир. бачк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регулятора холостого хода 4216 420-101407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РЦС (АДС) 452-16025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РЦС УАЗ 2206 (Евро 4) 2206-160259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топливный ф-8мм</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тормозной кор. 469-350608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ланг трамблера d-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головки блока М 12 (ЗМЗ 4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колесная 20-3103008-Б</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коллектора длин. 421.100820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19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корпуса термостата М10х1х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КПП с гайкой</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крепления газопровода М 10 х 30 29179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М8х1х50 874348-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М8х60 874368-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М8х65 874368-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М8х75 291762-П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М8х8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оси коромысел к-т</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поддона 291732-П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0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помпы 100 л.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приемн.трубы</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10*12*1*110 (оси коромысе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10*12*1*30 (коллектора кор.)</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10*12*1*38 (приемной трубы)</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10*12*1*60 (оси коромысел)</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10*12*1*80 (крепления коллектора длин.)</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10*12*1,5*35 (приемной трубы)</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12*14*1,25*100/120 (ГБЦ)</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6*8*14 (клапанной крышки)</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1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8*10*1*14 (крепления поддон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8*10*1*38 (крепления карб. 12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ем. 8*10*1*50 (крепления карб. 15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рычага пов. кулака 469-230410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илька стартера 414-370721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линт 2х16</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линт 3,2х20 0069-1802075-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линт 3х2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линт 3х30 рул.наконечник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линт 3х4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2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онка валов раздатки 452 452-180404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онка вторичного вала КПП н/о 469-1701121-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онка коленвала 6*10 (сигмент) 45 9824 0267</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онка коленвала 8*6*3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онка распредвала 45 982402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онки коленвала, распредвала</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приц рычажно-плунжерный ШААЗ 469-3911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рус с шаром к-т (гибрид.мост) 3741-2304060/6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анга толкателя УМЗ 4216 к-т 4216-1007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ифт педали сцепления 8*36 258977-2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3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ифт установочный головки блока ЗМЗ 402 13-100308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ифт установочный головки блока ЗМЗ 409 ,514 406-100308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ифт шкворня 294990-П</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1 и 2-й передачи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3 и 4-й передачи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вилки 3 и 4-й КПП "Dymos"(43640Т00230) 3163-170207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вилки вкл. задн. моста и пониж. передачи 452-1803024-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вилки вкл. переднего моста 452-1803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заднего хода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заднего хода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4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рычага 45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ок рычага 469</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гибкого вала 3741-380203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ГТЦ 3151-35060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ГТЦ н/о 3163-35060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датчиков давления масла 409 53-38294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крана масл. радиатора 451-100218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маслянного фильтра 451-1012062</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отопителя 421-130706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прокачки тормозов 12-350104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5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регулир.длинной рулевой тяги 452-300305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регулир.длинной рулевой тяги Хантер 3160-50-3414058</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сливного крана 417.1002199-01</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тормозной 20-35060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угловой 417-1014072-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Штуцер угловой на бензонасос ШААЗ</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Щетка генератора к-т Г-25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Щетка ст/оч.  Х33</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Щетка стартера больш.230</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8</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Щиток выключателя УАЗ 31519 3151-5325384</w:t>
            </w:r>
          </w:p>
        </w:tc>
        <w:tc>
          <w:tcPr>
            <w:tcW w:w="2280" w:type="dxa"/>
            <w:tcBorders>
              <w:top w:val="single" w:sz="4" w:space="0" w:color="000000"/>
              <w:bottom w:val="single" w:sz="4" w:space="0" w:color="000000"/>
            </w:tcBorders>
          </w:tcPr>
          <w:p>
            <w:pPr>
              <w:pStyle w:val="Normal"/>
              <w:jc w:val="center"/>
              <w:rPr/>
            </w:pPr>
            <w:r>
              <w:rPr/>
              <w:t>компл</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69</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Щиток диска тормозного 3163-3501083/8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0</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Щиток приборов н/о 00014-0-0003805</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Экран выпускного коллектора 406-20-1008099-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Эксцентрик торм. задний (АД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Эксцентрик торм. передний (АДС)</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Электровентилятор 3160-1308024</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5</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Электровентилятор отопителя 3163-811802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6</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Электродвигатель ст/оч. 469 с/о СЛ236-5205010</w:t>
            </w:r>
          </w:p>
        </w:tc>
        <w:tc>
          <w:tcPr>
            <w:tcW w:w="2280" w:type="dxa"/>
            <w:tcBorders>
              <w:top w:val="single" w:sz="4" w:space="0" w:color="000000"/>
              <w:bottom w:val="single" w:sz="4" w:space="0" w:color="000000"/>
            </w:tcBorders>
          </w:tcPr>
          <w:p>
            <w:pPr>
              <w:pStyle w:val="Normal"/>
              <w:jc w:val="center"/>
              <w:rPr/>
            </w:pPr>
            <w:r>
              <w:rPr/>
              <w:t>шт</w:t>
            </w:r>
          </w:p>
        </w:tc>
      </w:tr>
      <w:tr>
        <w:trPr/>
        <w:tc>
          <w:tcPr>
            <w:tcW w:w="835" w:type="dxa"/>
            <w:tcBorders>
              <w:left w:val="single" w:sz="2" w:space="0" w:color="000000"/>
              <w:bottom w:val="single" w:sz="2" w:space="0" w:color="000000"/>
              <w:right w:val="single" w:sz="4" w:space="0" w:color="000000"/>
            </w:tcBorders>
          </w:tcPr>
          <w:p>
            <w:pPr>
              <w:pStyle w:val="Normal"/>
              <w:autoSpaceDE w:val="false"/>
              <w:snapToGrid w:val="false"/>
              <w:jc w:val="right"/>
              <w:rPr/>
            </w:pPr>
            <w:r>
              <w:rPr/>
              <w:t>1277</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t>Элемент воздушного фильтра 31512-1109080-01</w:t>
            </w:r>
          </w:p>
        </w:tc>
        <w:tc>
          <w:tcPr>
            <w:tcW w:w="2280" w:type="dxa"/>
            <w:tcBorders>
              <w:top w:val="single" w:sz="4" w:space="0" w:color="000000"/>
              <w:bottom w:val="single" w:sz="4" w:space="0" w:color="000000"/>
            </w:tcBorders>
          </w:tcPr>
          <w:p>
            <w:pPr>
              <w:pStyle w:val="Normal"/>
              <w:jc w:val="center"/>
              <w:rPr/>
            </w:pPr>
            <w:r>
              <w:rPr/>
              <w:t>шт</w:t>
            </w:r>
          </w:p>
        </w:tc>
      </w:tr>
    </w:tbl>
    <w:p>
      <w:pPr>
        <w:pStyle w:val="Normal"/>
        <w:spacing w:lineRule="atLeast" w:line="100"/>
        <w:ind w:firstLine="709"/>
        <w:jc w:val="center"/>
        <w:rPr/>
      </w:pPr>
      <w:r>
        <w:rPr/>
      </w:r>
    </w:p>
    <w:p>
      <w:pPr>
        <w:pStyle w:val="Normal"/>
        <w:suppressAutoHyphens w:val="false"/>
        <w:spacing w:lineRule="atLeast" w:line="100"/>
        <w:ind w:left="45" w:hanging="720"/>
        <w:rPr>
          <w:b/>
          <w:b/>
          <w:sz w:val="24"/>
          <w:szCs w:val="24"/>
        </w:rPr>
      </w:pPr>
      <w:r>
        <w:rPr>
          <w:b/>
          <w:sz w:val="24"/>
          <w:szCs w:val="24"/>
        </w:rPr>
        <w:t xml:space="preserve">            </w:t>
      </w:r>
    </w:p>
    <w:tbl>
      <w:tblPr>
        <w:tblW w:w="10528" w:type="dxa"/>
        <w:jc w:val="left"/>
        <w:tblInd w:w="-180" w:type="dxa"/>
        <w:tblLayout w:type="fixed"/>
        <w:tblCellMar>
          <w:top w:w="0" w:type="dxa"/>
          <w:left w:w="108" w:type="dxa"/>
          <w:bottom w:w="0" w:type="dxa"/>
          <w:right w:w="108" w:type="dxa"/>
        </w:tblCellMar>
      </w:tblPr>
      <w:tblGrid>
        <w:gridCol w:w="5400"/>
        <w:gridCol w:w="5128"/>
      </w:tblGrid>
      <w:tr>
        <w:trPr>
          <w:trHeight w:val="1865" w:hRule="atLeast"/>
        </w:trPr>
        <w:tc>
          <w:tcPr>
            <w:tcW w:w="5400" w:type="dxa"/>
            <w:tcBorders/>
          </w:tcPr>
          <w:p>
            <w:pPr>
              <w:pStyle w:val="Normal"/>
              <w:rPr>
                <w:b/>
                <w:b/>
                <w:bCs/>
                <w:sz w:val="22"/>
                <w:szCs w:val="22"/>
              </w:rPr>
            </w:pPr>
            <w:r>
              <w:rPr>
                <w:b/>
                <w:bCs/>
                <w:color w:val="000000"/>
                <w:sz w:val="22"/>
                <w:szCs w:val="22"/>
                <w:lang w:val="en-US" w:eastAsia="en-US"/>
              </w:rPr>
              <w:t>от Покупателя</w:t>
            </w:r>
            <w:r>
              <w:rPr>
                <w:rFonts w:eastAsia="Symbol" w:cs="Symbol" w:ascii="Symbol" w:hAnsi="Symbol"/>
                <w:b/>
                <w:bCs/>
                <w:color w:val="000000"/>
                <w:sz w:val="22"/>
                <w:szCs w:val="22"/>
                <w:lang w:val="en-US" w:eastAsia="en-US"/>
              </w:rPr>
              <w:t></w:t>
            </w:r>
            <w:r>
              <w:rPr>
                <w:b/>
                <w:bCs/>
                <w:sz w:val="22"/>
                <w:szCs w:val="22"/>
              </w:rPr>
              <w:t xml:space="preserve"> ЗАО «СПГЭС»</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5128"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120" w:after="120"/>
      <w:jc w:val="center"/>
      <w:outlineLvl w:val="0"/>
    </w:pPr>
    <w:rPr>
      <w:b/>
      <w:bCs/>
      <w:caps/>
      <w:kern w:val="2"/>
      <w:sz w:val="24"/>
      <w:szCs w:val="24"/>
    </w:rPr>
  </w:style>
  <w:style w:type="paragraph" w:styleId="Heading2">
    <w:name w:val="Heading 2"/>
    <w:basedOn w:val="Normal"/>
    <w:next w:val="Normal"/>
    <w:qFormat/>
    <w:pPr>
      <w:keepNext w:val="true"/>
      <w:suppressAutoHyphens w:val="false"/>
      <w:spacing w:before="240" w:after="240"/>
      <w:ind w:firstLine="567"/>
      <w:jc w:val="both"/>
      <w:outlineLvl w:val="1"/>
    </w:pPr>
    <w:rPr>
      <w:b/>
      <w:bCs/>
      <w:kern w:val="2"/>
      <w:sz w:val="24"/>
      <w:szCs w:val="24"/>
    </w:rPr>
  </w:style>
  <w:style w:type="paragraph" w:styleId="Heading3">
    <w:name w:val="Heading 3"/>
    <w:basedOn w:val="Normal"/>
    <w:next w:val="Normal"/>
    <w:qFormat/>
    <w:pPr>
      <w:keepNext w:val="true"/>
      <w:suppressAutoHyphens w:val="false"/>
      <w:spacing w:before="120" w:after="120"/>
      <w:ind w:firstLine="567"/>
      <w:jc w:val="both"/>
      <w:outlineLvl w:val="2"/>
    </w:pPr>
    <w:rPr>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b/>
      <w:bCs/>
      <w:caps/>
      <w:kern w:val="2"/>
      <w:sz w:val="24"/>
      <w:szCs w:val="24"/>
      <w:lang w:val="ru-RU" w:bidi="ar-SA"/>
    </w:rPr>
  </w:style>
  <w:style w:type="character" w:styleId="2">
    <w:name w:val="Заголовок 2 Знак"/>
    <w:qFormat/>
    <w:rPr>
      <w:b/>
      <w:bCs/>
      <w:kern w:val="2"/>
      <w:sz w:val="24"/>
      <w:szCs w:val="24"/>
      <w:lang w:val="ru-RU" w:bidi="ar-SA"/>
    </w:rPr>
  </w:style>
  <w:style w:type="character" w:styleId="3">
    <w:name w:val="Заголовок 3 Знак"/>
    <w:qFormat/>
    <w:rPr>
      <w:i/>
      <w:iCs/>
      <w:sz w:val="24"/>
      <w:szCs w:val="24"/>
      <w:u w:val="single"/>
      <w:lang w:val="ru-RU" w:bidi="ar-SA"/>
    </w:rPr>
  </w:style>
  <w:style w:type="character" w:styleId="9">
    <w:name w:val="Заголовок 9 Знак"/>
    <w:qFormat/>
    <w:rPr>
      <w:rFonts w:ascii="Cambria" w:hAnsi="Cambria" w:cs="Cambria"/>
      <w:sz w:val="22"/>
      <w:szCs w:val="22"/>
      <w:lang w:val="ru-RU" w:bidi="ar-SA"/>
    </w:rPr>
  </w:style>
  <w:style w:type="character" w:styleId="Style10">
    <w:name w:val="Основной текст Знак"/>
    <w:qFormat/>
    <w:rPr>
      <w:lang w:val="ru-RU" w:bidi="ar-SA"/>
    </w:rPr>
  </w:style>
  <w:style w:type="character" w:styleId="Style11">
    <w:name w:val="Подзаголовок Знак"/>
    <w:qFormat/>
    <w:rPr>
      <w:sz w:val="24"/>
      <w:lang w:val="ru-RU" w:bidi="ar-SA"/>
    </w:rPr>
  </w:style>
  <w:style w:type="character" w:styleId="PageNumber">
    <w:name w:val="Page Number"/>
    <w:basedOn w:val="Style9"/>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Style14">
    <w:name w:val="Основной текст с отступом Знак"/>
    <w:qFormat/>
    <w:rPr>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Style15">
    <w:name w:val="Обычный с отступом Знак"/>
    <w:qFormat/>
    <w:rPr>
      <w:kern w:val="2"/>
      <w:sz w:val="24"/>
      <w:szCs w:val="24"/>
      <w:lang w:val="ru-RU" w:bidi="ar-SA"/>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lang w:val="ru-RU" w:bidi="ar-SA"/>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lang w:val="ru-RU" w:bidi="ar-SA"/>
    </w:rPr>
  </w:style>
  <w:style w:type="character" w:styleId="Style16">
    <w:name w:val="Текст примечания Знак"/>
    <w:qFormat/>
    <w:rPr>
      <w:lang w:val="ru-RU" w:bidi="ar-SA"/>
    </w:rPr>
  </w:style>
  <w:style w:type="character" w:styleId="Style17">
    <w:name w:val="Тема примечания Знак"/>
    <w:qFormat/>
    <w:rPr>
      <w:b/>
      <w:bCs/>
      <w:lang w:val="ru-RU" w:bidi="ar-SA"/>
    </w:rPr>
  </w:style>
  <w:style w:type="character" w:styleId="Style18">
    <w:name w:val="Непропорциональный текст"/>
    <w:qFormat/>
    <w:rPr>
      <w:rFonts w:ascii="Courier New" w:hAnsi="Courier New" w:eastAsia="NSimSun" w:cs="Courier New"/>
    </w:rPr>
  </w:style>
  <w:style w:type="character" w:styleId="Style19">
    <w:name w:val="Подподпункт Знак"/>
    <w:qFormat/>
    <w:rPr>
      <w:sz w:val="28"/>
      <w:szCs w:val="28"/>
      <w:lang w:val="ru-RU" w:bidi="ar-SA"/>
    </w:rPr>
  </w:style>
  <w:style w:type="character" w:styleId="31">
    <w:name w:val="Основной текст 3 Знак"/>
    <w:qFormat/>
    <w:rPr>
      <w:sz w:val="24"/>
      <w:szCs w:val="24"/>
      <w:lang w:val="ru-RU" w:bidi="ar-SA"/>
    </w:rPr>
  </w:style>
  <w:style w:type="character" w:styleId="Style20">
    <w:name w:val="Дата Знак"/>
    <w:qFormat/>
    <w:rPr>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21">
    <w:name w:val="Прощание Знак"/>
    <w:qFormat/>
    <w:rPr>
      <w:sz w:val="24"/>
      <w:szCs w:val="24"/>
      <w:lang w:val="ru-RU" w:bidi="ar-SA"/>
    </w:rPr>
  </w:style>
  <w:style w:type="character" w:styleId="11">
    <w:name w:val="Пункт Знак1"/>
    <w:qFormat/>
    <w:rPr>
      <w:sz w:val="28"/>
      <w:szCs w:val="28"/>
      <w:lang w:val="ru-RU" w:bidi="ar-SA"/>
    </w:rPr>
  </w:style>
  <w:style w:type="character" w:styleId="Style22">
    <w:name w:val="Пункт Знак"/>
    <w:qFormat/>
    <w:rPr>
      <w:rFonts w:cs="Times New Roman"/>
      <w:sz w:val="28"/>
      <w:szCs w:val="28"/>
      <w:lang w:val="ru-RU"/>
    </w:rPr>
  </w:style>
  <w:style w:type="character" w:styleId="12">
    <w:name w:val="Подпункт Знак1"/>
    <w:basedOn w:val="11"/>
    <w:qFormat/>
    <w:rPr/>
  </w:style>
  <w:style w:type="character" w:styleId="22">
    <w:name w:val="Пункт2 Знак"/>
    <w:qFormat/>
    <w:rPr>
      <w:b/>
      <w:bCs/>
      <w:sz w:val="28"/>
      <w:szCs w:val="28"/>
      <w:lang w:val="ru-RU" w:bidi="ar-SA"/>
    </w:rPr>
  </w:style>
  <w:style w:type="character" w:styleId="Style23">
    <w:name w:val="Текст сноски Знак"/>
    <w:qFormat/>
    <w:rPr>
      <w:rFonts w:ascii="Calibri" w:hAnsi="Calibri" w:cs="Calibri"/>
      <w:lang w:val="ru-RU" w:bidi="ar-SA"/>
    </w:rPr>
  </w:style>
  <w:style w:type="character" w:styleId="Style24">
    <w:name w:val="комментарий"/>
    <w:qFormat/>
    <w:rPr>
      <w:b/>
      <w:i/>
      <w:shd w:fill="auto" w:val="clear"/>
    </w:rPr>
  </w:style>
  <w:style w:type="character" w:styleId="23">
    <w:name w:val="Основной текст 2 Знак"/>
    <w:qFormat/>
    <w:rPr>
      <w:rFonts w:ascii="Calibri" w:hAnsi="Calibri" w:cs="Calibri"/>
      <w:sz w:val="22"/>
      <w:szCs w:val="22"/>
      <w:lang w:val="ru-RU" w:bidi="ar-SA"/>
    </w:rPr>
  </w:style>
  <w:style w:type="character" w:styleId="Style25">
    <w:name w:val="Название Знак"/>
    <w:qFormat/>
    <w:rPr>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rongEmphasis">
    <w:name w:val="Strong"/>
    <w:qFormat/>
    <w:rPr>
      <w:rFonts w:cs="Times New Roman"/>
      <w:b/>
      <w:bCs/>
    </w:rPr>
  </w:style>
  <w:style w:type="character" w:styleId="AbsatzStandardschriftart">
    <w:name w:val="Absatz-Standardschriftart"/>
    <w:qFormat/>
    <w:rPr/>
  </w:style>
  <w:style w:type="paragraph" w:styleId="Heading">
    <w:name w:val="Heading"/>
    <w:basedOn w:val="Normal"/>
    <w:next w:val="TextBody"/>
    <w:qFormat/>
    <w:pPr>
      <w:suppressAutoHyphens w:val="false"/>
      <w:jc w:val="center"/>
    </w:pPr>
    <w:rPr>
      <w:sz w:val="28"/>
      <w:szCs w:val="28"/>
    </w:rPr>
  </w:style>
  <w:style w:type="paragraph" w:styleId="TextBody">
    <w:name w:val="Body Text"/>
    <w:basedOn w:val="Normal"/>
    <w:pPr>
      <w:spacing w:before="0" w:after="120"/>
    </w:pPr>
    <w:rPr/>
  </w:style>
  <w:style w:type="paragraph" w:styleId="List">
    <w:name w:val="List"/>
    <w:basedOn w:val="TextBody"/>
    <w:pPr>
      <w:widowControl w:val="false"/>
    </w:pPr>
    <w:rPr>
      <w:rFonts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26">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uppressAutoHyphens w:val="false"/>
      <w:ind w:firstLine="720"/>
    </w:pPr>
    <w:rPr>
      <w:rFonts w:eastAsia="Calibri"/>
      <w:sz w:val="22"/>
    </w:rPr>
  </w:style>
  <w:style w:type="paragraph" w:styleId="Style27">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28">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rPr>
  </w:style>
  <w:style w:type="paragraph" w:styleId="31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4">
    <w:name w:val="Абзац списка1"/>
    <w:basedOn w:val="Normal"/>
    <w:qFormat/>
    <w:pPr>
      <w:suppressAutoHyphens w:val="false"/>
      <w:spacing w:before="280" w:after="280"/>
    </w:pPr>
    <w:rPr>
      <w:sz w:val="24"/>
      <w:szCs w:val="24"/>
    </w:rPr>
  </w:style>
  <w:style w:type="paragraph" w:styleId="Style29">
    <w:name w:val="Обычный с отступом"/>
    <w:basedOn w:val="Normal"/>
    <w:qFormat/>
    <w:pPr>
      <w:suppressAutoHyphens w:val="false"/>
      <w:ind w:firstLine="567"/>
      <w:jc w:val="both"/>
    </w:pPr>
    <w:rPr>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uppressAutoHyphens w:val="false"/>
      <w:ind w:firstLine="709"/>
      <w:jc w:val="both"/>
    </w:pPr>
    <w:rPr>
      <w:sz w:val="24"/>
      <w:szCs w:val="24"/>
    </w:rPr>
  </w:style>
  <w:style w:type="paragraph" w:styleId="212">
    <w:name w:val="Основной текст 21"/>
    <w:basedOn w:val="Normal"/>
    <w:qFormat/>
    <w:pPr>
      <w:widowControl w:val="false"/>
      <w:autoSpaceDE w:val="false"/>
    </w:pPr>
    <w:rPr>
      <w:color w:val="000000"/>
      <w:sz w:val="22"/>
      <w:szCs w:val="22"/>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suppressAutoHyphens w:val="false"/>
      <w:jc w:val="both"/>
    </w:pPr>
    <w:rPr/>
  </w:style>
  <w:style w:type="paragraph" w:styleId="Style31">
    <w:name w:val="Тема примечания"/>
    <w:basedOn w:val="Style30"/>
    <w:next w:val="Style30"/>
    <w:qFormat/>
    <w:pPr/>
    <w:rPr>
      <w:b/>
      <w:bCs/>
    </w:rPr>
  </w:style>
  <w:style w:type="paragraph" w:styleId="Style32">
    <w:name w:val="Подподпункт"/>
    <w:basedOn w:val="Normal"/>
    <w:qFormat/>
    <w:pPr>
      <w:tabs>
        <w:tab w:val="clear" w:pos="708"/>
        <w:tab w:val="left" w:pos="1575" w:leader="none"/>
      </w:tabs>
      <w:suppressAutoHyphens w:val="false"/>
      <w:spacing w:lineRule="auto" w:line="360"/>
      <w:ind w:left="1575" w:hanging="567"/>
      <w:jc w:val="both"/>
    </w:pPr>
    <w:rPr>
      <w:sz w:val="28"/>
      <w:szCs w:val="28"/>
    </w:rPr>
  </w:style>
  <w:style w:type="paragraph" w:styleId="Leftcol">
    <w:name w:val="leftcol"/>
    <w:basedOn w:val="Normal"/>
    <w:qFormat/>
    <w:pPr>
      <w:suppressAutoHyphens w:val="false"/>
      <w:spacing w:before="280" w:after="280"/>
    </w:pPr>
    <w:rPr>
      <w:rFonts w:ascii="Verdana" w:hAnsi="Verdana" w:cs="Verdana"/>
      <w:color w:val="FFFFFF"/>
      <w:sz w:val="18"/>
      <w:szCs w:val="18"/>
    </w:rPr>
  </w:style>
  <w:style w:type="paragraph" w:styleId="Hnews">
    <w:name w:val="hnews"/>
    <w:basedOn w:val="Normal"/>
    <w:qFormat/>
    <w:pPr>
      <w:suppressAutoHyphens w:val="false"/>
      <w:spacing w:before="280" w:after="280"/>
    </w:pPr>
    <w:rPr>
      <w:b/>
      <w:bCs/>
      <w:color w:val="0F7301"/>
      <w:sz w:val="18"/>
      <w:szCs w:val="18"/>
    </w:rPr>
  </w:style>
  <w:style w:type="paragraph" w:styleId="Cop">
    <w:name w:val="cop"/>
    <w:basedOn w:val="Normal"/>
    <w:qFormat/>
    <w:pPr>
      <w:suppressAutoHyphens w:val="false"/>
      <w:spacing w:before="280" w:after="280"/>
    </w:pPr>
    <w:rPr>
      <w:color w:val="000000"/>
      <w:sz w:val="18"/>
      <w:szCs w:val="18"/>
    </w:rPr>
  </w:style>
  <w:style w:type="paragraph" w:styleId="Ttxt">
    <w:name w:val="ttxt"/>
    <w:basedOn w:val="Normal"/>
    <w:qFormat/>
    <w:pPr>
      <w:suppressAutoHyphens w:val="false"/>
      <w:spacing w:before="280" w:after="280"/>
    </w:pPr>
    <w:rPr>
      <w:color w:val="FFFFFF"/>
      <w:sz w:val="18"/>
      <w:szCs w:val="18"/>
    </w:rPr>
  </w:style>
  <w:style w:type="paragraph" w:styleId="Btxt">
    <w:name w:val="btxt"/>
    <w:basedOn w:val="Normal"/>
    <w:qFormat/>
    <w:pPr>
      <w:suppressAutoHyphens w:val="false"/>
      <w:spacing w:before="280" w:after="280"/>
    </w:pPr>
    <w:rPr>
      <w:sz w:val="18"/>
      <w:szCs w:val="18"/>
    </w:rPr>
  </w:style>
  <w:style w:type="paragraph" w:styleId="Hh">
    <w:name w:val="hh"/>
    <w:basedOn w:val="Normal"/>
    <w:qFormat/>
    <w:pPr>
      <w:suppressAutoHyphens w:val="false"/>
      <w:spacing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cs="Verdana"/>
      <w:b/>
      <w:bCs/>
      <w:color w:val="3333CC"/>
      <w:sz w:val="17"/>
      <w:szCs w:val="17"/>
    </w:rPr>
  </w:style>
  <w:style w:type="paragraph" w:styleId="Headmenu">
    <w:name w:val="headmenu"/>
    <w:basedOn w:val="Normal"/>
    <w:qFormat/>
    <w:pPr>
      <w:suppressAutoHyphens w:val="false"/>
      <w:spacing w:before="280" w:after="280"/>
    </w:pPr>
    <w:rPr>
      <w:sz w:val="24"/>
      <w:szCs w:val="24"/>
    </w:rPr>
  </w:style>
  <w:style w:type="paragraph" w:styleId="Inputsearch">
    <w:name w:val="inputsearch"/>
    <w:basedOn w:val="Normal"/>
    <w:qFormat/>
    <w:pPr>
      <w:shd w:fill="C8EAC8" w:val="clear"/>
      <w:suppressAutoHyphens w:val="false"/>
      <w:spacing w:before="280" w:after="280"/>
    </w:pPr>
    <w:rPr>
      <w:sz w:val="24"/>
      <w:szCs w:val="24"/>
    </w:rPr>
  </w:style>
  <w:style w:type="paragraph" w:styleId="Buttonsearch">
    <w:name w:val="button-search"/>
    <w:basedOn w:val="Normal"/>
    <w:qFormat/>
    <w:pPr>
      <w:shd w:fill="C8EAC8" w:val="clear"/>
      <w:suppressAutoHyphens w:val="false"/>
      <w:spacing w:before="280" w:after="280"/>
    </w:pPr>
    <w:rPr>
      <w:b/>
      <w:bCs/>
      <w:sz w:val="24"/>
      <w:szCs w:val="24"/>
    </w:rPr>
  </w:style>
  <w:style w:type="paragraph" w:styleId="Buttonlogin">
    <w:name w:val="button_login"/>
    <w:basedOn w:val="Normal"/>
    <w:qFormat/>
    <w:pPr>
      <w:shd w:fill="C8EAC8" w:val="clear"/>
      <w:suppressAutoHyphens w:val="false"/>
      <w:spacing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sz w:val="24"/>
      <w:szCs w:val="24"/>
    </w:rPr>
  </w:style>
  <w:style w:type="paragraph" w:styleId="Searchmodule">
    <w:name w:val="searchmodule"/>
    <w:basedOn w:val="Normal"/>
    <w:qFormat/>
    <w:pPr>
      <w:suppressAutoHyphens w:val="false"/>
      <w:spacing w:before="280" w:after="280"/>
    </w:pPr>
    <w:rPr>
      <w:sz w:val="24"/>
      <w:szCs w:val="24"/>
    </w:rPr>
  </w:style>
  <w:style w:type="paragraph" w:styleId="Componentheading">
    <w:name w:val="componentheading"/>
    <w:basedOn w:val="Normal"/>
    <w:qFormat/>
    <w:pPr>
      <w:suppressAutoHyphens w:val="false"/>
      <w:spacing w:lineRule="atLeast" w:line="420" w:before="280" w:after="280"/>
      <w:textAlignment w:val="center"/>
    </w:pPr>
    <w:rPr>
      <w:b/>
      <w:bCs/>
      <w:color w:val="FFFFFF"/>
      <w:sz w:val="24"/>
      <w:szCs w:val="24"/>
    </w:rPr>
  </w:style>
  <w:style w:type="paragraph" w:styleId="Contentheading">
    <w:name w:val="contentheading"/>
    <w:basedOn w:val="Normal"/>
    <w:qFormat/>
    <w:pPr>
      <w:suppressAutoHyphens w:val="false"/>
      <w:spacing w:before="280" w:after="280"/>
    </w:pPr>
    <w:rPr>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sz w:val="24"/>
      <w:szCs w:val="24"/>
    </w:rPr>
  </w:style>
  <w:style w:type="paragraph" w:styleId="Main">
    <w:name w:val="main"/>
    <w:basedOn w:val="Normal"/>
    <w:qFormat/>
    <w:pPr>
      <w:suppressAutoHyphens w:val="false"/>
      <w:spacing w:before="280" w:after="280"/>
    </w:pPr>
    <w:rPr>
      <w:sz w:val="24"/>
      <w:szCs w:val="24"/>
    </w:rPr>
  </w:style>
  <w:style w:type="paragraph" w:styleId="Moduletable">
    <w:name w:val="moduletable"/>
    <w:basedOn w:val="Normal"/>
    <w:qFormat/>
    <w:pPr>
      <w:suppressAutoHyphens w:val="false"/>
      <w:spacing w:before="280" w:after="280"/>
    </w:pPr>
    <w:rPr>
      <w:sz w:val="24"/>
      <w:szCs w:val="24"/>
    </w:rPr>
  </w:style>
  <w:style w:type="paragraph" w:styleId="Moduletableleft">
    <w:name w:val="moduletable-left"/>
    <w:basedOn w:val="Normal"/>
    <w:qFormat/>
    <w:pPr>
      <w:suppressAutoHyphens w:val="false"/>
      <w:spacing w:before="280" w:after="280"/>
    </w:pPr>
    <w:rPr>
      <w:sz w:val="24"/>
      <w:szCs w:val="24"/>
    </w:rPr>
  </w:style>
  <w:style w:type="paragraph" w:styleId="Headerbg">
    <w:name w:val="header_bg"/>
    <w:basedOn w:val="Normal"/>
    <w:qFormat/>
    <w:pPr>
      <w:suppressAutoHyphens w:val="false"/>
      <w:spacing w:before="280" w:after="280"/>
    </w:pPr>
    <w:rPr>
      <w:sz w:val="24"/>
      <w:szCs w:val="24"/>
    </w:rPr>
  </w:style>
  <w:style w:type="paragraph" w:styleId="Bghead">
    <w:name w:val="bg_head"/>
    <w:basedOn w:val="Normal"/>
    <w:qFormat/>
    <w:pPr>
      <w:suppressAutoHyphens w:val="false"/>
      <w:spacing w:before="280" w:after="280"/>
    </w:pPr>
    <w:rPr>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sz w:val="24"/>
      <w:szCs w:val="24"/>
    </w:rPr>
  </w:style>
  <w:style w:type="paragraph" w:styleId="Moduletableleft1">
    <w:name w:val="moduletableleft"/>
    <w:basedOn w:val="Normal"/>
    <w:qFormat/>
    <w:pPr>
      <w:suppressAutoHyphens w:val="false"/>
      <w:spacing w:before="280" w:after="280"/>
    </w:pPr>
    <w:rPr>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sz w:val="24"/>
      <w:szCs w:val="24"/>
    </w:rPr>
  </w:style>
  <w:style w:type="paragraph" w:styleId="Sectiontableheader">
    <w:name w:val="sectiontableheader"/>
    <w:basedOn w:val="Normal"/>
    <w:qFormat/>
    <w:pPr>
      <w:suppressAutoHyphens w:val="false"/>
      <w:spacing w:before="280" w:after="280"/>
    </w:pPr>
    <w:rPr>
      <w:b/>
      <w:bCs/>
      <w:color w:val="669159"/>
      <w:sz w:val="21"/>
      <w:szCs w:val="21"/>
    </w:rPr>
  </w:style>
  <w:style w:type="paragraph" w:styleId="Pollquestion">
    <w:name w:val="poll_question"/>
    <w:basedOn w:val="Normal"/>
    <w:qFormat/>
    <w:pPr>
      <w:suppressAutoHyphens w:val="false"/>
      <w:spacing w:before="280" w:after="280"/>
    </w:pPr>
    <w:rPr>
      <w:sz w:val="24"/>
      <w:szCs w:val="24"/>
    </w:rPr>
  </w:style>
  <w:style w:type="paragraph" w:styleId="Pollhits">
    <w:name w:val="poll_hits"/>
    <w:basedOn w:val="Normal"/>
    <w:qFormat/>
    <w:pPr>
      <w:suppressAutoHyphens w:val="false"/>
      <w:spacing w:before="280" w:after="280"/>
    </w:pPr>
    <w:rPr>
      <w:sz w:val="24"/>
      <w:szCs w:val="24"/>
    </w:rPr>
  </w:style>
  <w:style w:type="paragraph" w:styleId="Pollpercent">
    <w:name w:val="poll_percent"/>
    <w:basedOn w:val="Normal"/>
    <w:qFormat/>
    <w:pPr>
      <w:suppressAutoHyphens w:val="false"/>
      <w:spacing w:before="280" w:after="280"/>
    </w:pPr>
    <w:rPr>
      <w:sz w:val="24"/>
      <w:szCs w:val="24"/>
    </w:rPr>
  </w:style>
  <w:style w:type="paragraph" w:styleId="Pollgraph">
    <w:name w:val="poll_graph"/>
    <w:basedOn w:val="Normal"/>
    <w:qFormat/>
    <w:pPr>
      <w:suppressAutoHyphens w:val="false"/>
      <w:spacing w:before="280" w:after="280"/>
    </w:pPr>
    <w:rPr>
      <w:sz w:val="24"/>
      <w:szCs w:val="24"/>
    </w:rPr>
  </w:style>
  <w:style w:type="paragraph" w:styleId="Consplusnormal1">
    <w:name w:val="consplusnormal"/>
    <w:basedOn w:val="Normal"/>
    <w:qFormat/>
    <w:pPr>
      <w:suppressAutoHyphens w:val="false"/>
      <w:spacing w:before="280" w:after="280"/>
    </w:pPr>
    <w:rPr>
      <w:sz w:val="24"/>
      <w:szCs w:val="24"/>
    </w:rPr>
  </w:style>
  <w:style w:type="paragraph" w:styleId="Consnormal2">
    <w:name w:val="consnormal"/>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280" w:after="280"/>
    </w:pPr>
    <w:rPr>
      <w:sz w:val="24"/>
      <w:szCs w:val="24"/>
    </w:rPr>
  </w:style>
  <w:style w:type="paragraph" w:styleId="Style33">
    <w:name w:val="Дата"/>
    <w:basedOn w:val="Normal"/>
    <w:qFormat/>
    <w:pPr>
      <w:suppressAutoHyphens w:val="false"/>
      <w:spacing w:before="280" w:after="280"/>
    </w:pPr>
    <w:rPr>
      <w:sz w:val="24"/>
      <w:szCs w:val="24"/>
    </w:rPr>
  </w:style>
  <w:style w:type="paragraph" w:styleId="312">
    <w:name w:val="31"/>
    <w:basedOn w:val="Normal"/>
    <w:qFormat/>
    <w:pPr>
      <w:suppressAutoHyphens w:val="false"/>
      <w:spacing w:before="280" w:after="280"/>
    </w:pPr>
    <w:rPr>
      <w:sz w:val="24"/>
      <w:szCs w:val="24"/>
    </w:rPr>
  </w:style>
  <w:style w:type="paragraph" w:styleId="Xl42">
    <w:name w:val="xl42"/>
    <w:basedOn w:val="Normal"/>
    <w:qFormat/>
    <w:pPr>
      <w:suppressAutoHyphens w:val="false"/>
      <w:spacing w:before="280" w:after="280"/>
    </w:pPr>
    <w:rPr>
      <w:sz w:val="24"/>
      <w:szCs w:val="24"/>
    </w:rPr>
  </w:style>
  <w:style w:type="paragraph" w:styleId="Style121">
    <w:name w:val="style12"/>
    <w:basedOn w:val="Normal"/>
    <w:qFormat/>
    <w:pPr>
      <w:suppressAutoHyphens w:val="false"/>
      <w:spacing w:before="280" w:after="280"/>
    </w:pPr>
    <w:rPr>
      <w:sz w:val="24"/>
      <w:szCs w:val="24"/>
    </w:rPr>
  </w:style>
  <w:style w:type="paragraph" w:styleId="Style81">
    <w:name w:val="style8"/>
    <w:basedOn w:val="Normal"/>
    <w:qFormat/>
    <w:pPr>
      <w:suppressAutoHyphens w:val="false"/>
      <w:spacing w:before="280" w:after="280"/>
    </w:pPr>
    <w:rPr>
      <w:sz w:val="24"/>
      <w:szCs w:val="24"/>
    </w:rPr>
  </w:style>
  <w:style w:type="paragraph" w:styleId="Style71">
    <w:name w:val="style7"/>
    <w:basedOn w:val="Normal"/>
    <w:qFormat/>
    <w:pPr>
      <w:suppressAutoHyphens w:val="false"/>
      <w:spacing w:before="280" w:after="280"/>
    </w:pPr>
    <w:rPr>
      <w:sz w:val="24"/>
      <w:szCs w:val="24"/>
    </w:rPr>
  </w:style>
  <w:style w:type="paragraph" w:styleId="Style101">
    <w:name w:val="style10"/>
    <w:basedOn w:val="Normal"/>
    <w:qFormat/>
    <w:pPr>
      <w:suppressAutoHyphens w:val="false"/>
      <w:spacing w:before="280" w:after="280"/>
    </w:pPr>
    <w:rPr>
      <w:sz w:val="24"/>
      <w:szCs w:val="24"/>
    </w:rPr>
  </w:style>
  <w:style w:type="paragraph" w:styleId="Style51">
    <w:name w:val="style5"/>
    <w:basedOn w:val="Normal"/>
    <w:qFormat/>
    <w:pPr>
      <w:suppressAutoHyphens w:val="false"/>
      <w:spacing w:before="280" w:after="280"/>
    </w:pPr>
    <w:rPr>
      <w:sz w:val="24"/>
      <w:szCs w:val="24"/>
    </w:rPr>
  </w:style>
  <w:style w:type="paragraph" w:styleId="Style34">
    <w:name w:val="Прощание"/>
    <w:basedOn w:val="Normal"/>
    <w:qFormat/>
    <w:pPr>
      <w:suppressAutoHyphens w:val="false"/>
      <w:spacing w:before="280" w:after="280"/>
    </w:pPr>
    <w:rPr>
      <w:sz w:val="24"/>
      <w:szCs w:val="24"/>
    </w:rPr>
  </w:style>
  <w:style w:type="paragraph" w:styleId="Style141">
    <w:name w:val="style14"/>
    <w:basedOn w:val="Normal"/>
    <w:qFormat/>
    <w:pPr>
      <w:suppressAutoHyphens w:val="false"/>
      <w:spacing w:before="280" w:after="280"/>
    </w:pPr>
    <w:rPr>
      <w:sz w:val="24"/>
      <w:szCs w:val="24"/>
    </w:rPr>
  </w:style>
  <w:style w:type="paragraph" w:styleId="Char">
    <w:name w:val="char"/>
    <w:basedOn w:val="Normal"/>
    <w:qFormat/>
    <w:pPr>
      <w:suppressAutoHyphens w:val="false"/>
      <w:spacing w:before="280" w:after="280"/>
    </w:pPr>
    <w:rPr>
      <w:sz w:val="24"/>
      <w:szCs w:val="24"/>
    </w:rPr>
  </w:style>
  <w:style w:type="paragraph" w:styleId="Style35">
    <w:name w:val="Пункт"/>
    <w:basedOn w:val="Normal"/>
    <w:qFormat/>
    <w:pPr>
      <w:tabs>
        <w:tab w:val="clear" w:pos="708"/>
        <w:tab w:val="left" w:pos="2034" w:leader="none"/>
      </w:tabs>
      <w:suppressAutoHyphens w:val="false"/>
      <w:spacing w:lineRule="auto" w:line="360"/>
      <w:ind w:left="2034" w:hanging="1134"/>
      <w:jc w:val="both"/>
    </w:pPr>
    <w:rPr>
      <w:sz w:val="28"/>
      <w:szCs w:val="28"/>
    </w:rPr>
  </w:style>
  <w:style w:type="paragraph" w:styleId="Style36">
    <w:name w:val="МОЙ"/>
    <w:basedOn w:val="Normal"/>
    <w:qFormat/>
    <w:pPr>
      <w:suppressAutoHyphens w:val="false"/>
      <w:spacing w:before="120" w:after="120"/>
      <w:ind w:firstLine="709"/>
    </w:pPr>
    <w:rPr>
      <w:sz w:val="22"/>
      <w:szCs w:val="22"/>
      <w:lang w:val="en-US"/>
    </w:rPr>
  </w:style>
  <w:style w:type="paragraph" w:styleId="Style37">
    <w:name w:val="Нумерованный список"/>
    <w:basedOn w:val="Normal"/>
    <w:qFormat/>
    <w:pPr>
      <w:tabs>
        <w:tab w:val="clear" w:pos="708"/>
        <w:tab w:val="left" w:pos="1854" w:leader="none"/>
      </w:tabs>
      <w:suppressAutoHyphens w:val="false"/>
      <w:autoSpaceDE w:val="false"/>
      <w:spacing w:lineRule="auto" w:line="360" w:before="60" w:after="0"/>
      <w:jc w:val="both"/>
    </w:pPr>
    <w:rPr>
      <w:sz w:val="28"/>
      <w:szCs w:val="28"/>
    </w:rPr>
  </w:style>
  <w:style w:type="paragraph" w:styleId="Style38">
    <w:name w:val="Подпункт"/>
    <w:basedOn w:val="Style35"/>
    <w:qFormat/>
    <w:pPr>
      <w:tabs>
        <w:tab w:val="clear" w:pos="2034"/>
        <w:tab w:val="left" w:pos="1134" w:leader="none"/>
        <w:tab w:val="left" w:pos="2880" w:leader="none"/>
        <w:tab w:val="left" w:pos="3447" w:leader="none"/>
      </w:tabs>
      <w:ind w:left="2880" w:hanging="360"/>
    </w:pPr>
    <w:rPr/>
  </w:style>
  <w:style w:type="paragraph" w:styleId="Style39">
    <w:name w:val="Таблица шапка"/>
    <w:basedOn w:val="Normal"/>
    <w:qFormat/>
    <w:pPr>
      <w:keepNext w:val="true"/>
      <w:suppressAutoHyphens w:val="false"/>
      <w:spacing w:before="40" w:after="40"/>
      <w:ind w:left="57" w:right="57" w:hanging="0"/>
    </w:pPr>
    <w:rPr>
      <w:sz w:val="22"/>
      <w:szCs w:val="22"/>
    </w:rPr>
  </w:style>
  <w:style w:type="paragraph" w:styleId="Style40">
    <w:name w:val="Таблица текст"/>
    <w:basedOn w:val="Normal"/>
    <w:qFormat/>
    <w:pPr>
      <w:tabs>
        <w:tab w:val="clear" w:pos="708"/>
        <w:tab w:val="left" w:pos="1854" w:leader="none"/>
      </w:tabs>
      <w:suppressAutoHyphens w:val="false"/>
      <w:spacing w:before="40" w:after="40"/>
      <w:ind w:left="57" w:right="57" w:hanging="0"/>
    </w:pPr>
    <w:rPr>
      <w:sz w:val="24"/>
      <w:szCs w:val="24"/>
    </w:rPr>
  </w:style>
  <w:style w:type="paragraph" w:styleId="25">
    <w:name w:val="Пункт2"/>
    <w:basedOn w:val="Style35"/>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uppressAutoHyphens w:val="false"/>
    </w:pPr>
    <w:rPr>
      <w:rFonts w:ascii="Calibri" w:hAnsi="Calibri" w:cs="Calibri"/>
    </w:rPr>
  </w:style>
  <w:style w:type="paragraph" w:styleId="26">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15">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cs="Arial"/>
      <w:sz w:val="24"/>
      <w:szCs w:val="24"/>
    </w:rPr>
  </w:style>
  <w:style w:type="paragraph" w:styleId="Consplusnonformat1">
    <w:name w:val="consplusnonformat"/>
    <w:basedOn w:val="Normal"/>
    <w:qFormat/>
    <w:pPr>
      <w:suppressAutoHyphens w:val="false"/>
      <w:autoSpaceDE w:val="false"/>
    </w:pPr>
    <w:rPr>
      <w:rFonts w:ascii="Courier New" w:hAnsi="Courier New" w:cs="Courier New"/>
    </w:rPr>
  </w:style>
  <w:style w:type="paragraph" w:styleId="Style41">
    <w:name w:val="Заголовок"/>
    <w:basedOn w:val="Normal"/>
    <w:next w:val="TextBody"/>
    <w:qFormat/>
    <w:pPr>
      <w:keepNext w:val="true"/>
      <w:widowControl w:val="false"/>
      <w:spacing w:before="240" w:after="120"/>
    </w:pPr>
    <w:rPr>
      <w:rFonts w:ascii="Arial" w:hAnsi="Arial" w:eastAsia="MS Mincho;ＭＳ 明朝" w:cs="Tahoma"/>
      <w:kern w:val="2"/>
      <w:sz w:val="28"/>
      <w:szCs w:val="28"/>
    </w:rPr>
  </w:style>
  <w:style w:type="paragraph" w:styleId="16">
    <w:name w:val="Название1"/>
    <w:basedOn w:val="Normal"/>
    <w:qFormat/>
    <w:pPr>
      <w:widowControl w:val="false"/>
      <w:suppressLineNumbers/>
      <w:spacing w:before="120" w:after="120"/>
    </w:pPr>
    <w:rPr>
      <w:rFonts w:eastAsia="Lucida Sans Unicode" w:cs="Tahoma"/>
      <w:i/>
      <w:iCs/>
      <w:kern w:val="2"/>
      <w:sz w:val="24"/>
      <w:szCs w:val="24"/>
    </w:rPr>
  </w:style>
  <w:style w:type="paragraph" w:styleId="17">
    <w:name w:val="Указатель1"/>
    <w:basedOn w:val="Normal"/>
    <w:qFormat/>
    <w:pPr>
      <w:widowControl w:val="false"/>
      <w:suppressLineNumbers/>
    </w:pPr>
    <w:rPr>
      <w:rFonts w:eastAsia="Lucida Sans Unicode" w:cs="Tahoma"/>
      <w:kern w:val="2"/>
      <w:sz w:val="24"/>
      <w:szCs w:val="24"/>
    </w:rPr>
  </w:style>
  <w:style w:type="paragraph" w:styleId="Style42">
    <w:name w:val="Заголовок таблицы"/>
    <w:basedOn w:val="Style28"/>
    <w:qFormat/>
    <w:pPr>
      <w:widowControl w:val="false"/>
      <w:jc w:val="center"/>
    </w:pPr>
    <w:rPr>
      <w:rFonts w:eastAsia="Lucida Sans Unicode"/>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33:00Z</dcterms:created>
  <dc:creator>9608</dc:creator>
  <dc:description/>
  <cp:keywords/>
  <dc:language>en-US</dc:language>
  <cp:lastModifiedBy>Sheremetieva Irina Vladimirovna</cp:lastModifiedBy>
  <cp:lastPrinted>2016-01-27T17:27:00Z</cp:lastPrinted>
  <dcterms:modified xsi:type="dcterms:W3CDTF">2016-01-27T14:28:00Z</dcterms:modified>
  <cp:revision>15</cp:revision>
  <dc:subject/>
  <dc:title>ДОГОВОР ПОСТАВКИ  № _______</dc:title>
</cp:coreProperties>
</file>