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362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(кабельный вывод) от РУ-0,4кВ КТП-946 до пунктовой опоры ВЛИ-0,4кВ КТП-946.</w:t>
            </w:r>
          </w:p>
          <w:p>
            <w:pPr>
              <w:pStyle w:val="Standard"/>
              <w:rPr/>
            </w:pPr>
            <w:r>
              <w:rPr/>
              <w:t>ВЛИ-0,4кВ от пунктовой опоры ВЛИ-0,4кВ КТП-946 до границы земельного участка по адресу: г. Саратов, ул. Песчано-Уметская, б/н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2.04.2016 года по 27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КЛ-0,4кВ от РУ-0,4кВ КТП-946 до пунктовой опоры ВЛИ-0,4кВ КТП-946, АСБ-1-4х120 мм2 протяженностью 21 мет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Установка опор ж/б – 20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провода СИП 2 3х70мм2+1х70мм2, протяженностью 76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7 430 (Шестьсот девяносто семь тысяч четыреста тридцать) рублей 8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4-11T07:53:00Z</dcterms:modified>
  <cp:revision>81</cp:revision>
  <dc:subject/>
  <dc:title/>
</cp:coreProperties>
</file>