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Компания «Светоч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генеральн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Мацуцкого Серг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>прокладка кабельной линии-0,4кВ (кабельный вывод), смонтированной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1 метр от РУ-0,4кВ КТП-946, расположенной по адресу: г. Саратов, ул. Песчано-Умётская до пунктовой опоры ВЛИ-0,4кВ КТП-94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>установка опор ж/б в количестве 20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60 метров от пунктовой опоры ВЛИ-0,4кВ КТП-946 до границ земельного участка, расположенного по адресу: г. Саратов, ул. Песчано-Умётская, б/н (кадастровый номер земельного участка 64:48:040522:1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02-15-ип от 01.10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97 430  (Шестьсот девяносто семь тысяч четыреста тридцать) рублей 8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6 387 (Сто шесть тысяч триста восемьдесят семь) рублей 76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09 229 (Двести девять  тысяч двести двадцать девять) рублей 2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31 916 (Тридцать одна тысяча девятьсот шестнадцат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Н. Мацуцкий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Н. Мацуцкий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С.Н. Мацуцк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Компания «Светоч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31 г. Саратов, ул. Комсомольская, д. 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009272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ГРН 116645105548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50000011292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анк ОА АКБ «ЭКСПРЕСС-ВОЛГА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808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Генеральны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Н. Мацуцкий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8T16:18:00Z</cp:lastPrinted>
  <dcterms:modified xsi:type="dcterms:W3CDTF">2016-04-11T07:36:00Z</dcterms:modified>
  <cp:revision>160</cp:revision>
  <dc:subject/>
  <dc:title>Договор купли-продажи оборудования</dc:title>
</cp:coreProperties>
</file>