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002</w:t>
            </w:r>
            <w:r>
              <w:rPr>
                <w:spacing w:val="-2"/>
                <w:w w:val="102"/>
                <w:sz w:val="20"/>
                <w:szCs w:val="20"/>
              </w:rPr>
              <w:t>-15-ип от 01.10.2015 года.  ТУ № 1231 от 19.02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РУ-0,4кВ КТП-946 до пунктовой опоры ВЛИ-0,4кВ                   КТП-94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опоры ВЛИ-0,4кВ КТП-946 до границы земельного  участка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 г. Саратов, ул. Песчано-Уметская, б/н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Прокладка  КЛ-0,4кВ от РУ-0,4кВ КТП-946 до пунктовой опоры ВЛИ-0,4кВ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КТП-946,   АСБ-1-4х12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2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 Установка опор ж/б – 20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76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2.04.2016 года  по  27.04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КТП – 946, расположенной по ул. Песчано- Уметская, до границы земельного участка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 ул. Песчано-Уметская, б/н.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2-16-30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</w:t>
            </w:r>
            <w:r>
              <w:rPr/>
              <w:t>А.А. Тарас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561"/>
        <w:rPr/>
      </w:pPr>
      <w:r>
        <w:rPr/>
        <w:tab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jc w:val="left"/>
        <w:rPr>
          <w:b/>
          <w:b/>
          <w:i/>
          <w:i/>
          <w:color w:val="FF0000"/>
          <w:sz w:val="18"/>
          <w:szCs w:val="18"/>
          <w:highlight w:val="yellow"/>
        </w:rPr>
      </w:pPr>
      <w:r>
        <w:rPr>
          <w:b/>
          <w:i/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Fel'chushkina Kseniya Vladimirovna</cp:lastModifiedBy>
  <cp:lastPrinted>2016-04-07T08:57:00Z</cp:lastPrinted>
  <dcterms:modified xsi:type="dcterms:W3CDTF">2016-04-07T12:00:00Z</dcterms:modified>
  <cp:revision>12</cp:revision>
  <dc:subject/>
  <dc:title>Приложение № 1</dc:title>
</cp:coreProperties>
</file>