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7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353627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емонт фасада РП-606 ул. Чернышевского уг. 2-я Садовая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11.04.2016 года по 15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Ремонт фасада РП-606 ул. Чернышевского уг. 2-я Садов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70 188 (Сто семьдесят тысяч сто восемьдесят восемь) рублей 5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4-11T08:00:00Z</dcterms:modified>
  <cp:revision>75</cp:revision>
  <dc:subject/>
  <dc:title/>
</cp:coreProperties>
</file>