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_____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         «____» апреля 2016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Мегапрофиль»</w:t>
      </w:r>
      <w:r>
        <w:rPr>
          <w:sz w:val="24"/>
          <w:szCs w:val="24"/>
          <w:lang w:bidi="zxx"/>
        </w:rPr>
        <w:t xml:space="preserve"> в лице директора Мамыкина С.Л.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оставщик»</w:t>
      </w:r>
      <w:r>
        <w:rPr>
          <w:sz w:val="24"/>
          <w:szCs w:val="24"/>
          <w:lang w:bidi="zxx"/>
        </w:rPr>
        <w:t xml:space="preserve">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 xml:space="preserve">, в лице генерального директора Козина С.В.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окупатель»</w:t>
      </w:r>
      <w:r>
        <w:rPr>
          <w:sz w:val="24"/>
          <w:szCs w:val="24"/>
          <w:lang w:bidi="zxx"/>
        </w:rPr>
        <w:t>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лако-красочные материалы и гермети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.3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</w:t>
      </w:r>
      <w:r>
        <w:rPr>
          <w:spacing w:val="-2"/>
          <w:w w:val="102"/>
          <w:sz w:val="24"/>
          <w:szCs w:val="24"/>
          <w:shd w:fill="FFFFFF" w:val="clear"/>
        </w:rPr>
        <w:t>1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/</w:t>
      </w:r>
      <w:r>
        <w:rPr>
          <w:spacing w:val="-2"/>
          <w:w w:val="102"/>
          <w:sz w:val="24"/>
          <w:szCs w:val="24"/>
          <w:shd w:fill="FFFFFF" w:val="clear"/>
        </w:rPr>
        <w:t>1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spacing w:val="-2"/>
          <w:w w:val="102"/>
          <w:sz w:val="24"/>
          <w:szCs w:val="24"/>
          <w:shd w:fill="FFFFFF" w:val="clear"/>
        </w:rPr>
        <w:t>20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апре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</w:t>
      </w:r>
      <w:r>
        <w:rPr>
          <w:spacing w:val="-2"/>
          <w:w w:val="102"/>
          <w:sz w:val="24"/>
          <w:szCs w:val="24"/>
          <w:shd w:fill="FFFFFF" w:val="clear"/>
        </w:rPr>
        <w:t>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 и ассортименте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200 000 (двести тысяч рублей) 00 коп., в том числе НДС 18%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>4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</w:t>
      </w:r>
      <w:r>
        <w:rPr>
          <w:sz w:val="24"/>
          <w:szCs w:val="24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егапрофиль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410004,</w:t>
            </w:r>
            <w:r>
              <w:rPr/>
              <w:t xml:space="preserve"> г. Саратов,  ул. Шелковичная, </w:t>
            </w:r>
            <w:r>
              <w:rPr>
                <w:lang w:eastAsia="ar-SA"/>
              </w:rPr>
              <w:t>д. 84/86,  оф.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eastAsia="ar-SA"/>
              </w:rPr>
              <w:t>ИНН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6455053399   КПП 645501001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ОГРН 111645500173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Р/с 40702810500000024539 ЗАО АКБ «ЭКСПРЕСС-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ВОЛГА» г. Саратов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К/с  30101810600000000808 БИК 04631180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С.Л. Мамык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_от «_____»апреля 2016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020"/>
        <w:gridCol w:w="1248"/>
        <w:gridCol w:w="170"/>
        <w:gridCol w:w="568"/>
        <w:gridCol w:w="567"/>
        <w:gridCol w:w="623"/>
        <w:gridCol w:w="113"/>
        <w:gridCol w:w="568"/>
        <w:gridCol w:w="567"/>
        <w:gridCol w:w="283"/>
        <w:gridCol w:w="851"/>
        <w:gridCol w:w="340"/>
        <w:gridCol w:w="227"/>
        <w:gridCol w:w="964"/>
        <w:gridCol w:w="1136"/>
        <w:gridCol w:w="10"/>
      </w:tblGrid>
      <w:tr>
        <w:trPr>
          <w:trHeight w:val="779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о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ind w:left="29" w:righ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, без НДС, 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без НДС, 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ДС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ДС, 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с НДС, руб.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Эмаль ПФ115 серая 1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721,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9,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210,9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Эмаль ПФ115 желтая 1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2,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9,6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Эмаль ПФ115 зеленая 1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9,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5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2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Эмаль ПФ115 красная 1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,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5,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9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3,2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Эмаль ПФ115 голубая 1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,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7,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8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2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Эмаль ПФ115 черная 0,9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487,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7,8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935,8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Эмаль НЦ-132 желтая 0,7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,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078,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4,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452,8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Эмаль НЦ-132 зеленая 0,7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,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078,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4,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452,8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Эмаль НЦ-132 красная 0,7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,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078,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4,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452,8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Эмаль НЦ-132 серая 1,7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1,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746,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4,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060,4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Эмаль НЦ-132 голубая 1,7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1,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746,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4,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060,4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Эмаль НЦ-132 желтый 1,7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2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754,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5,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070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Эмаль НЦ-132 зеленый 1,7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2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754,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5,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070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Эмаль НЦ-132 красный 1,7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2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754,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5,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070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Эмаль ПФ115 черная 1,9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8,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433,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8,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692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Эмаль ПФ115 белая 1,9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8,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550,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9,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830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Грунтовка ФЛ-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 254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881,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8,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 580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иккатив НФ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2 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59</w:t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Эмаль ХС436 красно-коричневая (комп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2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9 182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859,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4,6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 554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урик железный 30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542,3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7,6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ыстросохнущая аэрозольная акриловая краска 400г се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769,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8,5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088,00</w:t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ыстросохнущая аэрозольная акриловая краска 400г бел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474,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5,4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740,00</w:t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ыстросохнущая аэрозольная акриловая краска 400г крас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244,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3,9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828,00</w:t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ыстросохнущая аэрозольная акриловая краска 400г чер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 257,6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486,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 744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раска аэрозольная чер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,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 923,7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 666,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 590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раска аэрозольная крас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,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 690,6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824,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 515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раска аэрозольная желт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,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 093,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6,7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 830,00</w:t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Эмаль для пола ПФ266 зол коричн 3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2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2,7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2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9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раска БТ177 серебрянка 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708,4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7,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016,00</w:t>
            </w:r>
          </w:p>
        </w:tc>
      </w:tr>
      <w:tr>
        <w:trPr>
          <w:trHeight w:val="70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лей- герметик для вклейки стекол автомобильный  Terastat 8590, 310м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5,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701,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6,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008,00</w:t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Герметик-прокладка маслостойкий 180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 271,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308,8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 580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мазка Литол-24 0,8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287,4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1,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519,2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мазка Циатим-203 (21к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799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799,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3,8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303,11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мазка WD-40 аэр. 400м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 340,6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 641,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 982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мазка WD-40 аэр. 200м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6,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837,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0,7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348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иликагель КС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 406,7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3,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 200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Уайт-спирит 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272,3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9,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861,4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Ацетон 0,9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817,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7,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145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Ацетон 20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 084,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995,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 080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ольвент 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лей монолит 3г (уп 12ш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586,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5,5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872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лей ЭДП 150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1,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,9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8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лей "Момент" 50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,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4,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,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0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5,045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 491,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 508,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 000,00</w:t>
            </w:r>
          </w:p>
        </w:tc>
      </w:tr>
      <w:tr>
        <w:trPr>
          <w:trHeight w:val="167" w:hRule="exac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641" w:type="dxa"/>
            <w:gridSpan w:val="16"/>
            <w:tcBorders/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Всего наименований 43, на сумму 200 000,00 рублей.</w:t>
            </w:r>
          </w:p>
        </w:tc>
      </w:tr>
      <w:tr>
        <w:trPr>
          <w:trHeight w:val="501" w:hRule="exact"/>
        </w:trPr>
        <w:tc>
          <w:tcPr>
            <w:tcW w:w="9641" w:type="dxa"/>
            <w:gridSpan w:val="16"/>
            <w:tcBorders/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умма прописью: Двести тысяч рублей 00 копеек, в т. ч. НДС 18% - 30 508 руб. 46 коп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282"/>
        <w:gridCol w:w="4866"/>
      </w:tblGrid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егапрофиль»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410004,</w:t>
            </w:r>
            <w:r>
              <w:rPr/>
              <w:t xml:space="preserve"> г. Саратов,  ул. Шелковичная, </w:t>
            </w:r>
            <w:r>
              <w:rPr>
                <w:lang w:eastAsia="ar-SA"/>
              </w:rPr>
              <w:t>д. 84/86,  оф.9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eastAsia="ar-SA"/>
              </w:rPr>
              <w:t xml:space="preserve">ИНН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6455053399   КПП 645501001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ОГРН 1116455001739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ind w:right="84" w:hanging="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/с 40702810500000024539 ЗАО АКБ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«ЭКСПРЕСС- ВОЛГА» г. Саратов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 </w:t>
            </w:r>
          </w:p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ИНН  64540006283 КПП 644750001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К/с  30101810600000000808 БИК 046311808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С.Л. Мамык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7:00Z</dcterms:created>
  <dc:creator>Татьяна</dc:creator>
  <dc:description/>
  <cp:keywords/>
  <dc:language>en-US</dc:language>
  <cp:lastModifiedBy>Shilling Ekaterina Sergeevna</cp:lastModifiedBy>
  <cp:lastPrinted>2016-04-06T09:01:00Z</cp:lastPrinted>
  <dcterms:modified xsi:type="dcterms:W3CDTF">2016-04-12T07:48:00Z</dcterms:modified>
  <cp:revision>8</cp:revision>
  <dc:subject/>
  <dc:title>ДОГОВОР ПОСТАВКИ №</dc:title>
</cp:coreProperties>
</file>