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8376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3-16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542614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нструме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3162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162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/>
                                        </w:pPr>
                                        <w:r>
                                          <w:rPr/>
                                          <w:t>Наименование и количество поставляемого Товар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6pt;height:41.4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  <w:t>Наименование и количество поставляемого Товар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08" w:type="dxa"/>
              <w:jc w:val="left"/>
              <w:tblInd w:w="-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1538"/>
              <w:gridCol w:w="4951"/>
              <w:gridCol w:w="704"/>
              <w:gridCol w:w="609"/>
            </w:tblGrid>
            <w:tr>
              <w:trPr>
                <w:trHeight w:val="276" w:hRule="atLeast"/>
              </w:trPr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648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овар</w:t>
                  </w:r>
                </w:p>
              </w:tc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6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78085-1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двухтактное Husqvarna 1л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0451-0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для смазки цепи Husqvarna 1л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HTC-30847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азка универсальная Hitachi 70 гр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84367-0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ка для триммера 3,0мм/10 метров бесшумная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SQ-50184046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пь  15" .325 ЛоуВиб .058/1.5 H25 64E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47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6х50x110мм DT 9514 DeWalt,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 DeWalt Extreme2 6х260х200мм по бетону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8х100x160мм, DT 9529 DeWalt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8х200x260мм, DT 9531 DeWalt,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0х100x160мм DT 9540 DeWalt,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4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0х250x310мм, 4-х спиральный DT 9543, Extreme2 DeWalt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4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2х300x350мм DT 9556 DeWalt,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49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4х250х300мм DT 9569 DeWalt,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09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6х150x200мм DT 9579 DeWalt,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017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+ Hitachi 18х1000х95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779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+ Hitachi 20х1000х95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HTC-75173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+ Hitachi 25х600х55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65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-MAX Hitachi 45х990х850 мм (проломной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66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-MAX Hitachi 65х550х41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217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коронок Hitachi электрика 22, 29, 35, 38, 44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98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о SDS-+,пика 250мм DT 6801 DeWalt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049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о SDS-+,плоское 40х250мм DT 6803 DeWalt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99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о SDS+, канавочное 22х250мм DT 6805 DeWalt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33316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кумулятор (батарея) Hitachi BCC1814; 18V, 1,5 А/ч; Ni-Cd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универсальное WD-40, 400 мл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1724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етка прорезинен. корпус тройной стопор калибров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БР-ФОС3-5-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арь групповой ФОС 3-5/6  (без ЗУ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70807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для нарезания резьбы метчики и плашки (лерки) легированная сталь Профи набор 40 шт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568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щик для инструмента металлический с 2-мя выдвижными полками 510х220х250х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D13VF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ль Hitachi D13VF; 720 Вт б/з 13мм, 47 Н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5765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ты набор 10 шт CrV 65 мм двухсторонние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014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отно ножов.по металлу узкое, кал.зуб,1-стор.300х12 мм (в упаковке 72 шт.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ак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З-6524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автомобильный "НИЗ" № 4 Россия (6-ти гран. голов), пл.футляр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505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инструментов T-585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FIT-4166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жницы арматурные (болторез) 60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ЗС-НС3М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жницы секторные НС-3М перерез. сеч. жилы медь 3х150кв.мм, алюм. 3х240кв.мм вес 3,5кг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ка электромонтера СЭМ-03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5626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ртка ударная+ 6 насадок, CrV резиновая ручка, в чемоданчике 25мм SL6; 8; PH2;3 50мм SL8;PH3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7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трубно-рычажный №2 (Сосн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1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трубно-рычажный №3 (Сосн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-00117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линитель  5м/3 розетки ШВВП-ВП 2х0,75 без защитного ограждения (4180004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с храповым механизмом CT 13/17-ВК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44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сор масл. КПМ 200/50 ELITECH ,1,5кВт,50л,198л/мин,8бар,35кг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541116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шок бумажный Bosch для/GAS 50/50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34-297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етка геодезическая "LongTape Fiberglass" 30 м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34-29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етка геодезическая "LongTape Fiberglass" 10 м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-0197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пата для снега алюм. "Движок" (1-борт. со стал. накладкой) 500*375 мм (без черенка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-0024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тка для пола (швабра) 274х45х17 дер.колодка,итальян.синт.щет (б/черенка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349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рожковый усиленный "Модерн" 8 х 1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349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рожковый усиленный "Модерн" 10 х 12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89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гаеч. рожк.КГД 12х14  Ц15хр(Камышин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97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гаеч. рожк.КГД 14х17  Ц15хр(Камышин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97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гаеч. рожк.КГД 17х19  Ц15хр(Камышин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040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гаеч. рожк.КГД 22х24  Ц15хр(Камышин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ки WILTON "Мастерская" 15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01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чило СТ 600C ELITECH,600Вт,шлиф.круг-200х32х25,30м/с,мет.съёмнюфланцы,свет, вес-14,8кг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19A840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уруповерт акк BOSCH GSR 1440-LI, 14,4V, 2х1,5A/ч, Li-ion, 30/15Нм,дер/сталь-27/10мм, шурупы - 7мм, 0-400/1400об/мин, кейс, 1,3кг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БР-ФОС-3-5-6-З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ядное устройство для фонаря ФОС 3-5/6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БР-ФОС356АК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кумулятор к фонарю ФОС-3-5/6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179200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Bosch GWS 11-125; 1100 Вт, d круга 125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188210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Bosch GWS 22-230H; 2200Вт, d=230мм, 6500об/мин, 5,2кг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87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GA7010C Makita,ф180мм,2000Вт,8500об\м,2.5кг,кор,электронная стабилизация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-ДУ22/1200ЭРП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ль  ДУ 22/1200 ЭРП ударная 1200Вт, 16мм ключ.патр.,0-1000 и 0-2000об./мин., Интерскол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18414-5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пь  15" 3/8 ЛоуВиб .058/1.5 56 H42 Е56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18406-6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пь  15" .325 Пиксель .050/1.3 H30 E64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70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емянка алюминиевая АЛЮМЕТ 4 ступеней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41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ль уд DWD 024 KS DeWalt,650Вт,БЗП-13мм,0-2800об\м,1.8кг,чем,реверс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76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форатор D 25133 K SDS+,800Вт,3реж,2.9(по ЕРТА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959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шка тепловая ELITECH ТП 15ЕКТ электро с вентилятором,380В,7500-15000Вт,поток-1700м3\ч,термостат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95-11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арь-брелок светодиодный с треногой STANLEY "MAXLIFE MINI TRIPOD"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63-03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отвертка со вставками 38 пр. в футляре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0-41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ж с отламывающимися сегментами 18 мм DynaGrip SNAP OFF BLADE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11-30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звие шириной 18 мм с отлам. сегментами х 10шт.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86-397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щётка 1/2"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51213P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ключей накидных F-51213P: 12-гранных 75град. 12пр. "FORCE"/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270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и разной формы 4шт. 200 мм пластиковая ручка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003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ат для зачистки изоляции усиленный Профи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83-00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убцина быстрозажимная 150 мм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40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металла HSS-CО DT 5446, 3.2х36х65мм,Extreme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41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металла HSS-CО DT 5451, 4.2х43х75мм,Extreme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41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металла HSS-CО DT 5459, 6.5х63х101мм,Extreme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ц/х 10,5 мм P6M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ц/х 8,2 мм P6M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96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легк бетона\кирпича, 6x100х150мм DT 6676 DeWalt,1шт,хв-3- гран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967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д\легк бетона\кирпича, 8x80х120мм DT 6682 DeWalt,1шт,хв-3- гран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6х160х100мм, DT 9515 DeWalt по бетону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32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20х250x300мм DT 9598 DeWalt,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6х150x210мм DT 9516 DeWalt,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8х150x210мм, DT 9530 DeWalt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839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SDS+, 10х150x210мм DT 9541 DeWalt, 4-х спиральный, Extreme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2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садка WP 25SL5.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2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садка WP 50PH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9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садка WP 150PH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15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бит DT 7915 DeWalt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Y-13500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щик Tayg для инструментов с 2 лотками+ органайзер 58*28,5*29см №3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Y-13300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щик Tayg для инструментов с лотком+ органайзер 48*25,8*25,5 см №33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92-74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айзер STANLEY пластмассовый,25 съемных отделений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-007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 отрезной п/металлу 125х1,2х22 сталь+нерж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чик гаечный М 3*0,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чик гаечный М 4*0,7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чик гаечный М 5*0,8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278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 для перфоратора SDS+ Hitachi 12х1000х950 мм, 4-режущие кромки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/4",1/2",1/4"набор инструмента 65пр.(4-41мм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514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ключей комбинированных F-5141: 10-32мм 14пр "FORCE"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0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 8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3: 12-гранный 33мм "FORCE"/5 NEW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4: 12-гранный 34мм "FORCE"/5 NEW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5: 12-гранный 35мм "FORCE"/5 NEW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6: 12-гранный 36мм "FORCE"/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3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38: 12-гранный 38мм "FORCE"/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-7554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 комбинированный F-75541: 12-гранный 41мм "FORCE"/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428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ток с фиброглассовой ручкой 100 гр. FIT IT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15-55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отно для металла Laser-24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217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дфили алмазные мягкая ручка 3 х 140 х 50 мм 5 шт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216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дфили пластмассовая ручка 5 мм х 140 мм, 6 шт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677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убило с квадратным резиновым протектором 250х16х23 мм (скарпель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672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убило с резиновым протектором 250х16х22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675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убило широкое с резиновым протектором 250х16х50 мм (скарпель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-3М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алда 3 кг. стальная кованная с металлической обрезиненной ручкой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-5Д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алда 5 кг квадратная с деревянной ручкой (аналог кованной) (люкс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27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валда 8 кг квадратная с деревянной ручкой (аналог кованной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5961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ки станочные100 мм Т-3610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ки WILTON "Мастерская" 20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ки WILTON "Мастерская" 125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89-85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корезы FatMax 150 мм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89-86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скогубцы комбинированные MaxSteel 200 мм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6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трезной прямой DT42340 DeWalt,ф125х22.2х1.0мм,д\нерж стали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62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трезн.прям.DT42301 ,ф125х22.2х3.0мм,д\метал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6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бдирочный DT 42320 DeWalt,ф125х22.2х6.0мм,д\металла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7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трезной прямой  DT42601 DeWalt,ф230х22.2х3мм,д\металла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ЭЗ-АНО21х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ды АНО-21 ф.3 (5кг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ды АНО-21 ф.2 (1кг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200 №1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200 №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200 №3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350 №1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350 №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ильник плоский 350 №3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ц отрезной 25*16 ВК8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ц отрезной прямой 25*16 Т15К6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8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шка М10*1,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94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енциркуль ШЦ- 250 цена дел. 0,0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1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енциркуль КАЛИБРОН ШЦ-III 500-1600 губки 150 мм, 0,05, L - 160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енциркуль КАЛИБРОН ШЦ-III 320-1000 губки 100 мм, 0,05, L - 1000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шка М12*1,7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роток для плашек  М3-М1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роток для плашек  М10-М2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роток для плашек М16-М24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роток для плашек М16-М36 (G1/2-1) тр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WR18DBDL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йковерт аккум ударный Hitachi WR18DBDL;18V,2х3А/ч,Li-ion,1/2",250Нм,0-500/1200/2000/2600об/мин,0-3200уд/мин, 1,7кг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83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вка торцевая Hitachi 1/2" 14х85 мм удлин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83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вка торцевая Hitachi 1/2" 17х85 мм удлин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75183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вка торцевая Hitachi 1/2" 19х85 мм удлин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01-0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ейма STAYER  шрифт 6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С-НКК-17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комбинированных ключей НКК-17 Арсенал 17 ключей 6,7,8,9,10,11,12,13-22мм в тканевой скатке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ло к/х 4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К-0100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сс гидравлический автономный ПГ-300 раб.ход 20мм;сеч.10-300кв.мм (аналог ПРГ-300,ПГР-300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1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енциркуль ШЦ- 150 0,1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-30-697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летка измерительная "TYLON™" 5.0 м Stanley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Д-ЛСПД-4.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тница стеклопл. диэл. приставная ЛСПД-4,0  4х0,34х0,65м. 11ступ. 0,35 м. между ступенями 11,5кг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Д-ЛСПРД-7Е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тница стеклопл. диэл. приставная Евро ЛСПРД-7Е раздв.7мслож.4,2мх0,5м21ст. 0,35 м м/ступ. 24кг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69365-5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пь  16", 3/8", 1.3 мм, 56 звеньев H37, для бензопилы Husqvarna  135/140/236/24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18406-6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пь 16"  0.325" 1,3мм 66 зв H3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24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форатор D 25013 K DeWalt SDS+,650Вт,3реж,2,4Дж,0-4550у\м,2,3кг,че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68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D 28492 S DeWalt,ф230мм,2200Вт,6500об\м,5.5кг,кор,плавный пуск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6717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мок навесной железный 75 мм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анговый сучкорез Центроинструмент 022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T-4615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р-колун "ушастый" фиброглассовая ручка 1000гр. FIT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ллон газовый Kovea KGF-022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G13SR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ШМ Hitachi G13SR3; 730 Вт, d диска 125 мм, 10000 об/мин, вес: 1,4 кг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TC-DS18DSFL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уруповерт акк Hitachi DS18DSFL; 18V, 2х1,5А/ч, Li-ion, слайдер, б/з -12мм,  41Нм, 0-450/1250об/мин, 1,5кг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89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тница-стремянка трехсекционная АЛЮМЕТ 6312 3*12,длина 8,43м,нагрузка 150кг, 3,34*0,44м; масса 22,1кг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707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емянка алюминиевая АЛЮМЕТ  7 ступеней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361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 отрезной прямойDT 42300,ф125х22.2х1.6мм,д\металла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о универсальное WD-40, 200 мл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33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столет г\воздуха D 26414,2000Вт,650л\м,50-600грС,0.85кг,кор,4насадки,LED дисплей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M-2168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сор поршневой СБ4/С-100LB30A ресивер 100л, 420л/мин., 10атм., 2/2кВт, 220В, р-р:1150х490х850, 86кг Remeza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27157-5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окоса Husqvarna 128R 28см3 0.8кВт/1.1л.с. 5кг леска T25+нож Grass 255-4 сист.запуска Smart start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кундомер СОПпр-2а-2-010 (1-кнопочный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Quicksilver для 2-х тактных двигателей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кумулятор DeWALT 14.4V 1,3 Ач Li-ion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500 000 (один миллион пят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10052, г. Саратов, ул. Лунная, 43 Д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закупке, осуществляемой </w:t>
              <w:br/>
              <w:t>у субъектов малого и среднего предпринимательств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Участниками такой закупки могут быть только субъекты малого и среднего предпринимательства, согласно Приказа Генерального директора ЗАО «СПГЭС» от 25.12.2015 г. № 241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  <w:t>Поставка товара осуществляется партиями по заявкам Заказчик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ка осуществляется силами и за счет средств Поставщика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Срок согласования Спецификации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/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Заказчика с момента направления Заявки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color w:val="000000"/>
              </w:rPr>
              <w:t>Товар поставляется в адрес Заказчика до 2 (двух) рабочих дней предприятия Заказчика с момента согласования сторонами соответствующей Спецификации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color w:val="000000"/>
              </w:rPr>
              <w:t>Договор действует до 30.12.2016 г. с момента подписания сторонами договора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товар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по объему гарантий качества Товар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Товара обязательно удостоверяется Поставщиком соответствующими сертификатами качества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ыт работы Поставщика Товара на рынке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Не менее 3 (трех) лет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 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4.13.000</w:t>
            </w:r>
          </w:p>
        </w:tc>
      </w:tr>
      <w:tr>
        <w:trPr>
          <w:trHeight w:val="34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 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4.3</w:t>
            </w:r>
          </w:p>
        </w:tc>
      </w:tr>
      <w:tr>
        <w:trPr>
          <w:trHeight w:val="31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3.04.2016 года до 15:00 21.04.2016 года по адресу: г. Саратов, </w:t>
              <w:br/>
              <w:t>ул. Белоглинская, 40, каб. № 343, с 9.00 до 16.00 часов, обед с 12.00 до 13.00 часов (по рабочим дням)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70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6 год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запросе цен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43  </w:t>
              <w:br/>
              <w:t>21.04.2016 года 15: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рассмотрения и оценки заявок (подведение итогов)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 </w:t>
              <w:br/>
              <w:t>22.04.2016 года 15: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любое время до заключения договор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рядок оплаты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покупатель производит оплату после поставки партии Товара в срок не более 30-ти календарных дней с даты подписания товарной накладной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асчеты в форме предварительной оплаты, аванса, отсрочки оплаты в рамках Договора не являются коммерческим</w:t>
            </w:r>
            <w:r>
              <w:rPr>
                <w:sz w:val="22"/>
                <w:szCs w:val="22"/>
                <w:lang w:eastAsia="en-US"/>
              </w:rPr>
              <w:t xml:space="preserve"> кредитом в смысле статьи 823 ГК РФ,                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 заявок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 дня размещения в единой информационной систем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</w:t>
              <w:br/>
              <w:t xml:space="preserve"> г. Саратов, ул. Белоглинская, 40, каб. № 343 с 13.04.2016 года до 15:00 21.04.2016 года, с 0</w:t>
            </w:r>
            <w:bookmarkStart w:id="0" w:name="_GoBack"/>
            <w:bookmarkEnd w:id="0"/>
            <w:r>
              <w:rPr/>
              <w:t>9.00 до 16.00 часов, обед с 12.00 до 13.00 часов (по рабочим дням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Calibri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eastAsia="Calibri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eastAsia="Calibri"/>
      <w:i/>
      <w:iCs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i/>
      <w:i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3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Непропорциональный текст"/>
    <w:qFormat/>
    <w:rPr>
      <w:rFonts w:ascii="Courier New" w:hAnsi="Courier New" w:eastAsia="NSimSun" w:cs="Courier New"/>
    </w:rPr>
  </w:style>
  <w:style w:type="character" w:styleId="Style18">
    <w:name w:val="Подподпунк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style29"/>
    <w:basedOn w:val="Style11"/>
    <w:qFormat/>
    <w:rPr/>
  </w:style>
  <w:style w:type="character" w:styleId="Fontstyle30">
    <w:name w:val="fontstyle30"/>
    <w:basedOn w:val="Style11"/>
    <w:qFormat/>
    <w:rPr/>
  </w:style>
  <w:style w:type="character" w:styleId="Fontstyle27">
    <w:name w:val="fontstyle27"/>
    <w:basedOn w:val="Style11"/>
    <w:qFormat/>
    <w:rPr/>
  </w:style>
  <w:style w:type="character" w:styleId="Fontstyle28">
    <w:name w:val="fontstyle28"/>
    <w:basedOn w:val="Style11"/>
    <w:qFormat/>
    <w:rPr/>
  </w:style>
  <w:style w:type="character" w:styleId="Style23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Пункт Знак1"/>
    <w:qFormat/>
    <w:rPr>
      <w:rFonts w:ascii="Times New Roman" w:hAnsi="Times New Roman" w:cs="Times New Roman"/>
      <w:sz w:val="20"/>
      <w:szCs w:val="20"/>
    </w:rPr>
  </w:style>
  <w:style w:type="character" w:styleId="Style25">
    <w:name w:val="Пункт Знак"/>
    <w:qFormat/>
    <w:rPr>
      <w:sz w:val="28"/>
      <w:szCs w:val="28"/>
      <w:lang w:val="ru-RU"/>
    </w:rPr>
  </w:style>
  <w:style w:type="character" w:styleId="12">
    <w:name w:val="Подпункт Знак1"/>
    <w:basedOn w:val="11"/>
    <w:qFormat/>
    <w:rPr/>
  </w:style>
  <w:style w:type="character" w:styleId="22">
    <w:name w:val="Пункт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6">
    <w:name w:val="Текст сноски Знак"/>
    <w:qFormat/>
    <w:rPr>
      <w:rFonts w:eastAsia="Times New Roman"/>
      <w:sz w:val="20"/>
      <w:szCs w:val="20"/>
      <w:lang w:val="en-US"/>
    </w:rPr>
  </w:style>
  <w:style w:type="character" w:styleId="Style27">
    <w:name w:val="комментарий"/>
    <w:qFormat/>
    <w:rPr>
      <w:b/>
      <w:bCs/>
      <w:i/>
      <w:iCs/>
      <w:shd w:fill="auto" w:val="clear"/>
    </w:rPr>
  </w:style>
  <w:style w:type="character" w:styleId="23">
    <w:name w:val="Основной текст 2 Знак"/>
    <w:qFormat/>
    <w:rPr>
      <w:rFonts w:eastAsia="Times New Roman"/>
      <w:lang w:val="en-US"/>
    </w:rPr>
  </w:style>
  <w:style w:type="character" w:styleId="Style2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Обычный с отступом"/>
    <w:basedOn w:val="Normal"/>
    <w:qFormat/>
    <w:pPr>
      <w:ind w:firstLine="567"/>
    </w:pPr>
    <w:rPr>
      <w:rFonts w:eastAsia="Calibri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Calibri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Calibri"/>
      <w:color w:val="00000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Подподпункт"/>
    <w:basedOn w:val="Normal"/>
    <w:qFormat/>
    <w:pPr>
      <w:tabs>
        <w:tab w:val="clear" w:pos="708"/>
        <w:tab w:val="left" w:pos="1575" w:leader="none"/>
      </w:tabs>
      <w:spacing w:lineRule="auto" w:line="360"/>
      <w:ind w:left="1575" w:hanging="567"/>
    </w:pPr>
    <w:rPr>
      <w:rFonts w:eastAsia="Calibri"/>
      <w:sz w:val="20"/>
      <w:szCs w:val="20"/>
      <w:lang w:val="en-US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Calibri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Calibri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Calibri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Calibri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Calibri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Calibri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Calibri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Calibri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Calibri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Calibri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Calibri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Calibri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Calibri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Calibri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Calibri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Calibri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Calibri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Calibri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Calibri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Calibri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Calibri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Calibri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Calibri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Calibri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Calibri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Calibri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Calibri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Calibri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Calibri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Calibri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Calibri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Calibri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Calibri"/>
    </w:rPr>
  </w:style>
  <w:style w:type="paragraph" w:styleId="Style34">
    <w:name w:val="Дата"/>
    <w:basedOn w:val="Normal"/>
    <w:qFormat/>
    <w:pPr>
      <w:spacing w:before="280" w:after="280"/>
      <w:jc w:val="left"/>
    </w:pPr>
    <w:rPr>
      <w:rFonts w:eastAsia="Calibri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Calibri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Calibri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Calibri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Calibri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Calibri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Calibri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Calibri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Calibri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Calibri"/>
    </w:rPr>
  </w:style>
  <w:style w:type="paragraph" w:styleId="Style35">
    <w:name w:val="Прощание"/>
    <w:basedOn w:val="Normal"/>
    <w:qFormat/>
    <w:pPr>
      <w:spacing w:before="280" w:after="280"/>
      <w:jc w:val="left"/>
    </w:pPr>
    <w:rPr>
      <w:rFonts w:eastAsia="Calibri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Calibri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Calibri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Calibri"/>
    </w:rPr>
  </w:style>
  <w:style w:type="paragraph" w:styleId="Style36">
    <w:name w:val="Пункт"/>
    <w:basedOn w:val="Normal"/>
    <w:qFormat/>
    <w:pPr>
      <w:tabs>
        <w:tab w:val="clear" w:pos="708"/>
        <w:tab w:val="left" w:pos="2034" w:leader="none"/>
      </w:tabs>
      <w:spacing w:lineRule="auto" w:line="360"/>
      <w:ind w:left="2034" w:hanging="1134"/>
    </w:pPr>
    <w:rPr>
      <w:rFonts w:eastAsia="Calibri"/>
      <w:sz w:val="28"/>
      <w:szCs w:val="28"/>
    </w:rPr>
  </w:style>
  <w:style w:type="paragraph" w:styleId="Style37">
    <w:name w:val="МОЙ"/>
    <w:basedOn w:val="Normal"/>
    <w:qFormat/>
    <w:pPr>
      <w:spacing w:before="120" w:after="120"/>
      <w:ind w:firstLine="709"/>
      <w:jc w:val="left"/>
    </w:pPr>
    <w:rPr>
      <w:rFonts w:eastAsia="Calibri"/>
      <w:sz w:val="22"/>
      <w:szCs w:val="22"/>
      <w:lang w:val="en-US"/>
    </w:rPr>
  </w:style>
  <w:style w:type="paragraph" w:styleId="Style38">
    <w:name w:val="Нумерованный список"/>
    <w:basedOn w:val="Normal"/>
    <w:qFormat/>
    <w:pPr>
      <w:tabs>
        <w:tab w:val="clear" w:pos="708"/>
        <w:tab w:val="left" w:pos="1854" w:leader="none"/>
      </w:tabs>
      <w:autoSpaceDE w:val="false"/>
      <w:spacing w:lineRule="auto" w:line="360" w:before="60" w:after="0"/>
    </w:pPr>
    <w:rPr>
      <w:rFonts w:eastAsia="Calibri"/>
      <w:sz w:val="28"/>
      <w:szCs w:val="28"/>
    </w:rPr>
  </w:style>
  <w:style w:type="paragraph" w:styleId="Style39">
    <w:name w:val="Подпункт"/>
    <w:basedOn w:val="Style36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Calibri"/>
      <w:sz w:val="22"/>
      <w:szCs w:val="22"/>
    </w:rPr>
  </w:style>
  <w:style w:type="paragraph" w:styleId="Style41">
    <w:name w:val="Таблица текст"/>
    <w:basedOn w:val="Normal"/>
    <w:qFormat/>
    <w:pPr>
      <w:tabs>
        <w:tab w:val="clear" w:pos="708"/>
        <w:tab w:val="left" w:pos="1854" w:leader="none"/>
      </w:tabs>
      <w:spacing w:before="40" w:after="40"/>
      <w:ind w:left="57" w:right="57" w:hanging="0"/>
      <w:jc w:val="left"/>
    </w:pPr>
    <w:rPr>
      <w:rFonts w:eastAsia="Calibri"/>
    </w:rPr>
  </w:style>
  <w:style w:type="paragraph" w:styleId="25">
    <w:name w:val="Пункт2"/>
    <w:basedOn w:val="Style36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left"/>
    </w:pPr>
    <w:rPr>
      <w:rFonts w:eastAsia="Calibri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Calibri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Calibri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P5">
    <w:name w:val="P5"/>
    <w:basedOn w:val="Normal"/>
    <w:qFormat/>
    <w:pPr>
      <w:widowControl w:val="false"/>
      <w:suppressAutoHyphens w:val="true"/>
      <w:autoSpaceDE w:val="false"/>
      <w:ind w:firstLine="709"/>
    </w:pPr>
    <w:rPr>
      <w:rFonts w:ascii="Times New Roman CYR" w:hAnsi="Times New Roman CYR" w:eastAsia="Calibri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27:00Z</dcterms:created>
  <dc:creator>SPGS</dc:creator>
  <dc:description/>
  <cp:keywords/>
  <dc:language>en-US</dc:language>
  <cp:lastModifiedBy>Duhova Svetlana Mihailovna</cp:lastModifiedBy>
  <cp:lastPrinted>2013-08-30T16:38:00Z</cp:lastPrinted>
  <dcterms:modified xsi:type="dcterms:W3CDTF">2016-04-12T10:34:00Z</dcterms:modified>
  <cp:revision>31</cp:revision>
  <dc:subject/>
  <dc:title>ИЗВЕЩЕНИЕ</dc:title>
</cp:coreProperties>
</file>