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6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Times New Roman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Courier New"/>
          <w:szCs w:val="30"/>
        </w:rPr>
        <w:t xml:space="preserve">, именуемый в дальнейшем </w:t>
      </w:r>
      <w:r>
        <w:rPr>
          <w:rFonts w:eastAsia="Times New Roman" w:cs="Courier New"/>
          <w:b/>
          <w:szCs w:val="30"/>
        </w:rPr>
        <w:t>Покупатель</w:t>
      </w:r>
      <w:r>
        <w:rPr>
          <w:rFonts w:eastAsia="Times New Roman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Times New Roman" w:cs="Courier New"/>
          <w:b/>
          <w:szCs w:val="30"/>
        </w:rPr>
        <w:t>Поставщик</w:t>
      </w:r>
      <w:r>
        <w:rPr>
          <w:rFonts w:eastAsia="Times New Roman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Times New Roman" w:cs="Times New Roman"/>
          <w:szCs w:val="30"/>
        </w:rPr>
      </w:pPr>
      <w:r>
        <w:rPr>
          <w:rFonts w:eastAsia="Times New Roman" w:cs="Times New Roman"/>
          <w:szCs w:val="30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инструменты (именуемые далее – Товар). Наименование, количество и характеристики Товара указаны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rFonts w:cs="Times New Roman"/>
        </w:rPr>
        <w:t>На основании Заявки Покупателя Поставщик формирует и направляет на согласование Покупателю Спецификацию на поставку партии Товара (Приложение № 3), отражающую ассортимент, количество, срок поставки, стоимость и другие условия.</w:t>
      </w:r>
    </w:p>
    <w:p>
      <w:pPr>
        <w:pStyle w:val="Normal"/>
        <w:ind w:firstLine="284"/>
        <w:jc w:val="both"/>
        <w:rPr/>
      </w:pPr>
      <w:r>
        <w:rPr/>
        <w:t xml:space="preserve">1.4. </w:t>
      </w:r>
      <w:r>
        <w:rPr>
          <w:rFonts w:cs="Times New Roman"/>
          <w:color w:val="000000"/>
        </w:rPr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</w:r>
      <w:r>
        <w:rPr/>
        <w:t>.</w:t>
      </w:r>
      <w:r>
        <w:rPr>
          <w:sz w:val="22"/>
          <w:szCs w:val="22"/>
        </w:rPr>
        <w:t xml:space="preserve">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и                ул. Лунная, д. 43-Д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1/15 от 20 апреля 2015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составляет _____________________________,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срок не более 30-ти календарных дней с даты подписания товарной накладной.</w:t>
      </w:r>
    </w:p>
    <w:p>
      <w:pPr>
        <w:pStyle w:val="Normal"/>
        <w:ind w:firstLine="360"/>
        <w:jc w:val="both"/>
        <w:rPr/>
      </w:pPr>
      <w:r>
        <w:rPr/>
        <w:t>2.6.</w:t>
      </w:r>
      <w:r>
        <w:rPr>
          <w:lang w:eastAsia="en-US"/>
        </w:rPr>
        <w:t xml:space="preserve"> 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360"/>
        <w:jc w:val="both"/>
        <w:rPr/>
      </w:pPr>
      <w:r>
        <w:rPr/>
        <w:t>2.7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8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9. Стоимость, указанная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  <w:r>
        <w:rPr>
          <w:color w:val="000000"/>
          <w:szCs w:val="24"/>
        </w:rPr>
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3.2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           1 (одного) до 3 (трёх) рабочих часов предприятия Покупателя с момента направления Заявки. </w:t>
      </w:r>
    </w:p>
    <w:p>
      <w:pPr>
        <w:pStyle w:val="Subtitle"/>
        <w:widowControl/>
        <w:ind w:firstLine="426"/>
        <w:rPr/>
      </w:pPr>
      <w:r>
        <w:rPr>
          <w:szCs w:val="24"/>
        </w:rPr>
        <w:t>3.3. Поставщик обязан поставить партию Товара в адрес, указанный Покупателем, с момента согласования сторонами соответствующей спецификации в срок до 2 (двух) рабочих дней предприятия.</w:t>
      </w:r>
    </w:p>
    <w:p>
      <w:pPr>
        <w:pStyle w:val="Subtitle"/>
        <w:widowControl/>
        <w:ind w:firstLine="426"/>
        <w:rPr/>
      </w:pPr>
      <w:r>
        <w:rPr>
          <w:szCs w:val="24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/>
      </w:pPr>
      <w:r>
        <w:rPr>
          <w:szCs w:val="24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  <w:r>
        <w:rPr>
          <w:color w:val="000000"/>
        </w:rPr>
        <w:t xml:space="preserve"> При поставки Товара Поставщик передает Заказчику все необходимые документы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 (ГОСТ, ТУ и др.)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/>
        <w:t xml:space="preserve">8.1. Настоящий Договор вступает в силу с момента подписания сторонами и действует до 30.12.2016 г.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color w:val="000000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</w:rPr>
        <w:t>задержки Поставщиком срока поставки партии Товара по причинам, не зависящим от Покупателя более, чем на 10 дней с даты поставки партии Товара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ставки партии Товара, не соответствующего условиям настоящего договора, по качеству, количеству, ассортименту и комплект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4.2. В течение 10 (дес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</w:rPr>
      </w:pPr>
      <w:r>
        <w:rPr>
          <w:spacing w:val="-2"/>
          <w:w w:val="102"/>
        </w:rPr>
        <w:t xml:space="preserve">8.4.3. </w:t>
      </w:r>
      <w:r>
        <w:rPr/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ind w:firstLine="426"/>
        <w:jc w:val="both"/>
        <w:rPr/>
      </w:pPr>
      <w:r>
        <w:rPr/>
        <w:t xml:space="preserve">9.1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9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9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9.4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9.5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>
          <w:b/>
          <w:szCs w:val="24"/>
        </w:rPr>
        <w:t>10</w:t>
      </w:r>
      <w:r>
        <w:rPr/>
        <w:t>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tabs>
          <w:tab w:val="clear" w:pos="708"/>
          <w:tab w:val="left" w:pos="6485" w:leader="none"/>
          <w:tab w:val="right" w:pos="10466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485" w:leader="none"/>
          <w:tab w:val="right" w:pos="10466" w:leader="none"/>
        </w:tabs>
        <w:ind w:firstLine="6521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/>
        <w:t>№</w:t>
      </w:r>
      <w:r>
        <w:rPr/>
        <w:t>___ от «___» ____________2016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Товара</w:t>
      </w:r>
    </w:p>
    <w:tbl>
      <w:tblPr>
        <w:tblW w:w="10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  <w:gridCol w:w="239"/>
      </w:tblGrid>
      <w:tr>
        <w:trPr>
          <w:trHeight w:val="56" w:hRule="atLeast"/>
        </w:trPr>
        <w:tc>
          <w:tcPr>
            <w:tcW w:w="10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tbl>
            <w:tblPr>
              <w:tblW w:w="10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480"/>
              <w:gridCol w:w="4686"/>
              <w:gridCol w:w="1734"/>
              <w:gridCol w:w="1799"/>
            </w:tblGrid>
            <w:tr>
              <w:trPr>
                <w:trHeight w:val="276" w:hRule="atLeast"/>
              </w:trPr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61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8085-1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двухтактное Husqvarna 1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0451-0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для смазки цепи Husqvarna 1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30847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азка универсальная Hitachi 70 гр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4367-0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ка для триммера 3,0мм/10 метров бесшумная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SQ-50184046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Цепь  15" .325 ЛоуВиб .058/1.5 H25 64E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47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50x110мм DT 9514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 DeWalt Extreme2 6х260х200мм по бетону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100x160мм, DT 9529 DeWalt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200x260мм, DT 9531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100x160мм DT 9540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250x310мм, 4-х спиральный DT 9543, Extreme2 DeWal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2х300x350мм DT 9556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4х250х300мм DT 9569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09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6х150x200мм DT 9579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017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18х1000х95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77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20х1000х95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73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25х600х55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65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-MAX Hitachi 45х990х850 мм (проломной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66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-MAX Hitachi 65х550х41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217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оронок Hitachi электрика 22, 29, 35, 38, 44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98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-+,пика 250мм DT 6801 DeWal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04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-+,плоское 40х250мм DT 6803 DeWal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99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+, канавочное 22х250мм DT 6805 DeWal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33316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(батарея) Hitachi BCC1814; 18V, 1,5 А/ч; Ni-Cd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универсальное WD-40, 400 м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1724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прорезинен. корпус тройной стопор калибров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3-5-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ь групповой ФОС 3-5/6  (без ЗУ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7080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для нарезания резьбы метчики и плашки (лерки) легированная сталь Профи набор 40 шт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568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для инструмента металлический с 2-мя выдвижными полками 510х220х250х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D13VF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Hitachi D13VF; 720 Вт б/з 13мм, 47 Н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765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ты набор 10 шт CrV 65 мм двухсторонние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014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тно ножов.по металлу узкое, кал.зуб,1-стор.300х12 мм (в упаковке 72 шт.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З-6524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автомобильный "НИЗ" № 4 Россия (6-ти гран. голов), пл.футляр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505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нструментов T-5853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166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ницы арматурные (болторез) 60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ЗС-НС3М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ницы секторные НС-3М перерез. сеч. жилы медь 3х150кв.мм, алюм. 3х240кв.мм вес 3,5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ка электромонтера СЭМ-0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626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ртка ударная+ 6 насадок, CrV резиновая ручка, в чемоданчике 25мм SL6; 8; PH2;3 50мм SL8;PH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трубно-рычажный №2 (Сос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трубно-рычажный №3 (Сос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011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линитель  5м/3 розетки ШВВП-ВП 2х0,75 без защитного ограждения (4180004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с храповым механизмом CT 13/17-ВК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44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сор масл. КПМ 200/50 ELITECH ,1,5кВт,50л,198л/мин,8бар,35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541116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ок бумажный Bosch для/GAS 50/50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4-29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геодезическая "LongTape Fiberglass" 30 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4-29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геодезическая "LongTape Fiberglass" 10 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197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пата для снега алюм. "Движок" (1-борт. со стал. накладкой) 500*375 мм (без черенка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024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тка для пола (швабра) 274х45х17 дер.колодка,итальян.синт.щет (б/черенка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349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рожковый усиленный "Модерн" 8 х 1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349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рожковый усиленный "Модерн" 10 х 12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8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2х14  Ц15хр(Камыши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97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4х17  Ц15хр(Камыши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97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7х19  Ц15хр(Камыши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040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22х24  Ц15хр(Камышин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15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01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чило СТ 600C ELITECH,600Вт,шлиф.круг-200х32х25,30м/с,мет.съёмнюфланцы,свет, вес-14,8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9A840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уруповерт акк BOSCH GSR 1440-LI, 14,4V, 2х1,5A/ч, Li-ion, 30/15Нм,дер/сталь-27/10мм, шурупы - 7мм, 0-400/1400об/мин, кейс, 1,3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-3-5-6-З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ядное устройство для фонаря ФОС 3-5/6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356АК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к фонарю ФОС-3-5/6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79200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Bosch GWS 11-125; 1100 Вт, d круга 125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88210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Bosch GWS 22-230H; 2200Вт, d=230мм, 6500об/мин, 5,2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87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GA7010C Makita,ф180мм,2000Вт,8500об\м,2.5кг,кор,электронная стабилизация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-ДУ22/1200ЭРП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 ДУ 22/1200 ЭРП ударная 1200Вт, 16мм ключ.патр.,0-1000 и 0-2000об./мин., Интерско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14-5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5" 3/8 ЛоуВиб .058/1.5 56 H42 Е56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06-6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5" .325 Пиксель .050/1.3 H30 E64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70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мянка алюминиевая АЛЮМЕТ 4 ступене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41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уд DWD 024 KS DeWalt,650Вт,БЗП-13мм,0-2800об\м,1.8кг,чем,реверс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6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форатор D 25133 K SDS+,800Вт,3реж,2.9(по ЕРТА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95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шка тепловая ELITECH ТП 15ЕКТ электро с вентилятором,380В,7500-15000Вт,поток-1700м3\ч,термостат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95-11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ь-брелок светодиодный с треногой STANLEY "MAXLIFE MINI TRIPOD"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63-03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отвертка со вставками 38 пр. в футляре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0-41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 с отламывающимися сегментами 18 мм DynaGrip SNAP OFF BLADE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1-30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звие шириной 18 мм с отлам. сегментами х 10шт.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86-39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щётка 1/2"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51213P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лючей накидных F-51213P: 12-гранных 75град. 12пр. "FORCE"/1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70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и разной формы 4шт. 200 мм пластиковая ручк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003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ат для зачистки изоляции усиленный Профи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3-00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убцина быстрозажимная 150 м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0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46, 3.2х36х65мм,Extreme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1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51, 4.2х43х75мм,Extreme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1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59, 6.5х63х101мм,Extreme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ц/х 10,5 мм P6M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ц/х 8,2 мм P6M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96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легк бетона\кирпича, 6x100х150мм DT 6676 DeWalt,1шт,хв-3- гран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96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легк бетона\кирпича, 8x80х120мм DT 6682 DeWalt,1шт,хв-3- гран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160х100мм, DT 9515 DeWalt по бетону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32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20х250x300мм DT 9598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150x210мм DT 9516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150x210мм, DT 9530 DeWalt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150x210мм DT 9541 DeWalt, 4-х спиральный, Extreme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2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25SL5.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2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50PH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9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150PH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5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бит DT 7915 DeWal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Y-13500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Tayg для инструментов с 2 лотками+ органайзер 58*28,5*29см №3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Y-13300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Tayg для инструментов с лотком+ органайзер 48*25,8*25,5 см №3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92-74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айзер STANLEY пластмассовый,25 съемных отделени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-007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 отрезной п/металлу 125х1,2х22 сталь+нерж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3*0,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4*0,7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5*0,8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278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12х1000х950 мм, 4-режущие кромки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/4",1/2",1/4"набор инструмента 65пр.(4-41мм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514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лючей комбинированных F-5141: 10-32мм 14пр "FORCE"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0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 8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3: 12-гранный 33мм "FORCE"/5 NEW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4: 12-гранный 34мм "FORCE"/5 NEW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5: 12-гранный 35мм "FORCE"/5 NEW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6: 12-гранный 36мм "FORCE"/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8: 12-гранный 38мм "FORCE"/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4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41: 12-гранный 41мм "FORCE"/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428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ток с фиброглассовой ручкой 100 гр. FIT I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15-55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тно для металла Laser-24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17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фили алмазные мягкая ручка 3 х 140 х 50 мм 5 шт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16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фили пластмассовая ручка 5 мм х 140 мм, 6 шт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7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с квадратным резиновым протектором 250х16х23 мм (скарпель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2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с резиновым протектором 250х16х22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5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широкое с резиновым протектором 250х16х50 мм (скарпель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-3М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3 кг. стальная кованная с металлической обрезиненной ручко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-5Д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5 кг квадратная с деревянной ручкой (аналог кованной) (люкс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27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8 кг квадратная с деревянной ручкой (аналог кованной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961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станочные100 мм Т-3610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20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125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9-85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корезы FatMax 150 м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9-86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скогубцы комбинированные MaxSteel 200 м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 DT42340 DeWalt,ф125х22.2х1.0мм,д\нерж стали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2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.прям.DT42301 ,ф125х22.2х3.0мм,д\мета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бдирочный DT 42320 DeWalt,ф125х22.2х6.0мм,д\металл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7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  DT42601 DeWalt,ф230х22.2х3мм,д\металл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ЭЗ-АНО21х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ды АНО-21 ф.3 (5кг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ды АНО-21 ф.2 (1кг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ц отрезной 25*16 ВК8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ц отрезной прямой 25*16 Т15К6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8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шка М10*1,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94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ШЦ- 250 цена дел. 0,0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1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КАЛИБРОН ШЦ-III 500-1600 губки 150 мм, 0,05, L - 160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КАЛИБРОН ШЦ-III 320-1000 губки 100 мм, 0,05, L - 1000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шка М12*1,7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 М3-М1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 М10-М2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М16-М24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М16-М36 (G1/2-1) тр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WR18DBDL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йковерт аккум ударный Hitachi WR18DBDL;18V,2х3А/ч,Li-ion,1/2",250Нм,0-500/1200/2000/2600об/мин,0-3200уд/мин, 1,7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4х85 мм удлин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7х85 мм удлин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9х85 мм удлин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01-0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йма STAYER  шрифт 6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С-НКК-1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омбинированных ключей НКК-17 Арсенал 17 ключей 6,7,8,9,10,11,12,13-22мм в тканевой скатке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к/х 45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К-0100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сс гидравлический автономный ПГ-300 раб.ход 20мм;сеч.10-300кв.мм (аналог ПРГ-300,ПГР-300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1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ШЦ- 150 0,1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0-69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измерительная "TYLON™" 5.0 м Stanley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Д-ЛСПД-4.0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 стеклопл. диэл. приставная ЛСПД-4,0  4х0,34х0,65м. 11ступ. 0,35 м. между ступенями 11,5кг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Д-ЛСПРД-7Е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 стеклопл. диэл. приставная Евро ЛСПРД-7Е раздв.7мслож.4,2мх0,5м21ст. 0,35 м м/ступ. 24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9365-5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6", 3/8", 1.3 мм, 56 звеньев H37, для бензопилы Husqvarna  135/140/236/24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06-66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16"  0.325" 1,3мм 66 зв H3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4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форатор D 25013 K DeWalt SDS+,650Вт,3реж,2,4Дж,0-4550у\м,2,3кг,че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68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D 28492 S DeWalt,ф230мм,2200Вт,6500об\м,5.5кг,кор,плавный пуск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7175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ок навесной железный 75 мм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овый сучкорез Центроинструмент 022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15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р-колун "ушастый" фиброглассовая ручка 1000гр. FI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ллон газовый Kovea KGF-022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G13SR3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Hitachi G13SR3; 730 Вт, d диска 125 мм, 10000 об/мин, вес: 1,4 кг.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DS18DSFL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уруповерт акк Hitachi DS18DSFL; 18V, 2х1,5А/ч, Li-ion, слайдер, б/з -12мм,  41Нм, 0-450/1250об/мин, 1,5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89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-стремянка трехсекционная АЛЮМЕТ 6312 3*12,длина 8,43м,нагрузка 150кг, 3,34*0,44м; масса 22,1кг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707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мянка алюминиевая АЛЮМЕТ  7 ступене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1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DT 42300,ф125х22.2х1.6мм,д\металл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универсальное WD-40, 200 мл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4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столет г\воздуха D 26414,2000Вт,650л\м,50-600грС,0.85кг,кор,4насадки,LED диспле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M-2168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сор поршневой СБ4/С-100LB30A ресивер 100л, 420л/мин., 10атм., 2/2кВт, 220В, р-р:1150х490х850, 86кг Remeza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7157-58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окоса Husqvarna 128R 28см3 0.8кВт/1.1л.с. 5кг леска T25+нож Grass 255-4 сист.запуска Smart start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ундомер СОПпр-2а-2-010 (1-кнопочный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Quicksilver для 2-х тактных двигателей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DeWALT 14.4V 1,3 Ач Li-ion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  <w:tab/>
              <w:t>от Поставщика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  <w:tab/>
              <w:t>_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                                                             ________________ /__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  <w:r>
        <w:br w:type="page"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6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«___» _______________ 2016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 ___________2016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__________________________________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 w:bidi="ar-SA"/>
        </w:rPr>
      </w:pPr>
      <w:r>
        <w:rPr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6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№</w:t>
      </w:r>
      <w:r>
        <w:rPr/>
        <w:t>___ от «___» ___________2016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8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Lohit Hindi;MS Mincho"/>
                            </w:rPr>
                          </w:pP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Lohit Hindi;MS Mincho"/>
                      </w:rPr>
                    </w:pPr>
                    <w:r>
                      <w:rPr>
                        <w:rStyle w:val="PageNumber"/>
                        <w:rFonts w:cs="Lohit Hindi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Lohit Hindi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Lohit Hindi;MS Mincho"/>
                      </w:rPr>
                      <w:t>11</w: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Абзац списка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22:00Z</dcterms:created>
  <dc:creator>9608</dc:creator>
  <dc:description/>
  <cp:keywords/>
  <dc:language>en-US</dc:language>
  <cp:lastModifiedBy>Duhova Svetlana Mihailovna</cp:lastModifiedBy>
  <cp:lastPrinted>2015-04-28T15:45:00Z</cp:lastPrinted>
  <dcterms:modified xsi:type="dcterms:W3CDTF">2016-04-12T08:19:00Z</dcterms:modified>
  <cp:revision>9</cp:revision>
  <dc:subject/>
  <dc:title>Договор поставки  № ____</dc:title>
</cp:coreProperties>
</file>